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0" w:after="60"/>
        <w:rPr>
          <w:sz w:val="24"/>
          <w:szCs w:val="24"/>
        </w:rPr>
      </w:pPr>
      <w:bookmarkStart w:id="0" w:name="__RefHeading___Toc301293340"/>
      <w:bookmarkEnd w:id="0"/>
      <w:r>
        <w:rPr>
          <w:sz w:val="24"/>
          <w:szCs w:val="24"/>
        </w:rPr>
        <w:t>Program 9 Vzdelávan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ečenie všestranného rozvoja detí a mládeže. Zlepšenie technického stavu a vybavenia materskej, základnej školy, ako aj školskej jedálne a mimoškolských záujmových zariadení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0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967"/>
        <w:gridCol w:w="967"/>
        <w:gridCol w:w="967"/>
        <w:gridCol w:w="967"/>
        <w:gridCol w:w="967"/>
        <w:gridCol w:w="967"/>
        <w:gridCol w:w="967"/>
      </w:tblGrid>
      <w:tr>
        <w:trPr>
          <w:trHeight w:val="39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 Vzdelávani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851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477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1457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233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296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623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92223</w:t>
            </w:r>
          </w:p>
        </w:tc>
      </w:tr>
      <w:tr>
        <w:trPr>
          <w:trHeight w:val="39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1" w:name="OLE_LINK1"/>
            <w:bookmarkStart w:id="2" w:name="OLE_LINK62"/>
            <w:bookmarkStart w:id="3" w:name="OLE_LINK53"/>
            <w:bookmarkEnd w:id="1"/>
            <w:bookmarkEnd w:id="2"/>
            <w:bookmarkEnd w:id="3"/>
            <w:r>
              <w:rPr>
                <w:rFonts w:cs="Arial" w:ascii="Arial" w:hAnsi="Arial"/>
                <w:b/>
                <w:bCs/>
                <w:sz w:val="14"/>
                <w:szCs w:val="14"/>
              </w:rPr>
              <w:t>Materská škola Námestovo Bernolákova ul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07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142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774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545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69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69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695</w:t>
            </w:r>
          </w:p>
        </w:tc>
      </w:tr>
      <w:tr>
        <w:trPr>
          <w:trHeight w:val="39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4" w:name="OLE_LINK56"/>
            <w:bookmarkEnd w:id="4"/>
            <w:r>
              <w:rPr>
                <w:rFonts w:cs="Arial" w:ascii="Arial" w:hAnsi="Arial"/>
                <w:b/>
                <w:bCs/>
                <w:sz w:val="14"/>
                <w:szCs w:val="14"/>
              </w:rPr>
              <w:t>Materská škola Námestovo Komenského ul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045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263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508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18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15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15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1514</w:t>
            </w:r>
          </w:p>
        </w:tc>
      </w:tr>
      <w:tr>
        <w:trPr>
          <w:trHeight w:val="39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aterská škola Námestovo Breh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59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31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53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82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428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178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6783</w:t>
            </w:r>
          </w:p>
        </w:tc>
      </w:tr>
      <w:tr>
        <w:trPr>
          <w:trHeight w:val="39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Základná škola Námestovo – Breh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896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612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943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9676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3645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6073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56542</w:t>
            </w:r>
          </w:p>
        </w:tc>
      </w:tr>
      <w:tr>
        <w:trPr>
          <w:trHeight w:val="39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Školský klub detí ZŠ Námestovo - Breh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4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60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18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34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18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32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338</w:t>
            </w:r>
          </w:p>
        </w:tc>
      </w:tr>
      <w:tr>
        <w:trPr>
          <w:trHeight w:val="39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Školská jedáleň ZŠ Námestovo - Breh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34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818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55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96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647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142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1425</w:t>
            </w:r>
          </w:p>
        </w:tc>
      </w:tr>
      <w:tr>
        <w:trPr>
          <w:trHeight w:val="39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Základná škola J. A. Komenského 495/3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96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947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55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938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3535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6073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89830</w:t>
            </w:r>
          </w:p>
        </w:tc>
      </w:tr>
      <w:tr>
        <w:trPr>
          <w:trHeight w:val="39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Školský klub detí ZŠ Komenského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3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17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7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7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1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8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950</w:t>
            </w:r>
          </w:p>
        </w:tc>
      </w:tr>
      <w:tr>
        <w:trPr>
          <w:trHeight w:val="39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Školská jedáleň ZŠ Komenského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61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59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7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109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378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41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7049</w:t>
            </w:r>
          </w:p>
        </w:tc>
      </w:tr>
      <w:tr>
        <w:trPr>
          <w:trHeight w:val="39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irkevná základná škola sv. Gorazda v Námestov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</w:t>
            </w:r>
          </w:p>
        </w:tc>
      </w:tr>
      <w:tr>
        <w:trPr>
          <w:trHeight w:val="39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Základná umelecká škola v Námestove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533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2277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046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329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8089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8089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80896</w:t>
            </w:r>
          </w:p>
        </w:tc>
      </w:tr>
      <w:tr>
        <w:trPr>
          <w:trHeight w:val="39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úkromná základná umelecká škol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883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67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4833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6964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7703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7703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77035</w:t>
            </w:r>
          </w:p>
        </w:tc>
      </w:tr>
      <w:tr>
        <w:trPr>
          <w:trHeight w:val="41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entrum voľného času „Maják“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573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219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50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59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9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89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8900</w:t>
            </w:r>
          </w:p>
        </w:tc>
      </w:tr>
      <w:tr>
        <w:trPr>
          <w:trHeight w:val="39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é výdavky v rámci vzdelávani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876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818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78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554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092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289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786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"/>
        <w:gridCol w:w="688"/>
        <w:gridCol w:w="882"/>
        <w:gridCol w:w="2843"/>
        <w:gridCol w:w="981"/>
        <w:gridCol w:w="1036"/>
        <w:gridCol w:w="926"/>
        <w:gridCol w:w="981"/>
      </w:tblGrid>
      <w:tr>
        <w:trPr>
          <w:trHeight w:val="317" w:hRule="atLeast"/>
        </w:trPr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 /  Výdavky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žné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apitálové 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nančné operácie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</w:tr>
      <w:tr>
        <w:trPr>
          <w:trHeight w:val="317" w:hRule="atLeast"/>
        </w:trPr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9913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050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29630</w:t>
            </w:r>
          </w:p>
        </w:tc>
      </w:tr>
      <w:tr>
        <w:trPr>
          <w:trHeight w:val="317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88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6982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25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92321</w:t>
            </w:r>
          </w:p>
        </w:tc>
      </w:tr>
      <w:tr>
        <w:trPr>
          <w:trHeight w:val="317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1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8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tátny rozpočet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139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0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79396</w:t>
            </w:r>
          </w:p>
        </w:tc>
      </w:tr>
      <w:tr>
        <w:trPr>
          <w:trHeight w:val="317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8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tácie poskytnuté zo ŠF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89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893</w:t>
            </w:r>
          </w:p>
        </w:tc>
      </w:tr>
      <w:tr>
        <w:trPr>
          <w:trHeight w:val="317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5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8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nkové úvery a pôžičky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7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8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é zdroje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902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9020</w:t>
            </w:r>
          </w:p>
        </w:tc>
      </w:tr>
      <w:tr>
        <w:trPr>
          <w:trHeight w:val="317" w:hRule="atLeast"/>
        </w:trPr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54223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09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62314</w:t>
            </w:r>
          </w:p>
        </w:tc>
      </w:tr>
      <w:tr>
        <w:trPr>
          <w:trHeight w:val="317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88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7342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0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78426</w:t>
            </w:r>
          </w:p>
        </w:tc>
      </w:tr>
      <w:tr>
        <w:trPr>
          <w:trHeight w:val="317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1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8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tátny rozpočet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801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8013</w:t>
            </w:r>
          </w:p>
        </w:tc>
      </w:tr>
      <w:tr>
        <w:trPr>
          <w:trHeight w:val="317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8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tácie poskytnuté zo ŠF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6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9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55</w:t>
            </w:r>
          </w:p>
        </w:tc>
      </w:tr>
      <w:tr>
        <w:trPr>
          <w:trHeight w:val="317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5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8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nkové úvery a pôžičky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7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8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é zdroje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892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8920</w:t>
            </w:r>
          </w:p>
        </w:tc>
      </w:tr>
      <w:tr>
        <w:trPr>
          <w:trHeight w:val="317" w:hRule="atLeast"/>
        </w:trPr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91523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92223</w:t>
            </w:r>
          </w:p>
        </w:tc>
      </w:tr>
      <w:tr>
        <w:trPr>
          <w:trHeight w:val="31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2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80556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80556</w:t>
            </w:r>
          </w:p>
        </w:tc>
      </w:tr>
      <w:tr>
        <w:trPr>
          <w:trHeight w:val="31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111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tátny rozpočet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4236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42367</w:t>
            </w:r>
          </w:p>
        </w:tc>
      </w:tr>
      <w:tr>
        <w:trPr>
          <w:trHeight w:val="31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5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tácie poskytnuté zo ŠF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</w:t>
            </w:r>
          </w:p>
        </w:tc>
      </w:tr>
      <w:tr>
        <w:trPr>
          <w:trHeight w:val="31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51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nkové úvery a pôžičky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71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é zdroje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860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86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ľ 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Mesto v rámci existujúcich kompetencií nezabezpečí výchovno-vzdelávací proces vo formálnych vzdelávacích zariadeniach v rámci predškolskej výchovy, v rámci povinnej školskej dochádzky ako aj v oblasti záujmovej činnosti. Ponúkať rôznorodé záujmové a doplnkové vzdelávacie služby v rámci voľno - časových a záujmových aktivít  pre deti a žiakov. Mesto zabezpečí priestory pre uskutočňovanie neformálneho vzdelávania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rogramu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rámci starostlivosti o najmenších – deti v predškolskom a školskom veku mesto zabezpečuje činnosť a prevádzku materskej školy Brehy, Bernolákova a Komenského, základnej školy Komenského a Brehy, školskej jedálne pri základných školách a školských klubov detí. V nadväznosti na politiku rozvoja mesta počíta mesto so stúpajúcim trendom obyvateľov predproduktívneho veku. Finančné prostriedky na realizáciu programu Vzdelávanie predstavujú výdavky na financovanie podprogramov predškolskej výchovy, základného vzdelávania a školských zariadení, ako aj mimoškolskej činnosti v umeleckých školá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nčné prostriedky predstavujú plánované výdavky na mzdy, platy a ostatné osobné vyrovnania, poistné a príspevok do poisťovní zamestnancov vzdelávacích zariadení, výdavky na stravovanie zamestnancov, prídel do sociálneho fondu. K bežným výdavkom programu patria výdavky na údržbu budov, strojov a zariadení, modernizáciu vnútorného vybavenia, údržbu a kontrolu technických zariadení. Okrem uvedených výdavkov podprogram zahŕňa aj kapitálové výdavky spojené s rekonštrukciou budov prípadne obstaraním technického vybavenia potrebného k prevádzke budovy prípadne pre vzdelávaciu činnosť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5" w:name="__RefHeading___Toc301293341"/>
      <w:bookmarkEnd w:id="5"/>
      <w:r>
        <w:rPr>
          <w:sz w:val="22"/>
          <w:szCs w:val="22"/>
        </w:rPr>
        <w:t>Podprogram 9. 1.  Materská škola Bernolákova u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kytovanie kvalitného predškolského vzdelávania a starostlivosti pre deti predškolského veku.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tbl>
      <w:tblPr>
        <w:tblW w:w="907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574"/>
        <w:gridCol w:w="854"/>
        <w:gridCol w:w="2408"/>
        <w:gridCol w:w="662"/>
        <w:gridCol w:w="662"/>
        <w:gridCol w:w="662"/>
        <w:gridCol w:w="662"/>
        <w:gridCol w:w="662"/>
        <w:gridCol w:w="662"/>
        <w:gridCol w:w="662"/>
      </w:tblGrid>
      <w:tr>
        <w:trPr>
          <w:trHeight w:val="37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9.1.1.1.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.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ská škola Námestovo Bernolákova ul.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685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758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373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133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885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885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8853</w:t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300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69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54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1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63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63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6380</w:t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vody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9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55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8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18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19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19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195</w:t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ovary a služby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1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03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50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7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27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27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278</w:t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chodné, nemocenské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1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ojektová dokuemntáci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.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apitálové výdavky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99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99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5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6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43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69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4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4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42</w:t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výdavky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5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5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4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4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4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4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42</w:t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1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AC2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výdavky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e poskytnuté zo ŠF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,33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9.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AC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Š 9 §52a-ESF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,3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9.1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Š 9 11T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7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é zdroje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1,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,07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.9.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H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Š 9 prísp.od UMB v B.Bystrici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.9.1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Š 9 Potraviny-šťavy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072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142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774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545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69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69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695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rozvoj a údržbu infraštruktúry predškolského vzdelávania a zabezpečenie podmienok pre efektívnu predškolskú vzdelávaciu činnosť v mes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zabezpečenie predškolskej výchovy v zmysle vyhlášky Ministerstva školstva č.353/1994 Z.z. o predškolských zariadeniach v znení neskorších predpisov. Finančné prostriedky predstavujú bežné výdavky na mzdy, platy a ostatné osobné vyrovnania, poistné a príspevok do poisťovní a tovary a služby na zabezpečenie prevádzky materskej školy. Mzdy sa rozpočtujú vo výške 126380 €, odvody vo výške 43195 €. Výdavky na tovary a služby sú rozpočtované vo výške 29278 €. V roku 2020 sa rozpočtujú výdavky vo výške 202695 €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6" w:name="OLE_LINK72"/>
            <w:bookmarkEnd w:id="6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aterská škola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rozvoj a údržbu infraštruktúry predškolského vzdelávania a zabezpečenie podmienok pre efektívnu predškolskú vzdelávaciu činnosť v meste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aterská škola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detí v MŠ za rok spolu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7" w:name="OLE_LINK6"/>
            <w:bookmarkStart w:id="8" w:name="OLE_LINK5"/>
            <w:bookmarkEnd w:id="7"/>
            <w:bookmarkEnd w:id="8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9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9" w:name="OLE_LINK4"/>
            <w:bookmarkEnd w:id="9"/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0" w:name="OLE_LINK73"/>
            <w:bookmarkEnd w:id="10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Počet tried v MŠ 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11" w:name="__RefHeading___Toc301293342"/>
      <w:bookmarkEnd w:id="11"/>
      <w:r>
        <w:rPr>
          <w:sz w:val="22"/>
          <w:szCs w:val="22"/>
        </w:rPr>
        <w:t>Podprogram 9. 2.  Materská škola Námestovo Komenského u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kytovanie kvalitného predškolského vzdelávania a starostlivosti pre deti predškolského veku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6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604"/>
        <w:gridCol w:w="854"/>
        <w:gridCol w:w="2408"/>
        <w:gridCol w:w="662"/>
        <w:gridCol w:w="662"/>
        <w:gridCol w:w="662"/>
        <w:gridCol w:w="662"/>
        <w:gridCol w:w="662"/>
        <w:gridCol w:w="662"/>
        <w:gridCol w:w="662"/>
      </w:tblGrid>
      <w:tr>
        <w:trPr>
          <w:trHeight w:val="37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09.1.1.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.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ská škola Námestovo Komenského ul.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71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1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593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767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994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661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631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631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6313</w:t>
            </w:r>
          </w:p>
        </w:tc>
      </w:tr>
      <w:tr>
        <w:trPr>
          <w:trHeight w:val="371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2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213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151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675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711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475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475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4755</w:t>
            </w:r>
          </w:p>
        </w:tc>
      </w:tr>
      <w:tr>
        <w:trPr>
          <w:trHeight w:val="371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2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vody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76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95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1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39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64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64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642</w:t>
            </w:r>
          </w:p>
        </w:tc>
      </w:tr>
      <w:tr>
        <w:trPr>
          <w:trHeight w:val="371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2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ovary a služby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94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68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52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68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891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91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916</w:t>
            </w:r>
          </w:p>
        </w:tc>
      </w:tr>
      <w:tr>
        <w:trPr>
          <w:trHeight w:val="371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2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emocenské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8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0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2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4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01</w:t>
            </w:r>
          </w:p>
        </w:tc>
      </w:tr>
      <w:tr>
        <w:trPr>
          <w:trHeight w:val="371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2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výdavky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0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4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0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0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0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01</w:t>
            </w:r>
          </w:p>
        </w:tc>
      </w:tr>
      <w:tr>
        <w:trPr>
          <w:trHeight w:val="371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2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H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výdavky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5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e poskytnuté zo ŠF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1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9.2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3AC1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Š Kom. §52a-ESF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7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é zdroje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4,4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,68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9.2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výdavky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9.2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H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Š Kom.prísp.od UMB v B.Bystrici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045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263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508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181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15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151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1514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rozvoj a údržbu infraštruktúry predškolského vzdelávania a zabezpečenie podmienok pre efektívnu predškolskú vzdelávaciu činnosť v mes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zabezpečenie predškolskej výchovy v zmysle vyhlášky Ministerstva školstva č.353/1994 Z. z. o predškolských zariadeniach v znení neskorších predpisov. Finančné prostriedky predstavujú bežné výdavky na mzdy, platy a ostatné osobné vyrovnania, poistné a príspevok do poisťovní a tovary a služby na zabezpečenie prevádzky materskej školy, ako aj kapitálové výdavky. Mzdy sa rozpočtujú vo výške 124755 €, odvody vo výške 42642 €. Výdavky na tovary a služby sa rozpočtujú vo výške 78916 €. Na rok 2020 sú rozpočtované celkové výdavky vo výške 251514 €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aterská škola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rozvoj a údržbu infraštruktúry predškolského vzdelávania a zabezpečenie podmienok pre efektívnu predškolskú vzdelávaciu činnosť v meste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aterská škola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detí v MŠ za rok spolu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4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8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4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Počet tried v MŠ 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12" w:name="__RefHeading___Toc301293343"/>
      <w:bookmarkEnd w:id="12"/>
      <w:r>
        <w:rPr>
          <w:sz w:val="22"/>
          <w:szCs w:val="22"/>
        </w:rPr>
        <w:t>Podprogram 9. 3.  Materská škola Námestovo Breh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kytovanie kvalitného predškolského vzdelávania a starostlivosti pre deti predškolského veku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1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623"/>
        <w:gridCol w:w="854"/>
        <w:gridCol w:w="2144"/>
        <w:gridCol w:w="681"/>
        <w:gridCol w:w="681"/>
        <w:gridCol w:w="681"/>
        <w:gridCol w:w="681"/>
        <w:gridCol w:w="681"/>
        <w:gridCol w:w="681"/>
        <w:gridCol w:w="681"/>
      </w:tblGrid>
      <w:tr>
        <w:trPr>
          <w:trHeight w:val="37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09.1.1.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.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ská škola Námestovo Brehy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957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677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709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178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796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546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0461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3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85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84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14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754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76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76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7670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3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vod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669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26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0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29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756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756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7563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3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ovary a služb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80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92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46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5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22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22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228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3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chodné, nemocenské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6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3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3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prava a údržba vstupu do MŠ Brehy-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3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Š 10 rekon.soc.zariadení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3.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Š 10 rekon.soc.zariadení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7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5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5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5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0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82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138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2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2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2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2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3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výdavk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8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13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2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3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AC2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výdavk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5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e poskytnuté zo ŠF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9.3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3AC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Š 10 §52a-ESF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9.3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T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výdavk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7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é zdroje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5,31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,9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9.3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Š 10 Potraviny-šťav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5,3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,1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9.3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H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výdavk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,7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59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312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532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820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428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178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6783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rozvoj a údržbu infraštruktúry predškolského vzdelávania a zabezpečenie podmienok pre efektívnu predškolskú vzdelávaciu činnosť v mes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zabezpečenie predškolskej výchovy v zmysle vyhlášky Ministerstva školstva č.353/1994 Z.z. o predškolských zariadeniach v znení neskorších predpisov. Finančné prostriedky predstavujú bežné výdavky na mzdy, platy a ostatné osobné vyrovnania, poistné a príspevok do poisťovní a tovary a služby na zabezpečenie prevádzky materskej školy, ako aj kapitálové výdavky. Výdavky na mzdy sú rozpočtované vo výške 197670 € a odvody vo výške 67563 €. Výdavky na spotrebu tovarov a služieb sa rozpočtujú vo výške 45228 €. V roku 2020 sú rozpočtované celkové  výdavky vo výške 424283 €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aterská škola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rozvoj a údržbu infraštruktúry predškolského vzdelávania a zabezpečenie podmienok pre efektívnu predškolskú vzdelávaciu činnosť v meste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aterská škola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detí v MŠ za rok spolu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3" w:name="OLE_LINK7"/>
            <w:bookmarkEnd w:id="13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9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Počet tried v MŠ 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14" w:name="__RefHeading___Toc301293344"/>
      <w:bookmarkEnd w:id="14"/>
      <w:r>
        <w:rPr>
          <w:sz w:val="22"/>
          <w:szCs w:val="22"/>
        </w:rPr>
        <w:t>Podprogram 9. 4.  Základná škola Námestovo – Breh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kytovanie kvalitného vzdelávania vo formálnom vzdelávacom zariaden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601"/>
        <w:gridCol w:w="865"/>
        <w:gridCol w:w="2441"/>
        <w:gridCol w:w="657"/>
        <w:gridCol w:w="657"/>
        <w:gridCol w:w="657"/>
        <w:gridCol w:w="657"/>
        <w:gridCol w:w="657"/>
        <w:gridCol w:w="657"/>
        <w:gridCol w:w="657"/>
      </w:tblGrid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.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ákladná škola Námestovo – Brehy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12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75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58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188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926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54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870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4.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Údržba 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20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20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4.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 príjmy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13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75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06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809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776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04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370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4.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Š Brehy-oprava streš.krytiny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4.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onitorovacia správa -EU/RK/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4.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Š Brehy špe.učebne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4.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Š Brehy-rek.zdravotech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23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4.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Š Brehy-rekon.zdravotech,IS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202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4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339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658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5627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3235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9435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37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4972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4.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výdavky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971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15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8098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99873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917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312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4972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4.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AC2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výdavky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8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87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4.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1F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výdavky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4.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.na učebnice na rok 201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4.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ratky-nev. dopravné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4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4.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rátky-šk.potreby /od 1.3.12/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4.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ratky - Lyžiarsky kurz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8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4.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ratky-Škola v prírode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4.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Š Brehy stravné diéta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4.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1I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udov, objektov alebo ich častí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0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4.1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prava vrátky za teplo-ZŠ Brehy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78,0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4.1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pravná a projektová dokumentácia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4.1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bstaranie špeciálnych učební ZŠ Slnečná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8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8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8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5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e poskytnuté zo ŠF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424,56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713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713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523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9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9.4.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3AC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výdavky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424,5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71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71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52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9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71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é zdroje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1,4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364,68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12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9.4.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7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výdavky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36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9.4.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Vlastné príjmy  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9.4.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e činnosť Dajme spolu gól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896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612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943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9676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3645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6073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5654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rozvoj a údržbu infraštruktúry základného vzdelávania a zabezpečenie podmienok pre efektívnu vzdelávaciu činnosť v rámci povinnej školskej dochádzky v mes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ákladná škola predstavuje zabezpečenie príjemného a kvalitného prostredia pre žiakov základnej školy a zabezpečenie základného vzdelania v súlade so zákonom č.29/1984 Zb. o sústave základných a stredných škôl v znení neskorších predpisov. Bežné výdavky predstavujú bežné výdavky na mzdy, platy a ostatné osobné vyrovnania, poistné a príspevok do poisťovní a tovary, služby na zabezpečenie prevádzky základnej školy a transfer školy na modernizáciu ZŠ a vybavenie telocvične športovým náradím. Najvyššie výdavky predstavujú výdavky na mzdy a odvody. Z rozpočtu mesta bude financovaných 99261 €. Celkové výdavky na základnú školu sa rozpočtujú vo výške 1036456 €. Výdavky na prenesené kompetencie predstavujú 719175 €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5" w:name="OLE_LINK75"/>
            <w:bookmarkEnd w:id="15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ákladná škola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rozvoj a údržbu infraštruktúry základného vzdelávania a zabezpečenie podmienok pre efektívnu vzdelávaciu činnosť v rámci povinnej školskej dochádzky v meste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ákladná škola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žiakov v základnej škole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6" w:name="OLE_LINK8"/>
            <w:bookmarkEnd w:id="16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3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35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7" w:name="OLE_LINK11"/>
            <w:bookmarkEnd w:id="17"/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9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9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8" w:name="OLE_LINK76"/>
            <w:bookmarkEnd w:id="18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tried v ZŠ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19" w:name="__RefHeading___Toc301293345"/>
      <w:bookmarkEnd w:id="19"/>
      <w:r>
        <w:rPr>
          <w:sz w:val="22"/>
          <w:szCs w:val="22"/>
        </w:rPr>
        <w:t>Podprogram 9. 5.  Školský klub detí ZŠ Námestovo - Breh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šestranný rozvoj osobnosti detí v záujmovej oblasti.</w:t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619"/>
        <w:gridCol w:w="861"/>
        <w:gridCol w:w="2328"/>
        <w:gridCol w:w="677"/>
        <w:gridCol w:w="677"/>
        <w:gridCol w:w="677"/>
        <w:gridCol w:w="677"/>
        <w:gridCol w:w="677"/>
        <w:gridCol w:w="677"/>
        <w:gridCol w:w="677"/>
      </w:tblGrid>
      <w:tr>
        <w:trPr>
          <w:trHeight w:val="3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.5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kolský klub detí ZŠ Námestovo - Brehy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9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6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7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91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18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72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738</w:t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5.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kolský klub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9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6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7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91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18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72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738</w:t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7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4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94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94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5.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výdavky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5.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AC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výdavky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6,9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4,3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9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9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5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e poskytnuté zo ŠF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39,56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17,64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33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33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9.5.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AC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výdavky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39,5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17,6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3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3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7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é zdroje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36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45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60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605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60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600</w:t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9.5.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výdavky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3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4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6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60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6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600</w:t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41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60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18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34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18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32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338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rozvoj a údržbu infraštruktúry záujmového vzdelávania a zabezpečenie podmienok pre efektívnu záujmovú činnosť v mest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bezpečuje aktivity na úseku záujmového vzdelávania v zmysle vyhlášky MŠ SR č.28/1995 Z.Z. o školských kluboch detí a č.351/1994 Z.z. o školských strediskách záujmovej činnosti v znení neskorších predpisov. Finančné prostriedky predstavujú výdavky na mzdy, platy a ostatné osobné vyrovnania, poistné a príspevok do poisťovní a tovary a služby na zabezpečenie prevádzky školského klubu detí. V roku 2020 sú rozpočtované celkové výdavky vo výške 52186 €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20" w:name="OLE_LINK80"/>
            <w:bookmarkStart w:id="21" w:name="OLE_LINK79"/>
            <w:bookmarkEnd w:id="20"/>
            <w:bookmarkEnd w:id="21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Školský klub detí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rozvoj a údržbu infraštruktúry záujmového vzdelávania a zabezpečenie podmienok pre efektívnu záujmovú činnosť v meste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Školský klub detí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detí v ŠKD za rok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4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2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22" w:name="OLE_LINK12"/>
            <w:bookmarkEnd w:id="22"/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23" w:name="OLE_LINK81"/>
            <w:bookmarkEnd w:id="23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krúžkov v ŠKD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9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24" w:name="__RefHeading___Toc301293346"/>
      <w:bookmarkEnd w:id="24"/>
      <w:r>
        <w:rPr>
          <w:sz w:val="22"/>
          <w:szCs w:val="22"/>
        </w:rPr>
        <w:t>Podprogram 9. 6.  Školská jedáleň ZŠ Námestovo - Breh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oderné stravovacie zariadenia rešpektujúce zásady zdravej výživ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1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623"/>
        <w:gridCol w:w="854"/>
        <w:gridCol w:w="2144"/>
        <w:gridCol w:w="681"/>
        <w:gridCol w:w="681"/>
        <w:gridCol w:w="681"/>
        <w:gridCol w:w="681"/>
        <w:gridCol w:w="681"/>
        <w:gridCol w:w="681"/>
        <w:gridCol w:w="681"/>
      </w:tblGrid>
      <w:tr>
        <w:trPr>
          <w:trHeight w:val="36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.6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kolská jedáleň ZŠ Námestovo - Brehy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6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6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22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1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441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68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584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642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6425</w:t>
            </w:r>
          </w:p>
        </w:tc>
      </w:tr>
      <w:tr>
        <w:trPr>
          <w:trHeight w:val="36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6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ŠS pri ZŠ Breh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22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1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441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68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584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642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6425</w:t>
            </w:r>
          </w:p>
        </w:tc>
      </w:tr>
      <w:tr>
        <w:trPr>
          <w:trHeight w:val="36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616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363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800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8000</w:t>
            </w:r>
          </w:p>
        </w:tc>
      </w:tr>
      <w:tr>
        <w:trPr>
          <w:trHeight w:val="36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6.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výdavky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311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363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800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8000</w:t>
            </w:r>
          </w:p>
        </w:tc>
      </w:tr>
      <w:tr>
        <w:trPr>
          <w:trHeight w:val="36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6.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AC2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výdavky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5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5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e poskytnuté zo ŠF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18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9.6.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AC1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výdavky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18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7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é zdroje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198,88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4973,8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110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4612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700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700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7000</w:t>
            </w:r>
          </w:p>
        </w:tc>
      </w:tr>
      <w:tr>
        <w:trPr>
          <w:trHeight w:val="36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9.6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výdavk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198,8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4973,8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1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461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7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7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7000</w:t>
            </w:r>
          </w:p>
        </w:tc>
      </w:tr>
      <w:tr>
        <w:trPr>
          <w:trHeight w:val="36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342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818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551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96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647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142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142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ečiť kvalitné a dostupné stravovanie pre deti MŠ a ZŠ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V rámci podprogramu mesto zabezpečuje školské stravovanie detí materskej a základnej školy v zmysle vyhlášky MŠ SR č.366/2007 Z. z.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nčné prostriedky predstavujú výdavky na mzdy, platy a ostatné osobné vyrovnania, poistné a príspevok do poisťovní a tovary a služby na zabezpečenie prevádzky školskej jedálne. V roku 2020 sú rozpočtované celkové výdavky vo výške 276477 €. V rozpočtovom roku sa nepredpokladajú výdavky zo štátneho rozpočtu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25" w:name="OLE_LINK86"/>
            <w:bookmarkStart w:id="26" w:name="OLE_LINK85"/>
            <w:bookmarkEnd w:id="25"/>
            <w:bookmarkEnd w:id="26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Školská jedáleň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kvalitné a dostupné stravovanie pre deti MŠ a ZŠ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Školská jedáleň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iemerný počet vydaných jedál za deň - ZŠ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4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4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4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6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6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7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27" w:name="OLE_LINK13"/>
            <w:bookmarkEnd w:id="27"/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6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28" w:name="__RefHeading___Toc301293347"/>
      <w:bookmarkEnd w:id="28"/>
      <w:r>
        <w:rPr>
          <w:sz w:val="22"/>
          <w:szCs w:val="22"/>
        </w:rPr>
        <w:t>Podprogram 9. 7.  Základná škola J. A. Komenského 495/3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kytovanie kvalitného vzdelávania vo formálnom vzdelávacom zariaden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6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"/>
        <w:gridCol w:w="614"/>
        <w:gridCol w:w="854"/>
        <w:gridCol w:w="2042"/>
        <w:gridCol w:w="708"/>
        <w:gridCol w:w="708"/>
        <w:gridCol w:w="672"/>
        <w:gridCol w:w="672"/>
        <w:gridCol w:w="672"/>
        <w:gridCol w:w="672"/>
        <w:gridCol w:w="672"/>
      </w:tblGrid>
      <w:tr>
        <w:trPr>
          <w:trHeight w:val="39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.7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ákladná škola J. A. Komenského 495/3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33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6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6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00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7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7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spevok na mimoškolskú činnosť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7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7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výdav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29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00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7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spevok na plavecký výcvik(bez RK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7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Š Kom.-oprava podlahy-chodba prízemi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7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7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7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Š  údržba  bud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7.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Š Komen.-vybavenie odborných učeb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7.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Š Kom. stravné diét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7.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Š Komen.rek.teloc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7.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Š Komen.-monitor.správa-EU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7.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Š Kom.neopráv.výdav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7.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kon.-spojov.chodba ZŠ Kom. s telocvič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7.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kon.-spojov.chodba ZŠ Kom.s telocvič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1593,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7.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ultifunkčné ihrisko ZŠ Komenského,  verejné osvetlenie ihris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7.1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konštrukcia strechy CVČ-ZŠ Komenskéh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99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58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301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168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9982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4574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5056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83730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7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výdav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58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774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768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4898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574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5056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83730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7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AC2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výdav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1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8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7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1H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výdav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5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7.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6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Š Komenského špec.učebn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00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7.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31I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Š Brehy-rekon.zdravotech.,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5047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5,1319,11T2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e poskytnuté zo ŠF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83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298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37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64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9.7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AC1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výdav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832,9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298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37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6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7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é zdroje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5,5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86,98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74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00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9.7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72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výdav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5,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86,9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7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00</w:t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01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9.7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72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travin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96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947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55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938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353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6073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8983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rozvoj a údržbu infraštruktúry základného vzdelávania a zabezpečenie podmienok pre efektívnu vzdelávaciu činnosť v rámci povinnej školskej dochádzky v mes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ákladná škola predstavuje zabezpečenie príjemného a kvalitného prostredia pre žiakov základnej školy a zabezpečenie základného vzdelania v súlade so zákonom č.29/1984 Zb. o sústave základných a stredných škôl v znení neskorších predpisov. Bežné výdavky predstavujú bežné výdavky na mzdy, platy a ostatné osobné vyrovnania, poistné a príspevok do poisťovní a tovary, služby na zabezpečenie prevádzky základnej školy a transfer školy na modernizáciu ZŠ a vybavenie telocvične športovým náradím. Z rozpočtu mesta sú financované bežné výdavky vo výške 40040 €. Kapitálové výdavky sú rozpočtované vo výške 140000 €. Celkové výdavky sú rozpočtované vo výške 1035359 €. Výdavky zo štátneho rozpočtu predstavujú 945749 €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ákladná škola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rozvoj a údržbu infraštruktúry základného vzdelávania a zabezpečenie podmienok pre efektívnu vzdelávaciu činnosť v rámci povinnej školskej dochádzky v meste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ákladná škola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žiakov v základnej škole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4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5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tried v ZŠ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29" w:name="__RefHeading___Toc301293348"/>
      <w:bookmarkEnd w:id="29"/>
      <w:r>
        <w:rPr>
          <w:sz w:val="22"/>
          <w:szCs w:val="22"/>
        </w:rPr>
        <w:t>Podprogram 9. 8.  Školský klub detí ZŠ Komenskéh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šestranný rozvoj osobnosti detí v záujmovej oblasti.</w:t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1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623"/>
        <w:gridCol w:w="854"/>
        <w:gridCol w:w="2144"/>
        <w:gridCol w:w="681"/>
        <w:gridCol w:w="681"/>
        <w:gridCol w:w="681"/>
        <w:gridCol w:w="681"/>
        <w:gridCol w:w="681"/>
        <w:gridCol w:w="681"/>
        <w:gridCol w:w="681"/>
      </w:tblGrid>
      <w:tr>
        <w:trPr>
          <w:trHeight w:val="37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.8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kolský klub detí ZŠ Komenského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71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1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4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99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70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28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6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750</w:t>
            </w:r>
          </w:p>
        </w:tc>
      </w:tr>
      <w:tr>
        <w:trPr>
          <w:trHeight w:val="371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8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kolský klub(bez RK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4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99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70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28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9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6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750</w:t>
            </w:r>
          </w:p>
        </w:tc>
      </w:tr>
      <w:tr>
        <w:trPr>
          <w:trHeight w:val="37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93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175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42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20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20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200</w:t>
            </w:r>
          </w:p>
        </w:tc>
      </w:tr>
      <w:tr>
        <w:trPr>
          <w:trHeight w:val="371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0, 6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8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%-né navýšenie platov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9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17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4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2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2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200</w:t>
            </w:r>
          </w:p>
        </w:tc>
      </w:tr>
      <w:tr>
        <w:trPr>
          <w:trHeight w:val="371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3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17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70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70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11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8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95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rozvoj a údržbu infraštruktúry záujmového vzdelávania a zabezpečenie podmienok pre efektívnu záujmovú činnosť v mest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rogram zabezpečuje aktivity na úseku záujmového vzdelávania v zmysle vyhlášky MŠ SR č.28/1995 Z.Z. o školských kluboch detí a č.351/1994 Z.z. o školských strediskách záujmovej činnosti v znení neskorších predpisov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nančné prostriedky predstavujú výdavky na mzdy, platy a ostatné osobné vyrovnania, poistné a príspevok do poisťovní a tovary a služby na zabezpečenie prevádzky školského klubu detí. V roku 2020 sa rozpočtujú celkové výdavky vo výške 48114 €. Financovanie zo štátneho rozpočtu sa predpokladá vo výške 10200 €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Školský klub detí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rozvoj a údržbu infraštruktúry záujmového vzdelávania a zabezpečenie podmienok pre efektívnu záujmovú činnosť v meste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Školský klub detí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detí v ŠKD za rok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krúžkov v ŠKD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30" w:name="OLE_LINK2"/>
            <w:bookmarkEnd w:id="30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31" w:name="__RefHeading___Toc301293349"/>
      <w:bookmarkEnd w:id="31"/>
      <w:r>
        <w:rPr>
          <w:sz w:val="22"/>
          <w:szCs w:val="22"/>
        </w:rPr>
        <w:t>Podprogram 9. 9.  Školská jedáleň ZŠ Komenskéh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rné stravovacie zariadenia rešpektujúce zásady zdravej výživ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1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623"/>
        <w:gridCol w:w="854"/>
        <w:gridCol w:w="2117"/>
        <w:gridCol w:w="681"/>
        <w:gridCol w:w="708"/>
        <w:gridCol w:w="681"/>
        <w:gridCol w:w="681"/>
        <w:gridCol w:w="681"/>
        <w:gridCol w:w="681"/>
        <w:gridCol w:w="681"/>
      </w:tblGrid>
      <w:tr>
        <w:trPr>
          <w:trHeight w:val="37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.9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kolská jedáleň ZŠ Komenského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8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187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8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925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908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942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2349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9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ŠS pri ZŠ Komenského(bez RK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8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187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8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925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408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942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2349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9.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kol.jedáleň -MŠ,ZŠ Kom.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00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00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000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9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výdavk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000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7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é zdroje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823,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4029,58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910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6929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470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470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4700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9.9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výdavky/vl.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823,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4029,5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9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692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47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47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4700</w:t>
            </w:r>
          </w:p>
        </w:tc>
      </w:tr>
      <w:tr>
        <w:trPr>
          <w:trHeight w:val="37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61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590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7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109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378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412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7049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ečiť kvalitné a dostupné stravovanie pre deti MŠ a ZŠ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V rámci podprogramu mesto zabezpečuje školské stravovanie detí materskej a základnej školy v zmysle vyhlášky MŠ SR č.366/2007 Z. z.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nčné prostriedky predstavujú výdavky na mzdy, platy a ostatné osobné vyrovnania, poistné a príspevok do poisťovní a tovary a služby na zabezpečenie prevádzky školskej jedálne. Kapitálové výdavky nie sú rozpočtované. V roku 2020 sa rozpočtujú celkové výdavky vo výške 433787 €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Školská jedáleň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kvalitné a dostupné stravovanie pre deti MŠ a ZŠ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Školská jedáleň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iemerný počet vydaných jedál za deň - ZŠ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3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3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4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4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5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4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Heading2"/>
        <w:pBdr>
          <w:bottom w:val="single" w:sz="4" w:space="1" w:color="000000"/>
        </w:pBdr>
        <w:spacing w:before="0" w:after="60"/>
        <w:rPr/>
      </w:pPr>
      <w:bookmarkStart w:id="32" w:name="__RefHeading___Toc301293350"/>
      <w:bookmarkEnd w:id="32"/>
      <w:r>
        <w:rPr>
          <w:sz w:val="22"/>
          <w:szCs w:val="22"/>
        </w:rPr>
        <w:t>Podprogram 9. 10. Cirkevná základná škola sv. Gorazda v Námestov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vzdelávacích zariadení na území mesta Námestovo.</w:t>
      </w:r>
    </w:p>
    <w:p>
      <w:pPr>
        <w:pStyle w:val="Normal"/>
        <w:rPr/>
      </w:pPr>
      <w:r>
        <w:rPr/>
        <w:tab/>
      </w:r>
    </w:p>
    <w:tbl>
      <w:tblPr>
        <w:tblW w:w="901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"/>
        <w:gridCol w:w="623"/>
        <w:gridCol w:w="854"/>
        <w:gridCol w:w="2154"/>
        <w:gridCol w:w="681"/>
        <w:gridCol w:w="681"/>
        <w:gridCol w:w="681"/>
        <w:gridCol w:w="681"/>
        <w:gridCol w:w="681"/>
        <w:gridCol w:w="681"/>
        <w:gridCol w:w="681"/>
      </w:tblGrid>
      <w:tr>
        <w:trPr>
          <w:trHeight w:val="35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.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irkevná základná škola sv. Gorazda v Námestove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56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56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</w:t>
            </w:r>
          </w:p>
        </w:tc>
      </w:tr>
      <w:tr>
        <w:trPr>
          <w:trHeight w:val="356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0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0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spevok na lyžiarsky výcvik, na plavecký výcvik /s RK/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</w:t>
            </w:r>
          </w:p>
        </w:tc>
      </w:tr>
      <w:tr>
        <w:trPr>
          <w:trHeight w:val="356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0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držba budovy CZŠ (TS  NO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orovať komplexnú ponuku vzdelávacích zariadení v Námestov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davky v rámci podprogramu predstavujú transfery v rámci pol. 647. Mesto poskytuje Cirkevnej ZŠ sv. Gorazda transfer vo výške 400 €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33" w:name="OLE_LINK3"/>
            <w:bookmarkEnd w:id="33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irkevná základná škola sv. Gorazda v Námestove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odporovať komplexnú ponuku vzdelávacích zariadení v Námestove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podporených subjektov / činností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34" w:name="__RefHeading___Toc301293351"/>
      <w:bookmarkEnd w:id="34"/>
      <w:r>
        <w:rPr>
          <w:sz w:val="22"/>
          <w:szCs w:val="22"/>
        </w:rPr>
        <w:t>Podprogram 9. 11. Základná umelecká škola v Námestov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skytovanie kvalitného vzdelávania v neformálnom vzdelávacom zariadení umeleckého zamera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1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641"/>
        <w:gridCol w:w="854"/>
        <w:gridCol w:w="2126"/>
        <w:gridCol w:w="681"/>
        <w:gridCol w:w="681"/>
        <w:gridCol w:w="681"/>
        <w:gridCol w:w="681"/>
        <w:gridCol w:w="681"/>
        <w:gridCol w:w="681"/>
        <w:gridCol w:w="681"/>
      </w:tblGrid>
      <w:tr>
        <w:trPr>
          <w:trHeight w:val="3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.1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Základná umelecká škola v Námestove 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6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6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17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5414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6622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6622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1559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1559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15596</w:t>
            </w:r>
          </w:p>
        </w:tc>
      </w:tr>
      <w:tr>
        <w:trPr>
          <w:trHeight w:val="36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výdavk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17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5414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6622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6622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1559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1559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15596</w:t>
            </w:r>
          </w:p>
        </w:tc>
      </w:tr>
      <w:tr>
        <w:trPr>
          <w:trHeight w:val="36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1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Príjem z nájmu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6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1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Údržba budovy ZUŠ  I.Kolčáka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6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1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teriérového vybavenia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7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é zdroje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166,9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8628,72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24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70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30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30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300</w:t>
            </w:r>
          </w:p>
        </w:tc>
      </w:tr>
      <w:tr>
        <w:trPr>
          <w:trHeight w:val="36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9.1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výdavk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15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862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2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7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300</w:t>
            </w:r>
          </w:p>
        </w:tc>
      </w:tr>
      <w:tr>
        <w:trPr>
          <w:trHeight w:val="36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9.11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H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výdavk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,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533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2277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046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3292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8089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8089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8089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rozvoj a údržbu infraštruktúry umeleckého vzdelávania a zabezpečenie podmienok pre efektívnu umeleckú vzdelávaciu činnosť v rámci záujmového vzdelávania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žné výdavky predstavujú bežné výdavky na mzdy, platy a ostatné osobné vyrovnania, poistné a príspevok do poisťovní a tovary, služby na zabezpečenie prevádzky základnej umeleckej školy a transfer na modernizáciu ZUŠ a vybavenie hudobnými nástrojmi. V roku 2020 sa rozpočtujú výdavky vo výške 980896 €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ákladná umelecká škola v Námestove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rozvoj a údržbu infraštruktúry umeleckého vzdelávania a zabezpečenie podmienok pre efektívnu umeleckú vzdelávaciu činnosť v rámci záujmového vzdelávania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ákladná umelecká škola v Námestove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Počet žiakov 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9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1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2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2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3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1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2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3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organizovaných koncertov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4" w:space="1" w:color="000000"/>
        </w:pBdr>
        <w:spacing w:before="0" w:after="60"/>
        <w:rPr/>
      </w:pPr>
      <w:bookmarkStart w:id="35" w:name="__RefHeading___Toc301293352"/>
      <w:bookmarkEnd w:id="35"/>
      <w:r>
        <w:rPr>
          <w:sz w:val="22"/>
          <w:szCs w:val="22"/>
        </w:rPr>
        <w:t>Podprogram 9. 12. Súkromná základná umelecká škol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skytovanie kvalitného vzdelávania v neformálnom súkromnom vzdelávacom zariadení umeleckého zamerania.</w:t>
      </w:r>
    </w:p>
    <w:p>
      <w:pPr>
        <w:pStyle w:val="Normal"/>
        <w:rPr/>
      </w:pPr>
      <w:r>
        <w:rPr/>
        <w:tab/>
      </w:r>
    </w:p>
    <w:tbl>
      <w:tblPr>
        <w:tblW w:w="901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23"/>
        <w:gridCol w:w="854"/>
        <w:gridCol w:w="2147"/>
        <w:gridCol w:w="681"/>
        <w:gridCol w:w="681"/>
        <w:gridCol w:w="681"/>
        <w:gridCol w:w="681"/>
        <w:gridCol w:w="681"/>
        <w:gridCol w:w="681"/>
        <w:gridCol w:w="681"/>
      </w:tblGrid>
      <w:tr>
        <w:trPr>
          <w:trHeight w:val="35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.1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úkromná základná umelecká škola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57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57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883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67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4833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6964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7703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7703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77035</w:t>
            </w:r>
          </w:p>
        </w:tc>
      </w:tr>
      <w:tr>
        <w:trPr>
          <w:trHeight w:val="357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0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2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ansfer Súkromná ZUŠ Fernezová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24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29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6147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7408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134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134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1344</w:t>
            </w:r>
          </w:p>
        </w:tc>
      </w:tr>
      <w:tr>
        <w:trPr>
          <w:trHeight w:val="357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0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2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ansfer Súkromná ZUŠ Babuliaková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639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379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686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555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569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569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5691</w:t>
            </w:r>
          </w:p>
        </w:tc>
      </w:tr>
      <w:tr>
        <w:trPr>
          <w:trHeight w:val="357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2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konštr.soc.zariadení a zdravotech. ZUŠ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5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57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0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12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UŠ-S Fernez.5% zvyš.miezd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57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0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12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UŠ-S Babul.5% zvyš.miezd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57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883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67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4833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6964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7703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7703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7703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rozvoj a údržbu infraštruktúry umeleckého vzdelávania a zabezpečenie podmienok pre efektívnu umeleckú vzdelávaciu činnosť v rámci záujmového súkromného vzdelávania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žné výdavky predstavujú transfer v rámci pol. 642 na bežné výdavky na mzdy, platy a ostatné osobné vyrovnania, poistné a príspevok do poisťovní a tovary, služby na zabezpečenie prevádzky základnej umeleckej školy. Na rok 2020 je rozpočtovaný transfer vo výške 977035 €. Zo štátneho rozpočtu sa nepredpokladajú výdavky.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Súkromná základná umelecká škola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rozvoj a údržbu infraštruktúry umeleckého vzdelávania a zabezpečenie podmienok pre efektívnu umeleckú vzdelávaciu činnosť v rámci záujmového súkromného vzdelávania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Počet žiakov 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36" w:name="OLE_LINK9"/>
            <w:bookmarkEnd w:id="36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37" w:name="OLE_LINK14"/>
            <w:bookmarkEnd w:id="37"/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organizovaných koncertov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38" w:name="__RefHeading___Toc301293353"/>
      <w:r>
        <w:rPr>
          <w:sz w:val="22"/>
          <w:szCs w:val="22"/>
        </w:rPr>
        <w:t>Podprogram 9. 13. Centrum voľného času „Maják“</w:t>
      </w:r>
      <w:bookmarkEnd w:id="38"/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šestranný rozvoj osobnosti detí v záujmovej oblasti v mimoškolskom zariadení.</w:t>
        <w:tab/>
        <w:tab/>
        <w:tab/>
      </w:r>
    </w:p>
    <w:tbl>
      <w:tblPr>
        <w:tblW w:w="901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641"/>
        <w:gridCol w:w="854"/>
        <w:gridCol w:w="2126"/>
        <w:gridCol w:w="681"/>
        <w:gridCol w:w="681"/>
        <w:gridCol w:w="681"/>
        <w:gridCol w:w="681"/>
        <w:gridCol w:w="681"/>
        <w:gridCol w:w="681"/>
        <w:gridCol w:w="681"/>
      </w:tblGrid>
      <w:tr>
        <w:trPr>
          <w:trHeight w:val="37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.1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ntrum voľného času „Maják“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943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185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63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627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9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00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3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výdavk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155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185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63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627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9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000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0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3.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VČ Maják rekonštrukcia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88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36,01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67,88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5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13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výdavk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9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7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3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13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AC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výdavk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13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T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výdavk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13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T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UPSVaR 50j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5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e poskytnuté zo ŠF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9.13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T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UPSVaR 50j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9.13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AL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výdavk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7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é zdroje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561,02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968,57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40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741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30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60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600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9.13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H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výdavk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83,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617,6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74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3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6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600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.9.13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7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výdavk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477,8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350,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99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000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573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219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50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594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95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89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89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rozvoj a údržbu infraštruktúry záujmového vzdelávania a zabezpečenie podmienok pre efektívnu záujmovú činnosť v mest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nančné prostriedky predstavujú výdavky na mzdy, platy a ostatné osobné vyrovnania, poistné a príspevok do poisťovní a tovary a služby na zabezpečenie prevádzky Centra voľného času. Výdavky na transfery sú rozpočtované vo výške 169500 €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entrum voľného času „Maják“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rozvoj a údržbu infraštruktúry záujmového vzdelávania a zabezpečenie podmienok pre efektívnu záujmovú činnosť v meste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VČ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Počet žiakov 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7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1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2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2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3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8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2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2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iemerný počet žiakov v krúžku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4" w:space="3" w:color="000000"/>
        </w:pBdr>
        <w:spacing w:before="0" w:after="60"/>
        <w:rPr>
          <w:sz w:val="22"/>
          <w:szCs w:val="22"/>
        </w:rPr>
      </w:pPr>
      <w:bookmarkStart w:id="39" w:name="__RefHeading___Toc301293354"/>
      <w:bookmarkEnd w:id="39"/>
      <w:r>
        <w:rPr>
          <w:sz w:val="22"/>
          <w:szCs w:val="22"/>
        </w:rPr>
        <w:t>Podprogram 9. 14. Iné výdavky v rámci vzdelávan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subjektov poskytujúcich služby v oblasti vzdelávania.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1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623"/>
        <w:gridCol w:w="854"/>
        <w:gridCol w:w="2153"/>
        <w:gridCol w:w="681"/>
        <w:gridCol w:w="681"/>
        <w:gridCol w:w="681"/>
        <w:gridCol w:w="681"/>
        <w:gridCol w:w="681"/>
        <w:gridCol w:w="681"/>
        <w:gridCol w:w="681"/>
      </w:tblGrid>
      <w:tr>
        <w:trPr>
          <w:trHeight w:val="37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.1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é výdavky v rámci vzdelávania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7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845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818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780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554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092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289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7866</w:t>
            </w:r>
          </w:p>
        </w:tc>
      </w:tr>
      <w:tr>
        <w:trPr>
          <w:trHeight w:val="37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4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a- Školský klub pri Cirkevnej základnej škole /sRK/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16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8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13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10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713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48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621</w:t>
            </w:r>
          </w:p>
        </w:tc>
      </w:tr>
      <w:tr>
        <w:trPr>
          <w:trHeight w:val="37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4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Š-S ŽABKA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5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3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77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778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982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915</w:t>
            </w:r>
          </w:p>
        </w:tc>
      </w:tr>
      <w:tr>
        <w:trPr>
          <w:trHeight w:val="37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4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spevok na MŠ Jančová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2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10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634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904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75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000</w:t>
            </w:r>
          </w:p>
        </w:tc>
      </w:tr>
      <w:tr>
        <w:trPr>
          <w:trHeight w:val="37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4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ntrum špeciálno -pedagogického poradenstva Fonema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721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58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8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237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777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05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3330</w:t>
            </w:r>
          </w:p>
        </w:tc>
      </w:tr>
      <w:tr>
        <w:trPr>
          <w:trHeight w:val="37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9.14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ŠPP Orava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731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58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725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194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918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157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4000</w:t>
            </w:r>
          </w:p>
        </w:tc>
      </w:tr>
      <w:tr>
        <w:trPr>
          <w:trHeight w:val="37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14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výdavk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14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ratky-nev. dopravné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9.14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rátky-šk.potreby /od 1.3.12/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876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818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780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554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092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289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786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rozvoj a údržbu infraštruktúry záujmového a formálneho vzdelávania a zabezpečenie podmienok pre efektívnu vzdelávaciu činnosť v mest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Finančné prostriedky predstavujú transfery mesta pre organizácie pôsobiace v oblasti vzdelávania a poskytovanie služieb záujmovej činnosti. Na rok 2020 sú rozpočtované výdavky vo výške 440928 €. Mesto rozpočtuje transfer školskému klubu pri cirkevnej základnej škole vo výške 57138 € a transfer na pedagogickú poradňu vo výške 137772 €.. Príspevok na MŠ Jančová predstavuje 59041 €. </w:t>
        <w:tab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Iné výdavky v rámci vzdelávania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rozvoj a údržbu infraštruktúry záujmového a formálneho vzdelávania a zabezpečenie podmienok pre efektívnu vzdelávaciu činnosť v meste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podporených subjektov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užívateľov podporených subjektov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40" w:name="OLE_LINK10"/>
            <w:bookmarkEnd w:id="40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301293340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rogram 9 Vzdelávanie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1293341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9. 1.  Materská škola Bernolákova ul.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1293342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9. 2.  Materská škola Námestovo Komenského ul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1293343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9. 3.  Materská škola Námestovo Breh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1293344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9. 4.  Základná škola Námestovo – Breh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1293345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9. 5.  Školský klub detí ZŠ Námestovo - Brehy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1293346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9. 6.  Školská jedáleň ZŠ Námestovo - Brehy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1293347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9. 7.  Základná škola J. A. Komenského 495/33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1293348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9. 8.  Školský klub detí ZŠ Komenského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1293349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9. 9.  Školská jedáleň ZŠ Komenského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1293350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9. 10. Cirkevná základná škola sv. Gorazda v Námestove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1293351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9. 11. Základná umelecká škola v Námestove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1293352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9. 12. Súkromná základná umelecká škola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1293353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9. 13. Centrum voľného času „Maják“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01293354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9. 14. Iné výdavky v rámci vzdelávania</w:t>
              <w:tab/>
              <w:t>14</w:t>
            </w:r>
          </w:hyperlink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7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2020</w:t>
    </w:r>
    <w:r>
      <w:rPr>
        <w:rStyle w:val="PageNumber"/>
        <w:rFonts w:cs="Arial" w:ascii="Arial" w:hAnsi="Arial"/>
        <w:sz w:val="16"/>
        <w:szCs w:val="16"/>
      </w:rPr>
      <w:t xml:space="preserve"> - 202</w:t>
    </w:r>
    <w:r>
      <w:rPr>
        <w:rFonts w:cs="Arial" w:ascii="Arial" w:hAnsi="Arial"/>
        <w:sz w:val="16"/>
        <w:szCs w:val="16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44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7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rogramový rozpočet  - Námestovo - Program 9. Vzdelávanie                                                                                                    </w:t>
    </w:r>
    <w:r>
      <w:rPr>
        <w:rFonts w:cs="Arial" w:ascii="Arial" w:hAnsi="Arial"/>
        <w:b/>
        <w:sz w:val="40"/>
        <w:szCs w:val="40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6"/>
      <w:szCs w:val="1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04:00Z</dcterms:created>
  <dc:creator>xxx</dc:creator>
  <dc:description/>
  <cp:keywords/>
  <dc:language>en-US</dc:language>
  <cp:lastModifiedBy>stevo hronec</cp:lastModifiedBy>
  <dcterms:modified xsi:type="dcterms:W3CDTF">2020-03-10T13:39:00Z</dcterms:modified>
  <cp:revision>65</cp:revision>
  <dc:subject/>
  <dc:title>Štruktúra programu</dc:title>
</cp:coreProperties>
</file>