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rPr>
          <w:sz w:val="24"/>
        </w:rPr>
      </w:pPr>
      <w:bookmarkStart w:id="0" w:name="__RefHeading___Toc352684290"/>
      <w:bookmarkEnd w:id="0"/>
      <w:r>
        <w:rPr>
          <w:sz w:val="24"/>
        </w:rPr>
        <w:t>Program 7 Kultú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rvalé pôsobenie na kultúrne povedomie obyvateľov širokou paletou kultúrnych aktivít organizovaných externými a internými subjektmi. Existencia dôstojných priestorov pre kultúrne aktivity je povinnosť mesta. Priebežná a kreatívna propagácia podujatí má vplyv na imidž mesta a tým aj na cestovný ruch. Program predstavuje organizáciu a podporu širokospektrálnej kultúry v meste. Podpora kultúrnych aktivít poskytnutím priestorov v miestnom kultúrnom dome, prezentácia múzeí, knižničné služby s bohatým knižným fondom, podpora subjektov pôsobiacich v oblasti kultúry a folklórnych súborov, atď.. Mesto v súlade so svojim zámerom každoročne zorganizuje kultúrne podujatia, zabezpečí kultúrne programy profesionálnych scén pre obyvateľov, prevádzku knižnice, zabezpečí opravy a údržbu kultúrnych pamiatok na území mesta. Zámerom kultúrnej politiky je aj dotovanie činnosti záujmových združení či jednotlivcov. Snahou mesta je udržiavať kultúru v meste. Rámec pre činnosť a  aktivity samosprávy mesta je v oblasti kultúry tvorený najmä zákonom č.369/1990 Zb. o obecnom zriadení, zákonom č. 416/2001 Z. z. o prechode niektorých pôsobností  z orgánov štátnej správy na mesta a na vyššie územné celky , zákonom č. 61/2000 Z. z. o osvetovej činnosti, zákonom č. 4/1958 Zb. o ľudovej umeleckej výrobe a umeleckých remeslách a zákonom č. 96/1991 Zb. o verejných kultúrnych podujatiach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 Kultú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9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8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3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65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87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4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00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bookmarkStart w:id="1" w:name="OLE_LINK53"/>
            <w:bookmarkEnd w:id="1"/>
            <w:r>
              <w:rPr>
                <w:rFonts w:cs="Arial" w:ascii="Arial" w:hAnsi="Arial"/>
                <w:b/>
                <w:bCs/>
                <w:sz w:val="16"/>
                <w:szCs w:val="16"/>
              </w:rPr>
              <w:t>7.1 Dom kultúr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62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57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3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5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2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200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bookmarkStart w:id="2" w:name="OLE_LINK56"/>
            <w:bookmarkStart w:id="3" w:name="OLE_LINK37"/>
            <w:bookmarkStart w:id="4" w:name="OLE_LINK36"/>
            <w:bookmarkEnd w:id="2"/>
            <w:bookmarkEnd w:id="3"/>
            <w:bookmarkEnd w:id="4"/>
            <w:r>
              <w:rPr>
                <w:rFonts w:cs="Arial" w:ascii="Arial" w:hAnsi="Arial"/>
                <w:b/>
                <w:bCs/>
                <w:sz w:val="16"/>
                <w:szCs w:val="16"/>
              </w:rPr>
              <w:t>7.2 Organizovanie kultúrnych podujatí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3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1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7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3 Iná kultúrna infraštruktú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6"/>
        <w:gridCol w:w="772"/>
        <w:gridCol w:w="8"/>
        <w:gridCol w:w="753"/>
        <w:gridCol w:w="12"/>
        <w:gridCol w:w="2814"/>
        <w:gridCol w:w="953"/>
        <w:gridCol w:w="1006"/>
        <w:gridCol w:w="967"/>
        <w:gridCol w:w="953"/>
      </w:tblGrid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87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8700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87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8700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0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400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4000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0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00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0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chovanie kultúrno–historického potenciálu mesta a rozvoj kultúrnych, informačných a voľnočasových aktivít v nadväznosti na rozvoj cestovného ruchu na regionálnej a miestnej úrovni. Trvalé pôsobenie na kultúrne povedomie obyvateľov širokou paletou kultúrnych aktivít organizovaných externými subjektmi ale aj miestnymi kultúrnymi spolkami. Zabezpečenie dôstojných priestorov pre kultúrne aktivity a priebežná a kreatívna propagácia podujatí. Zabezpečiť kultúrnych tradícií, ktoré budú šírené aj prostredníctvom cezhraničnej spoluprác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gram predstavuje organizáciu a podporu širokospektrálnej kultúry v meste. Podpora kultúrnych aktivít poskytnutím priestorov v miestnom kultúrnom dome, prezentácia múzeí, knižničné služby s bohatým knižným fondom, podpora subjektov pôsobiacich v oblasti kultúry v meste. Finančné prostriedky určené na kultúru v meste v programe Kultúra zahŕňajú výdavky na podprogramy Miestny kultúrny dom, múzeá, mestskú knižnicu  knižnica, príspevky na kultúrne podujatia a činnosť 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5" w:name="__RefHeading___Toc352684291"/>
      <w:bookmarkEnd w:id="5"/>
      <w:r>
        <w:rPr>
          <w:sz w:val="22"/>
          <w:szCs w:val="22"/>
        </w:rPr>
        <w:t>Podprogram 7. 1.  Dom kultúr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Reprezentačné priestory pre organizáciu kultúrnych aktivít. Zachované kultúrne dedičstvo na území mesta. Účinné šírenie kultúrnych hodnôt mesta a regiónu.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226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8.2.0.9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m kultúry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62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57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3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2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držba budovy DK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45,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. DKN - Orava Jazz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0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.DKN - nájomné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748,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747,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1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evok DK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9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8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1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ultúrne poukaz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1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6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KN-vybud.vzduchot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1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6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konštrukcia vzduchotechniky v kinosále D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1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KN-zníženie energet.náročnosti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62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57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3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2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ytvoriť podmienky pre organizovanie kultúrnych aktivít v meste. Zabezpečiť šírenie a ochranu  kultúrneho dedičstva. Trvalé pôsobenie na kultúrne povedomie obyvateľov širokou paletou kultúrnych aktivít organizovaných externými subjektmi ale aj miestnymi kultúrnymi spolkami. Vytvoriť podmienky pre organizovanie kultúrnych aktivít v meste.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rogram zahŕňa prevádzkovanie miestneho </w:t>
      </w:r>
      <w:r>
        <w:rPr>
          <w:rFonts w:cs="Arial" w:ascii="Arial" w:hAnsi="Arial"/>
          <w:b/>
          <w:sz w:val="20"/>
          <w:szCs w:val="20"/>
        </w:rPr>
        <w:t>kultúrneho domu</w:t>
      </w:r>
      <w:r>
        <w:rPr>
          <w:rFonts w:cs="Arial" w:ascii="Arial" w:hAnsi="Arial"/>
          <w:sz w:val="20"/>
          <w:szCs w:val="20"/>
        </w:rPr>
        <w:t xml:space="preserve"> so spoločenskou sálou a javiskom a klubovými miestnosťami, v ktorom sa organizuje kultúrno-spoločenská činnosť obyvateľov mesta. Finančné prostriedky predstavujú bežné výdavky kultúrneho domu na energie – </w:t>
      </w:r>
      <w:r>
        <w:rPr>
          <w:rFonts w:cs="Arial" w:ascii="Arial" w:hAnsi="Arial"/>
          <w:b/>
          <w:sz w:val="20"/>
          <w:szCs w:val="20"/>
        </w:rPr>
        <w:t>vodné a stočné, elektrickú a tepelnú energiu, údržbu, materiálové vybavenie a pod.</w:t>
      </w:r>
      <w:r>
        <w:rPr>
          <w:rFonts w:cs="Arial" w:ascii="Arial" w:hAnsi="Arial"/>
          <w:sz w:val="20"/>
          <w:szCs w:val="20"/>
        </w:rPr>
        <w:t xml:space="preserve"> Podprogram zahŕňa prevádzkovanie mestskej knižnice. Finančné prostriedky predstavujú bežné výdavky expozícií na energie – vodné a stočné, elektrickú a tepelnú energiu, údržbu, materiálové vybavenie a vybavenie expozícií. Podprogram zahŕňa výdavky mesta spojené s organizovaním pravidelných a nepravidelných kultúrnych podujatí. Zahŕňa výdavky na materiál, externé služby, energie, atď.. Podprogram zahŕňa finančné prostriedky na výstavbu a rekonštrukciu objektov kultúrnej infraštruktú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čtové výdavky sa plánujú v rámci položky 635 – údržba a 641 – transfery. Transfery sú rozpočtované vo výške 40000 € ako príspevok vo výške inkasného nájmu a 132000 € ako bežný transfer. Na rok 2020 sa rozpočtujú celkové výdavky vo výške 435000 €. V roku 2020 rozpočtuje mesto kapitálové výdavky vo výške 75000 € na rekonštrukciu vzduchotechniky Domu kultúry a 15000 € na zníženie energetickej náročnost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0"/>
        <w:gridCol w:w="820"/>
        <w:gridCol w:w="820"/>
        <w:gridCol w:w="820"/>
        <w:gridCol w:w="823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m kultúry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ytvoriť podmienky pre organizovanie kultúrnych aktivít v meste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dpokladaný počet akcií v kultúrnom dome za rok spolu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5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emerný počet návštevníkov 1 akcie spolu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6" w:name="OLE_LINK7"/>
            <w:bookmarkStart w:id="7" w:name="OLE_LINK4"/>
            <w:bookmarkEnd w:id="6"/>
            <w:bookmarkEnd w:id="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9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4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8" w:name="OLE_LINK189"/>
            <w:bookmarkEnd w:id="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yťaženosť kultúrneho domu v počte dní za rok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0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1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9" w:name="__RefHeading___Toc352684292"/>
      <w:bookmarkEnd w:id="9"/>
      <w:r>
        <w:rPr>
          <w:sz w:val="22"/>
          <w:szCs w:val="22"/>
        </w:rPr>
        <w:t>Podprogram 7.2.  Organizovanie kultúrnych podujat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inné šírenie kultúrnych hodnôt mesta a región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626"/>
        <w:gridCol w:w="860"/>
        <w:gridCol w:w="2168"/>
        <w:gridCol w:w="686"/>
        <w:gridCol w:w="686"/>
        <w:gridCol w:w="686"/>
        <w:gridCol w:w="686"/>
        <w:gridCol w:w="686"/>
        <w:gridCol w:w="686"/>
        <w:gridCol w:w="686"/>
      </w:tblGrid>
      <w:tr>
        <w:trPr>
          <w:trHeight w:val="3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.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rganizovanie kultúrnych podujatí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6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6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2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3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1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7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0</w:t>
            </w:r>
          </w:p>
        </w:tc>
      </w:tr>
      <w:tr>
        <w:trPr>
          <w:trHeight w:val="36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2.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ultúr.spoloč.vzdeláv.aktivity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10,6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42,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8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0</w:t>
            </w:r>
          </w:p>
        </w:tc>
      </w:tr>
      <w:tr>
        <w:trPr>
          <w:trHeight w:val="36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2.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ráľ Magurky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2.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portovec rok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2.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Jednota dôchod.,Združ.kresťan.seniorov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2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.pre Drobnochovateľov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2.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.OZ NOS ochot. súbor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2.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rísp.Katol.jednoty,Jednota dôchodcov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2.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.Orav.festival tanca a pohybu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2.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evok-Námestovský ochot.súbor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2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3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1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7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valé pôsobenie na kultúrne povedomie obyvateľov širokou paletou kultúrnych aktivít organizovaných externými subjektmi ale aj miestnymi kultúrnymi spolkam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výdavky mesta spojené s organizovaním pravidelných a nepravidelných kultúrnych podujatí. Zahŕňa výdavky na položke 640 - Transfery. V roku 2020 plánuje mesto Námestovo v rámci podprogramu podporiť činnosť viacerých kultúrnych spolkov transferom vo výške 13700 €. Výdavky na ostatné kultúrne akcie mesta sú súčasťou podprogramu 7.1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0" w:name="OLE_LINK200"/>
            <w:bookmarkEnd w:id="1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rganizovanie kultúrnych podujatí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valé pôsobenie na kultúrne povedomie obyvateľov širokou paletou kultúrnych aktivít organizovaných externými subjektami ale aj miestnymi kultúrnymi spolkami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edpokladaný počet akcií za rok spolu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1" w:name="OLE_LINK201"/>
            <w:bookmarkEnd w:id="1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emerný počet návštevníkov 1 akcie spolu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9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0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12" w:name="__RefHeading___Toc352684293"/>
      <w:bookmarkEnd w:id="12"/>
      <w:r>
        <w:rPr>
          <w:sz w:val="22"/>
          <w:szCs w:val="22"/>
        </w:rPr>
        <w:t>Podprogram 7. 3.  Iná kultúrna infraštruktú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iestorové zabezpečenie podmienok na realizáciu kultúrnych aktivít mimo domu kultúr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623"/>
        <w:gridCol w:w="854"/>
        <w:gridCol w:w="2144"/>
        <w:gridCol w:w="681"/>
        <w:gridCol w:w="681"/>
        <w:gridCol w:w="681"/>
        <w:gridCol w:w="681"/>
        <w:gridCol w:w="681"/>
        <w:gridCol w:w="681"/>
        <w:gridCol w:w="681"/>
      </w:tblGrid>
      <w:tr>
        <w:trPr>
          <w:trHeight w:val="31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.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á kultúrna infraštruktúra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1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1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7.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mfiteater rekonštrukci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Trvalé pôsobenie na kultúrne povedomie obyvateľov širokou paletou kultúrnych aktivít organizovaných externými subjektmi ale aj miestnymi kultúrnymi spolkami prostredníctvom inej kultúrnej infraštruktúr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investičné výdavky mesta spojené s výstavbou kultúrnej infraštruktúry, ako aj bežné výdavky na bežnú údržb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á kultúrna infraštruktúra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valé pôsobenie na kultúrne povedomie obyvateľov širokou paletou kultúrnych aktivít organizovaných externými subjektami ale aj miestnymi kultúrnymi spolkami prostredníctvom inej kultúrnej infraštruktúry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očet vybudovaných zariadení pre potreby kultúry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52684290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7 Kultúra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84291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7. 1. Dom kultúry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84292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7. 2. Organizovanie kultúrnych podujatí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8429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7. 3. Iná kultúrna infraštruktúra</w:t>
              <w:tab/>
              <w:t>4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20 - 20</w:t>
    </w:r>
    <w:r>
      <w:rPr>
        <w:rStyle w:val="PageNumber"/>
        <w:rFonts w:cs="Arial" w:ascii="Arial" w:hAnsi="Arial"/>
        <w:sz w:val="16"/>
        <w:szCs w:val="16"/>
      </w:rPr>
      <w:t>2</w:t>
    </w:r>
    <w:r>
      <w:rPr>
        <w:rFonts w:cs="Arial" w:ascii="Arial" w:hAnsi="Arial"/>
        <w:sz w:val="16"/>
        <w:szCs w:val="16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7. Kultúra                       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5:02:00Z</dcterms:created>
  <dc:creator>xxx</dc:creator>
  <dc:description/>
  <cp:keywords/>
  <dc:language>en-US</dc:language>
  <cp:lastModifiedBy>stevo hronec</cp:lastModifiedBy>
  <dcterms:modified xsi:type="dcterms:W3CDTF">2020-03-10T13:15:00Z</dcterms:modified>
  <cp:revision>67</cp:revision>
  <dc:subject/>
  <dc:title>Štruktúra programu</dc:title>
</cp:coreProperties>
</file>