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248117339"/>
      <w:bookmarkEnd w:id="0"/>
      <w:r>
        <w:rPr>
          <w:sz w:val="24"/>
          <w:szCs w:val="24"/>
        </w:rPr>
        <w:t>Program 3. Interné služ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iť podmienky na efektívnejšie využívanie verejného majetku, ochranu, obnovu a zveľaďovanie, za účelom poskytovania kvalitnejších verejných služieb obyvateľom mesta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Interné slu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4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6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36"/>
            <w:bookmarkEnd w:id="1"/>
            <w:bookmarkEnd w:id="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 Hospodárska správa, údržba a evidencia majetk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4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6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7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7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7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7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fektívnejšie využívanie verejného majetku, ochranu, obnovu a zveľaďovanie, za účelom poskytovania kvalitnejších verejných služieb obyvateľom m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inančné prostriedky predmetného podprogramu predstavujú bežné výdavky na úhradu nákladov spojených s bežnou a výnimočnou údržbou hnuteľného a nehnuteľného majetku využívaného pre potreby správy mesta. Predstavujú bežné prevádzkové výdavky spojené so služobným automobilom, údržbou budov mestského úradu a ďalšími nevyhnutnými prevádzkovými výdavkami na energie a vodné a stočné.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3" w:name="__RefHeading___Toc248117340"/>
      <w:bookmarkEnd w:id="3"/>
      <w:r>
        <w:rPr>
          <w:sz w:val="22"/>
          <w:szCs w:val="22"/>
        </w:rPr>
        <w:t>Podprogram 3. 1.  Hospodárska správa, údržba a evidencia majet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údržbu a zveľaďovanie majetku mesta. Zabezpečiť jeho ochranu prostredníctvom poist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94"/>
        <w:gridCol w:w="845"/>
        <w:gridCol w:w="2672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3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terné služby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3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4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62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7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údržba auta,emis.kont.ST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8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54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ravné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6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poistné - osoby,majetku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údr.vyp.techniky,softweru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7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3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0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údržba sig.bezpeč.technik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držb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87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688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5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paliva,maziva,olej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9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2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ypracov.žiadosti-elektromobil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kup pozemko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3.1.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pitálové výdavky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98,3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343,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6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1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3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4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1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862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8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7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zporuchové fungovanie majetku mesta, vytvorenie príjemného, pracovne vhodného prostredia ako aj prostredia poskytovania verejných služieb. Ochrana hmotného a nehmotného majetku mesta prostredníctvom poistenia. Zabezpečiť plnú funkčnosť výpočtovej techniky prostredníctvom pravidelnej údržby a modernizácie.</w:t>
        <w:tab/>
        <w:t>Zabezpečiť starostlivosť o vozový park mestského úradu formou pravidelných kontrol a údržby. Zabezpečiť bezporuchové fungovanie kotolní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davky podprogramu predstavujú výdavky spojené s poistením hnuteľného a nehnuteľného majetku mesta – poistenie budov vo vlastníctve mesta, poistenie hnuteľného majetku mesta, napr. služobného automobilu, v prípade, ak ním mesto disponuje. Výdavky plynú do zabezpečenia bezporuchového chodu budovy mestského úradu, kotolne. Mesto v rámci podprogramu vynakladá finančné prostriedky na zabezpečenie údržby výpočtovej techniky. Finančné prostriedky sa rozpočtujú v rámci pol. 634 a 635. Najväčší objem bežných výdavkov zahŕňa prvok Poistné a Údržba budov. Výdavky mesta predstavujú 12000 €. V rámci údržby sa predpokladajú výdavky vo výške 50500 €. Výdavky na údržbu výpočtovej techniky predstavujú 10000 €. Vysoké výdavky mesto rozpočtuje v rámci dopravného na palivá – 2000 € a servis vozového parku vo výške 2500 €. Celkové výdavky predstavujú 37870 €. Kapitálové výdavky sú rozpočtované vo výške 250000 a 60000 €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57"/>
        <w:gridCol w:w="1968"/>
        <w:gridCol w:w="820"/>
        <w:gridCol w:w="822"/>
        <w:gridCol w:w="820"/>
        <w:gridCol w:w="820"/>
        <w:gridCol w:w="820"/>
        <w:gridCol w:w="822"/>
        <w:gridCol w:w="7"/>
      </w:tblGrid>
      <w:tr>
        <w:trPr>
          <w:trHeight w:val="397" w:hRule="atLeast"/>
        </w:trPr>
        <w:tc>
          <w:tcPr>
            <w:tcW w:w="410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4" w:name="OLE_LINK86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terné služby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zporuchové fungovanie majetku mesta, vytvorenie príjemného, pracovne vhodného prostredia ako aj prostredia poskytovania verejných služieb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bežná kontrola nehnuteľného majetku mesta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87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chrana hmotného a nehmotného majetku mesta prostredníctvom poistenia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oistených objekt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88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lnú funkčnosť výpočtovej techniky prostredníctvom pravidelnej údržby a modernizáci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ervisných zásah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1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90"/>
            <w:bookmarkStart w:id="9" w:name="OLE_LINK89"/>
            <w:bookmarkEnd w:id="8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bezporuchové fungovanie kotolne.</w:t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servisných zásahov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91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starostlivosť o vozový park mestského úradu formou pravidelných kontrol a údržby.</w:t>
              <w:tab/>
              <w:tab/>
            </w:r>
          </w:p>
        </w:tc>
      </w:tr>
      <w:tr>
        <w:trPr>
          <w:trHeight w:val="397" w:hRule="atLeast"/>
        </w:trPr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čet servisných úkonov na služobných autách mestské úradu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6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fldChar w:fldCharType="separate"/>
          </w:r>
          <w:hyperlink w:anchor="__RefHeading___Toc248117338"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Štruktúra programu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248117339">
            <w:r>
              <w:rPr>
                <w:rStyle w:val="IndexLink"/>
              </w:rPr>
              <w:t>Program 3. Interné služb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48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4811734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3. 1.  Hospodárska správa, údržba a evidencia majetku</w:t>
              <w:tab/>
              <w:t>1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02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3. Interné služby               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0:00Z</dcterms:created>
  <dc:creator>xxx</dc:creator>
  <dc:description/>
  <cp:keywords/>
  <dc:language>en-US</dc:language>
  <cp:lastModifiedBy>stevo hronec</cp:lastModifiedBy>
  <dcterms:modified xsi:type="dcterms:W3CDTF">2020-03-10T13:02:00Z</dcterms:modified>
  <cp:revision>46</cp:revision>
  <dc:subject/>
  <dc:title>Štruktúra programu</dc:title>
</cp:coreProperties>
</file>