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Heading1"/>
        <w:pBdr>
          <w:bottom w:val="single" w:sz="4" w:space="1" w:color="000000"/>
        </w:pBdr>
        <w:spacing w:before="0" w:after="60"/>
        <w:rPr>
          <w:sz w:val="24"/>
        </w:rPr>
      </w:pPr>
      <w:bookmarkStart w:id="0" w:name="__RefHeading___Toc352691719"/>
      <w:bookmarkEnd w:id="0"/>
      <w:r>
        <w:rPr>
          <w:sz w:val="24"/>
        </w:rPr>
        <w:t>Program 1 Bežné príjm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Vytvoriť ekonomické sociálne a právne podmienky na neustále zvyšovanie bežných príjmov mesta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2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4"/>
        <w:gridCol w:w="912"/>
        <w:gridCol w:w="912"/>
        <w:gridCol w:w="912"/>
        <w:gridCol w:w="912"/>
        <w:gridCol w:w="912"/>
        <w:gridCol w:w="912"/>
        <w:gridCol w:w="912"/>
      </w:tblGrid>
      <w:tr>
        <w:trPr>
          <w:trHeight w:val="265" w:hRule="atLeast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ázov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9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9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265" w:hRule="atLeast"/>
        </w:trPr>
        <w:tc>
          <w:tcPr>
            <w:tcW w:w="2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mesta a VÚC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C3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817245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C3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2862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C3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56891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C3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95043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C3D69B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941088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C3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8776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C3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207800</w:t>
            </w:r>
          </w:p>
        </w:tc>
      </w:tr>
      <w:tr>
        <w:trPr>
          <w:trHeight w:val="265" w:hRule="atLeast"/>
        </w:trPr>
        <w:tc>
          <w:tcPr>
            <w:tcW w:w="2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aňové príjmy – dane z príjmov, dane z majetku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167958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78182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93586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6239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83988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55166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671700</w:t>
            </w:r>
          </w:p>
        </w:tc>
      </w:tr>
      <w:tr>
        <w:trPr>
          <w:trHeight w:val="265" w:hRule="atLeast"/>
        </w:trPr>
        <w:tc>
          <w:tcPr>
            <w:tcW w:w="2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aňové príjmy za špecifické služby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675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6048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355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855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655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655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6550</w:t>
            </w:r>
          </w:p>
        </w:tc>
      </w:tr>
      <w:tr>
        <w:trPr>
          <w:trHeight w:val="265" w:hRule="atLeast"/>
        </w:trPr>
        <w:tc>
          <w:tcPr>
            <w:tcW w:w="2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íjmy z podnikania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2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íjmy z vlastníctva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6055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725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212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212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51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51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5100</w:t>
            </w:r>
          </w:p>
        </w:tc>
      </w:tr>
      <w:tr>
        <w:trPr>
          <w:trHeight w:val="265" w:hRule="atLeast"/>
        </w:trPr>
        <w:tc>
          <w:tcPr>
            <w:tcW w:w="2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dministratívne poplatky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462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794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8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8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0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0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000</w:t>
            </w:r>
          </w:p>
        </w:tc>
      </w:tr>
      <w:tr>
        <w:trPr>
          <w:trHeight w:val="265" w:hRule="atLeast"/>
        </w:trPr>
        <w:tc>
          <w:tcPr>
            <w:tcW w:w="2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kuty a penále a iné sankcie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26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08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00</w:t>
            </w:r>
          </w:p>
        </w:tc>
      </w:tr>
      <w:tr>
        <w:trPr>
          <w:trHeight w:val="265" w:hRule="atLeast"/>
        </w:trPr>
        <w:tc>
          <w:tcPr>
            <w:tcW w:w="2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pl. a platby z nepriemys. a náhod.predaja asluž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685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340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97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97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7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7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700</w:t>
            </w:r>
          </w:p>
        </w:tc>
      </w:tr>
      <w:tr>
        <w:trPr>
          <w:trHeight w:val="265" w:hRule="atLeast"/>
        </w:trPr>
        <w:tc>
          <w:tcPr>
            <w:tcW w:w="2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Ďalšie administratívne a iné poplatky a platby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63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75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8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8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8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8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800</w:t>
            </w:r>
          </w:p>
        </w:tc>
      </w:tr>
      <w:tr>
        <w:trPr>
          <w:trHeight w:val="265" w:hRule="atLeast"/>
        </w:trPr>
        <w:tc>
          <w:tcPr>
            <w:tcW w:w="2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 účtov finančného hospodárenia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45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0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00</w:t>
            </w:r>
          </w:p>
        </w:tc>
      </w:tr>
      <w:tr>
        <w:trPr>
          <w:trHeight w:val="265" w:hRule="atLeast"/>
        </w:trPr>
        <w:tc>
          <w:tcPr>
            <w:tcW w:w="2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rátené neopráv.použité alebo zadržané prostriedky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2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statné príjmy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364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3418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9875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9875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175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75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750</w:t>
            </w:r>
          </w:p>
        </w:tc>
      </w:tr>
      <w:tr>
        <w:trPr>
          <w:trHeight w:val="265" w:hRule="atLeast"/>
        </w:trPr>
        <w:tc>
          <w:tcPr>
            <w:tcW w:w="2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 štátneho rozpočtu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C3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2245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C3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4569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C3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4924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C3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8517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C3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4533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C3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9053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C3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26044</w:t>
            </w:r>
          </w:p>
        </w:tc>
      </w:tr>
      <w:tr>
        <w:trPr>
          <w:trHeight w:val="265" w:hRule="atLeast"/>
        </w:trPr>
        <w:tc>
          <w:tcPr>
            <w:tcW w:w="2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Granty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745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13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23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6348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75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05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050</w:t>
            </w:r>
          </w:p>
        </w:tc>
      </w:tr>
      <w:tr>
        <w:trPr>
          <w:trHeight w:val="265" w:hRule="atLeast"/>
        </w:trPr>
        <w:tc>
          <w:tcPr>
            <w:tcW w:w="2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Transfery v rámci verejnej správy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0470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1156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3700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4882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3258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7748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12994</w:t>
            </w:r>
          </w:p>
        </w:tc>
      </w:tr>
      <w:tr>
        <w:trPr>
          <w:trHeight w:val="265" w:hRule="atLeast"/>
        </w:trPr>
        <w:tc>
          <w:tcPr>
            <w:tcW w:w="2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ácie poskytnuté zo ŠF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C3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18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C3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92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C3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26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C3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93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C3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55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C3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55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C3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550</w:t>
            </w:r>
          </w:p>
        </w:tc>
      </w:tr>
      <w:tr>
        <w:trPr>
          <w:trHeight w:val="265" w:hRule="atLeast"/>
        </w:trPr>
        <w:tc>
          <w:tcPr>
            <w:tcW w:w="2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Granty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18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92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26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93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55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55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550</w:t>
            </w:r>
          </w:p>
        </w:tc>
      </w:tr>
      <w:tr>
        <w:trPr>
          <w:trHeight w:val="265" w:hRule="atLeast"/>
        </w:trPr>
        <w:tc>
          <w:tcPr>
            <w:tcW w:w="2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é zdroje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C3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57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C3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15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C3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C3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35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C3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C3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C3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2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é zdroje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57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15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35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2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ybr.mimorozpočt.prostr.a ost.nerozpočt.príj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C3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C3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C3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C3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95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C3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C3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C3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2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Granty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95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2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D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D7E4BD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463455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D7E4BD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198395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D7E4BD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43676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D7E4BD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7084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D7E4BD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20597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D7E4BD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39784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D7E4BD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553394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ľ  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Zabezpečiť trvalý a stabilný výnos bežných príjmov na kontinuálne zabezpečenie poskytovania súboru služieb v rámci originálnych a prenesených kompetencií, ako aj na trvalo udržateľný rozvoj mesta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rogram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gram zahŕňa daňové a nedaňové príjmy mesta, príjmy z prenájmu hnuteľného a nehnuteľného majetku. Okrem daňových a nedaňových príjmov zahŕňa aj granty a transfery zo zahraničných a domácich zdrojov, iné príjmy a pohľadávky mesta voči iným subjektom. Na rok 2019 sa predpokladajú príjmy za skupinu vo výške 8925798 €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pBdr>
          <w:bottom w:val="single" w:sz="4" w:space="1" w:color="000000"/>
        </w:pBdr>
        <w:spacing w:before="0" w:after="60"/>
        <w:rPr>
          <w:sz w:val="22"/>
          <w:szCs w:val="22"/>
        </w:rPr>
      </w:pPr>
      <w:bookmarkStart w:id="1" w:name="__RefHeading___Toc352691720"/>
      <w:bookmarkEnd w:id="1"/>
      <w:r>
        <w:rPr>
          <w:sz w:val="22"/>
          <w:szCs w:val="22"/>
        </w:rPr>
        <w:t>Podprogram 1.1. Daňové príjmy – dane z príjmov, dane z majetk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tvoriť podmienky na zvýšenie objemu daňového výnosu.</w:t>
        <w:tab/>
      </w:r>
    </w:p>
    <w:p>
      <w:pPr>
        <w:pStyle w:val="Normal"/>
        <w:jc w:val="both"/>
        <w:rPr/>
      </w:pPr>
      <w:r>
        <w:rPr/>
        <w:tab/>
        <w:tab/>
        <w:tab/>
      </w:r>
    </w:p>
    <w:tbl>
      <w:tblPr>
        <w:tblW w:w="90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627"/>
        <w:gridCol w:w="854"/>
        <w:gridCol w:w="1721"/>
        <w:gridCol w:w="759"/>
        <w:gridCol w:w="759"/>
        <w:gridCol w:w="759"/>
        <w:gridCol w:w="676"/>
        <w:gridCol w:w="759"/>
        <w:gridCol w:w="759"/>
        <w:gridCol w:w="759"/>
      </w:tblGrid>
      <w:tr>
        <w:trPr>
          <w:trHeight w:val="3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9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aňové príjmy – dane z príjmov, dane z majetku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16795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78182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935867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6239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8398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55166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671700</w:t>
            </w:r>
          </w:p>
        </w:tc>
      </w:tr>
      <w:tr>
        <w:trPr>
          <w:trHeight w:val="3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1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1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nos dane z príjmov DÚ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68285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291473,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441167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86769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88398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166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121700</w:t>
            </w:r>
          </w:p>
        </w:tc>
      </w:tr>
      <w:tr>
        <w:trPr>
          <w:trHeight w:val="3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1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1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an z pozemkov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88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892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5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50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5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5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500</w:t>
            </w:r>
          </w:p>
        </w:tc>
      </w:tr>
      <w:tr>
        <w:trPr>
          <w:trHeight w:val="3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1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1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an zo stavieb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553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3069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312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3120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365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865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86500</w:t>
            </w:r>
          </w:p>
        </w:tc>
      </w:tr>
      <w:tr>
        <w:trPr>
          <w:trHeight w:val="3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1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1.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an z bytov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76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7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0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00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000</w:t>
            </w:r>
          </w:p>
        </w:tc>
      </w:tr>
      <w:tr>
        <w:trPr>
          <w:trHeight w:val="3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2" w:name="OLE_LINK7"/>
            <w:bookmarkStart w:id="3" w:name="OLE_LINK1"/>
            <w:bookmarkEnd w:id="2"/>
            <w:bookmarkEnd w:id="3"/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16795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78182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935867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6239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8398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55166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67170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ximalizácia daňového výnosu z podielových daní a dane z nehnuteľnost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rogram zahŕňa objem príjmu z podielových daní mesta, ako aj výnos z dane z nehnuteľnosti. Na rok 2020 sa predpokladajú príjmy za skupinu vo výške 6383988 €. Výnos dane z príjmu predstavuje 5883988 €. Daň zo stavieb sa rozpočtuje vo výške 436500 €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/>
      </w:pPr>
      <w:r>
        <w:rPr/>
        <w:tab/>
      </w:r>
    </w:p>
    <w:tbl>
      <w:tblPr>
        <w:tblW w:w="90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5"/>
        <w:gridCol w:w="656"/>
        <w:gridCol w:w="1966"/>
        <w:gridCol w:w="819"/>
        <w:gridCol w:w="819"/>
        <w:gridCol w:w="819"/>
        <w:gridCol w:w="819"/>
        <w:gridCol w:w="819"/>
        <w:gridCol w:w="822"/>
      </w:tblGrid>
      <w:tr>
        <w:trPr>
          <w:trHeight w:val="397" w:hRule="atLeast"/>
        </w:trPr>
        <w:tc>
          <w:tcPr>
            <w:tcW w:w="4097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 2019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822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4" w:name="OLE_LINK36"/>
            <w:bookmarkEnd w:id="4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Daňové príjmy – dane z príjmov, dane z majetku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trvalý nárast príjmov.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ast príjmov v %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37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5,8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,04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42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,8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,04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pBdr>
          <w:bottom w:val="single" w:sz="4" w:space="1" w:color="000000"/>
        </w:pBdr>
        <w:spacing w:before="0" w:after="60"/>
        <w:rPr>
          <w:sz w:val="22"/>
          <w:szCs w:val="22"/>
        </w:rPr>
      </w:pPr>
      <w:bookmarkStart w:id="5" w:name="__RefHeading___Toc352691721"/>
      <w:bookmarkEnd w:id="5"/>
      <w:r>
        <w:rPr>
          <w:sz w:val="22"/>
          <w:szCs w:val="22"/>
        </w:rPr>
        <w:t>Podprogram 1. 2.  Daňové príjmy za špecifické služb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tvoriť podmienky na zvýšenie výnosu z daní za užívanie verejného priestranstva, psa z ubytova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1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"/>
        <w:gridCol w:w="649"/>
        <w:gridCol w:w="854"/>
        <w:gridCol w:w="1554"/>
        <w:gridCol w:w="779"/>
        <w:gridCol w:w="779"/>
        <w:gridCol w:w="779"/>
        <w:gridCol w:w="687"/>
        <w:gridCol w:w="779"/>
        <w:gridCol w:w="779"/>
        <w:gridCol w:w="779"/>
      </w:tblGrid>
      <w:tr>
        <w:trPr>
          <w:trHeight w:val="39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9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97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aňové príjmy za špecifické služby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675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604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3550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855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65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65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6550</w:t>
            </w:r>
          </w:p>
        </w:tc>
      </w:tr>
      <w:tr>
        <w:trPr>
          <w:trHeight w:val="397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2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aň za ps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38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334,1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200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2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200</w:t>
            </w:r>
          </w:p>
        </w:tc>
      </w:tr>
      <w:tr>
        <w:trPr>
          <w:trHeight w:val="397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2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a nevýherne hracie pristroje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2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a predajne automaty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4,4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0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0</w:t>
            </w:r>
          </w:p>
        </w:tc>
      </w:tr>
      <w:tr>
        <w:trPr>
          <w:trHeight w:val="397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2.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a vjazd v histor.časti mest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1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54,3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0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0</w:t>
            </w:r>
          </w:p>
        </w:tc>
      </w:tr>
      <w:tr>
        <w:trPr>
          <w:trHeight w:val="397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2.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a ubytovanie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89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67,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0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0</w:t>
            </w:r>
          </w:p>
        </w:tc>
      </w:tr>
      <w:tr>
        <w:trPr>
          <w:trHeight w:val="397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2.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a uzivanie verej.priestr.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97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085,3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000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0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000</w:t>
            </w:r>
          </w:p>
        </w:tc>
      </w:tr>
      <w:tr>
        <w:trPr>
          <w:trHeight w:val="397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2.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a uloženie odpadu T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426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3887,5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000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2.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a kom.odpady,uloženie odpadu (11.11.11)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2.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a kom.odpady,uloženie odpadu FO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97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888,4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5000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50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6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6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6000</w:t>
            </w:r>
          </w:p>
        </w:tc>
      </w:tr>
      <w:tr>
        <w:trPr>
          <w:trHeight w:val="397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2.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a komunálne odpady PO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9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101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2000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20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2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2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2000</w:t>
            </w:r>
          </w:p>
        </w:tc>
      </w:tr>
      <w:tr>
        <w:trPr>
          <w:trHeight w:val="397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2.1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a komunálne odpady CH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99,9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11,6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0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0</w:t>
            </w:r>
          </w:p>
        </w:tc>
      </w:tr>
      <w:tr>
        <w:trPr>
          <w:trHeight w:val="397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6" w:name="OLE_LINK8"/>
            <w:bookmarkEnd w:id="6"/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675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604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3550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855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65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65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655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Maximalizácia daňového výnosu z daní za špecifické služb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rogram zahŕňa príjmy mesta za poskytnuté špecifické služby súvisiace s poskytnutím verejného priestranstva pri organizovaných podujatiach iných právnických a fyzických osôb, výnos dane za ubytovanie a daň za psa. Na rok 2020 sa predpokladajú príjmy za skupinu vo výške 216550 €. Najvyšší príjem sa predpokladá za komunálne odpady vo výške 85000 €. Za uloženie odpadu sa rozpočtuje 106000 €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/>
      </w:pPr>
      <w:r>
        <w:rPr/>
        <w:tab/>
      </w:r>
    </w:p>
    <w:tbl>
      <w:tblPr>
        <w:tblW w:w="90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5"/>
        <w:gridCol w:w="656"/>
        <w:gridCol w:w="1966"/>
        <w:gridCol w:w="819"/>
        <w:gridCol w:w="819"/>
        <w:gridCol w:w="819"/>
        <w:gridCol w:w="819"/>
        <w:gridCol w:w="819"/>
        <w:gridCol w:w="822"/>
      </w:tblGrid>
      <w:tr>
        <w:trPr>
          <w:trHeight w:val="397" w:hRule="atLeast"/>
        </w:trPr>
        <w:tc>
          <w:tcPr>
            <w:tcW w:w="4097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 2019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822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Daňové príjmy za špecifické služby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trvalý nárast príjmov.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ast príjmov v %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1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5,8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21,61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6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0,8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26,61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Heading2"/>
        <w:pBdr>
          <w:bottom w:val="single" w:sz="4" w:space="1" w:color="000000"/>
        </w:pBdr>
        <w:spacing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pBdr>
          <w:bottom w:val="single" w:sz="4" w:space="1" w:color="000000"/>
        </w:pBdr>
        <w:spacing w:before="0" w:after="60"/>
        <w:rPr>
          <w:sz w:val="22"/>
          <w:szCs w:val="22"/>
        </w:rPr>
      </w:pPr>
      <w:bookmarkStart w:id="7" w:name="__RefHeading___Toc352691722"/>
      <w:bookmarkEnd w:id="7"/>
      <w:r>
        <w:rPr>
          <w:sz w:val="22"/>
          <w:szCs w:val="22"/>
        </w:rPr>
        <w:t>Podprogram 1.3.Nedaňové príjmy – príjmy z prenájm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abezpečiť rozvoj nájomného bytového a nebytového fondu a efektívny prenájom mestských pozemkov pri sledované maximálnej ekonomickej efektívnosti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1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3"/>
        <w:gridCol w:w="733"/>
        <w:gridCol w:w="854"/>
        <w:gridCol w:w="1618"/>
        <w:gridCol w:w="732"/>
        <w:gridCol w:w="732"/>
        <w:gridCol w:w="732"/>
        <w:gridCol w:w="817"/>
        <w:gridCol w:w="732"/>
        <w:gridCol w:w="732"/>
        <w:gridCol w:w="732"/>
      </w:tblGrid>
      <w:tr>
        <w:trPr>
          <w:trHeight w:val="34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9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42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4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.3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íjmy z podnikania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3.1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ividendy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2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.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íjmy z vlastníctva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6055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7252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212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212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510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510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5100</w:t>
            </w:r>
          </w:p>
        </w:tc>
      </w:tr>
      <w:tr>
        <w:trPr>
          <w:trHeight w:val="342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20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4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íjmy ostatné /nájom pozemkov,vrátane cintorín. poplatkov/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7598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6891,6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530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530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100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100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1000</w:t>
            </w:r>
          </w:p>
        </w:tc>
      </w:tr>
      <w:tr>
        <w:trPr>
          <w:trHeight w:val="342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20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4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jomné za budovy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151,25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3359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60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60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00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00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000</w:t>
            </w:r>
          </w:p>
        </w:tc>
      </w:tr>
      <w:tr>
        <w:trPr>
          <w:trHeight w:val="342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20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4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P - príjmy z prenáj.bytov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393,7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29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600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600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00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00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000</w:t>
            </w:r>
          </w:p>
        </w:tc>
      </w:tr>
      <w:tr>
        <w:trPr>
          <w:trHeight w:val="342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20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4.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jomné DKN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1686,24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556,99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00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00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00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00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000</w:t>
            </w:r>
          </w:p>
        </w:tc>
      </w:tr>
      <w:tr>
        <w:trPr>
          <w:trHeight w:val="342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20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4.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jomné školstvo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6,44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3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</w:t>
            </w:r>
          </w:p>
        </w:tc>
      </w:tr>
      <w:tr>
        <w:trPr>
          <w:trHeight w:val="342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8" w:name="OLE_LINK9"/>
            <w:bookmarkStart w:id="9" w:name="OLE_LINK6"/>
            <w:bookmarkStart w:id="10" w:name="OLE_LINK2"/>
            <w:bookmarkEnd w:id="8"/>
            <w:bookmarkEnd w:id="9"/>
            <w:bookmarkEnd w:id="10"/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6055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7252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212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212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510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510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51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Rozšírenie nájomného bytového a nebytového fondu. Efektívny prenájom mestských pozemkov a maximalizácia výnosu z nich. Zvýšenie nedaňových príjmov – príjmov z prenájmu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rogram zahŕňa príjmy mesta za nedaňové príjmy v súvislosti s prenájmom bytových a nebytových priestorov vo vlastníctve mesta, ako aj príjmy z prenájmu mestských pozemkov. Na rok 2020 sa predpokladajú príjmy za skupinu vo výške 185100 €. Príjmy z prenájmu bytov sú rozpočtované vo výške 31000 €. Nájomné DKN predstavuje 40000 €. Nájomné za ostatné budovy mesto rozpočtuje vo výške 33000 €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/>
      </w:pPr>
      <w:r>
        <w:rPr/>
        <w:tab/>
      </w:r>
    </w:p>
    <w:tbl>
      <w:tblPr>
        <w:tblW w:w="90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5"/>
        <w:gridCol w:w="656"/>
        <w:gridCol w:w="1966"/>
        <w:gridCol w:w="819"/>
        <w:gridCol w:w="819"/>
        <w:gridCol w:w="819"/>
        <w:gridCol w:w="819"/>
        <w:gridCol w:w="819"/>
        <w:gridCol w:w="822"/>
      </w:tblGrid>
      <w:tr>
        <w:trPr>
          <w:trHeight w:val="397" w:hRule="atLeast"/>
        </w:trPr>
        <w:tc>
          <w:tcPr>
            <w:tcW w:w="4097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 2019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822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Nedaňové príjmy – príjmy z prenájmu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trvalý nárast príjmov.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ast príjmov v %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,87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,7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5,87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2,2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Heading2"/>
        <w:pBdr>
          <w:bottom w:val="single" w:sz="4" w:space="1" w:color="000000"/>
        </w:pBdr>
        <w:spacing w:before="0" w:after="60"/>
        <w:rPr>
          <w:sz w:val="22"/>
          <w:szCs w:val="22"/>
        </w:rPr>
      </w:pPr>
      <w:bookmarkStart w:id="11" w:name="__RefHeading___Toc352691723"/>
      <w:bookmarkEnd w:id="11"/>
      <w:r>
        <w:rPr>
          <w:sz w:val="22"/>
          <w:szCs w:val="22"/>
        </w:rPr>
        <w:t>Podprogram 1.4. Nedaňové príjmy – iné poplatky a platb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tvoriť podmienky pre maximálny výnos príjmu za poskytovanie služby odvozu a likvidácie odpadu. Vytvoriť podmienky na rozvoj predškolskej výchovy a tým maximalizáciu výnosu príjmov zo školného. Zabezpečiť ponuku kvalitných administratívnych služieb.</w:t>
      </w:r>
    </w:p>
    <w:p>
      <w:pPr>
        <w:pStyle w:val="Normal"/>
        <w:rPr/>
      </w:pPr>
      <w:r>
        <w:rPr/>
        <w:tab/>
        <w:tab/>
        <w:tab/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4"/>
        <w:gridCol w:w="639"/>
        <w:gridCol w:w="854"/>
        <w:gridCol w:w="1753"/>
        <w:gridCol w:w="753"/>
        <w:gridCol w:w="753"/>
        <w:gridCol w:w="753"/>
        <w:gridCol w:w="667"/>
        <w:gridCol w:w="753"/>
        <w:gridCol w:w="753"/>
        <w:gridCol w:w="753"/>
      </w:tblGrid>
      <w:tr>
        <w:trPr>
          <w:trHeight w:val="34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9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43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43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.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dministratívne poplatky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462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794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800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800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000</w:t>
            </w:r>
          </w:p>
        </w:tc>
      </w:tr>
      <w:tr>
        <w:trPr>
          <w:trHeight w:val="343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5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rávne poplatky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462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7939,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800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800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000</w:t>
            </w:r>
          </w:p>
        </w:tc>
      </w:tr>
      <w:tr>
        <w:trPr>
          <w:trHeight w:val="343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5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ybarske listky sprav.popl.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43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5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P - Súdne exekučné  poplatky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43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.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kuty a penále a iné sankcie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26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08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00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00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00</w:t>
            </w:r>
          </w:p>
        </w:tc>
      </w:tr>
      <w:tr>
        <w:trPr>
          <w:trHeight w:val="343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200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6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a porušenie predpisov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26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085,7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00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00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00</w:t>
            </w:r>
          </w:p>
        </w:tc>
      </w:tr>
      <w:tr>
        <w:trPr>
          <w:trHeight w:val="343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.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pl. a platby z nepriemys. a náhod.predaja asluž.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685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34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9700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9700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7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7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700</w:t>
            </w:r>
          </w:p>
        </w:tc>
      </w:tr>
      <w:tr>
        <w:trPr>
          <w:trHeight w:val="343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7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é príjmy + príjmy z reklamy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777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97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0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0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0</w:t>
            </w:r>
          </w:p>
        </w:tc>
      </w:tr>
      <w:tr>
        <w:trPr>
          <w:trHeight w:val="343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7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atby rodičov  MŠ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07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8597,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700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700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7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7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700</w:t>
            </w:r>
          </w:p>
        </w:tc>
      </w:tr>
      <w:tr>
        <w:trPr>
          <w:trHeight w:val="343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7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ecyklačný fon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3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.8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Ďalšie administratívne a iné poplatky a platby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637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753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800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8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80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80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800</w:t>
            </w:r>
          </w:p>
        </w:tc>
      </w:tr>
      <w:tr>
        <w:trPr>
          <w:trHeight w:val="343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9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8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a znečisťovanie ovzdušia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636,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752,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800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800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8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8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800</w:t>
            </w:r>
          </w:p>
        </w:tc>
      </w:tr>
      <w:tr>
        <w:trPr>
          <w:trHeight w:val="343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2" w:name="OLE_LINK10"/>
            <w:bookmarkStart w:id="13" w:name="OLE_LINK3"/>
            <w:bookmarkEnd w:id="12"/>
            <w:bookmarkEnd w:id="13"/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838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717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3300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3300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95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95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950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fektívne zabezpečenie verejných služieb, hospodárne a efektívne vynakladanie verejných zdrojov. Maximálny výnos z nedaňových príjmov a poplatkov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rogram zahŕňa nedaňové príjmy z poskytnutia služieb v rámci originálneho výkonu štátnej správy, miestnych poplatkov, predaja prebytočného majetku, výťažku z lotérií a iných príjmov. Na rok 2020 sa predpokladajú príjmy za skupinu vo výške 89500 €. Príjmy zo správnych poplatkov sú rozpočtované vo výške 42000 €. Príjmy za porušenie predpisov sa predpokladajú vo výške 9000 €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/>
      </w:pPr>
      <w:r>
        <w:rPr/>
        <w:tab/>
      </w:r>
    </w:p>
    <w:tbl>
      <w:tblPr>
        <w:tblW w:w="90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5"/>
        <w:gridCol w:w="656"/>
        <w:gridCol w:w="1966"/>
        <w:gridCol w:w="819"/>
        <w:gridCol w:w="819"/>
        <w:gridCol w:w="819"/>
        <w:gridCol w:w="819"/>
        <w:gridCol w:w="819"/>
        <w:gridCol w:w="822"/>
      </w:tblGrid>
      <w:tr>
        <w:trPr>
          <w:trHeight w:val="454" w:hRule="atLeast"/>
        </w:trPr>
        <w:tc>
          <w:tcPr>
            <w:tcW w:w="4097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 2019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822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454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Nedaňové príjmy – iné poplatky a platby</w:t>
            </w:r>
          </w:p>
        </w:tc>
      </w:tr>
      <w:tr>
        <w:trPr>
          <w:trHeight w:val="454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trvalý nárast príjmov.</w:t>
            </w:r>
          </w:p>
        </w:tc>
      </w:tr>
      <w:tr>
        <w:trPr>
          <w:trHeight w:val="454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454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ast príjmov v %</w:t>
            </w:r>
          </w:p>
        </w:tc>
      </w:tr>
      <w:tr>
        <w:trPr>
          <w:trHeight w:val="454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5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1,96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20,38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454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5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6,96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25,38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Heading2"/>
        <w:pBdr>
          <w:bottom w:val="single" w:sz="4" w:space="1" w:color="000000"/>
        </w:pBdr>
        <w:spacing w:before="0" w:after="60"/>
        <w:rPr>
          <w:sz w:val="22"/>
          <w:szCs w:val="22"/>
        </w:rPr>
      </w:pPr>
      <w:bookmarkStart w:id="14" w:name="__RefHeading___Toc352691724"/>
      <w:bookmarkEnd w:id="14"/>
      <w:r>
        <w:rPr>
          <w:sz w:val="22"/>
          <w:szCs w:val="22"/>
        </w:rPr>
        <w:t>Podprogram 1.5. Tuzemské bežné granty a  transfer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tvoriť personálne, finančné a materiálne podmienky na získavanie národných ako aj nadnárodných zdrojov. Vytvoriť podmienka na efektívne využívanie zdrojov poskytnutých zo štátneho rozpočtu na zabezpečenie kvalitných služieb v rámci preneseného výkonu štátnej správy.</w:t>
      </w:r>
    </w:p>
    <w:p>
      <w:pPr>
        <w:pStyle w:val="Normal"/>
        <w:rPr/>
      </w:pPr>
      <w:r>
        <w:rPr/>
        <w:tab/>
        <w:tab/>
        <w:tab/>
      </w:r>
    </w:p>
    <w:tbl>
      <w:tblPr>
        <w:tblW w:w="90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762"/>
        <w:gridCol w:w="854"/>
        <w:gridCol w:w="1674"/>
        <w:gridCol w:w="761"/>
        <w:gridCol w:w="761"/>
        <w:gridCol w:w="761"/>
        <w:gridCol w:w="608"/>
        <w:gridCol w:w="761"/>
        <w:gridCol w:w="761"/>
        <w:gridCol w:w="761"/>
      </w:tblGrid>
      <w:tr>
        <w:trPr>
          <w:trHeight w:val="3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9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11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 štátneho rozpočtu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.1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Granty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74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133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239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6348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7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0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050</w:t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00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12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H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."Skate park dominanta mesta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00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12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H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."ÚČKO do ŽIVOTA mesta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00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12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H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transf.od UMB v B.Bystrici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00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12.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AC2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hránená dielňa 15%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2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39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39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47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50</w:t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00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12.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H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VČ-transf.od subj.VS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083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61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300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744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3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6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600</w:t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00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12.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AC1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ktiv.-dobrovol.služby 85%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9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00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12.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AC2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ktiv.-dobrovolnícka čin.15%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00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12.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AC1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ktiv.párce-CzKN - EU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83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146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00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12.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AC2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ktiv.práce-CzKN - ŠR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39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1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00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12.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AC1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. pre tútora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5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00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12.1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AC2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. pre tútora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00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12.1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AC1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.Podpora zamestn.§50j 5/2004 Z.z. 85%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33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469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00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12.1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T1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Š 9 §52a-ÚPSVaR 85%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0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00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12.1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T2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Š 9 §52a-ÚPSVaR 15%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00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12.1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AC1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Š 9 §52a-ESF 85 %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00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12.1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AC2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Š 9 §52a-ŠR 15 %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00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12.1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AC1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Š 9 §52a-ESF 85 %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00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12.1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AC2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Š 9 §52a-ŠR 15 %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00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12.1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AC2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.Podpora zamestn.§50j 5/2004 Z.z. 15%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89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.13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Transfery v rámci verejnej správy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04706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11562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37002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4882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32586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77482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12994</w:t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13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SS - dotácia na činnosť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536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8193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9968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9968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739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739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7392</w:t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13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Š Brehy-oprava streš.krytiny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5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13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. "Dni mesta Námetovo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00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13.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.na vých.a vzdelávanie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356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896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926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165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16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16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165</w:t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13.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.-škol.-pren.kompetencie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58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13.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ácia cestovné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12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7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00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95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8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8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800</w:t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13.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.na učebné pomôcky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9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1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13.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ácia odchodné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4,3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84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13.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. stravné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7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27,0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00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5378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8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8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8000</w:t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13.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ácia ŠFRB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119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21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214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29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92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927</w:t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13.1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ež.tran.z Enviroment.fondu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00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00</w:t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13.1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1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Ú Námestovo FA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26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26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26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26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26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26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26</w:t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13.1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1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Ú Or.Jasenica FA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1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1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1</w:t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13.1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1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Ú Vavrečka FA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73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73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73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73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73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73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73</w:t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13.1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ácia ŠFRB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297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13.1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.život.,vod.správa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39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40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76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40</w:t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13.1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ATRIKA - dotácia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019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806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807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769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769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769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769</w:t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13.1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ácia evidencia obyv.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10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0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10</w:t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13.1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ácia PREGOP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4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48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13.2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11H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ácia na reg.adries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6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13.2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ácia Staveb.úrad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35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749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750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286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45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45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454</w:t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13.2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.Or.Jasenica - Stav.úrad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8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4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48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28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23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23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23</w:t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13.2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.Vavrečka - Stav.úrad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3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2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25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63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9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9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98</w:t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13.2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acia na cestnú dopravu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2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2</w:t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13.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. na školský úrad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08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57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212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942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21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21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212</w:t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13.2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. ŠR prenesený výkon /ZŠ/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13853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2680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57312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71426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0856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5927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96488</w:t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13.2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.na vzdel.poukazy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41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09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780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245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14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14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944</w:t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13.2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.na SZP/soc.znevýhodnené prostredie/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6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</w:t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13.2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. na asistenta učiteľa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836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48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080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3982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24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34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3440</w:t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13.3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.na lyž.kurz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28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9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150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25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8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9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100</w:t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13.3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Š projekt - Úspešnejší..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13.3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.na učebnice na rok 201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89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</w:t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13.3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.-škola v prírode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200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60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3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600</w:t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13.3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dácia VPP 15/52/201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23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40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40</w:t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13.3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Š 9§52a zo ŠR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13.3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Š 100§52a zo ŠR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79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13.3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.záchr.práce-zimná kalamita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795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13.3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oľby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70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00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104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13.3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P záškoláctvo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1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9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3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00</w:t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5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ácie poskytnuté zo ŠF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187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922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261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93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55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55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550</w:t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.1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Granty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18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92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261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932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5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5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550</w:t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.1.14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hrán.dielňa ŠR 85%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18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92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261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932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5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5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550</w:t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.15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é zdroje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571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151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0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35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.1.15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Granty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57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15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0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35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72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f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ybr.mimorozpočt.prostr.a ost.nerozpočt.príj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95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.16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95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f.1.16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é zdroje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95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5" w:name="OLE_LINK11"/>
            <w:bookmarkStart w:id="16" w:name="OLE_LINK4"/>
            <w:bookmarkEnd w:id="15"/>
            <w:bookmarkEnd w:id="16"/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46345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19839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436764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70843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20597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397849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553394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Úspešné a bezproblémové čerpanie nenávratnej podpory z národných ako aj nadnárodných zdrojov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rogram zahŕňa nedaňové príjmy poskytnuté na zabezpečenie preneseného výkonu štátnej správy zo štátneho rozpočtu za chod matriky, stavebného úradu, školstva, výkonu štátnej správy v oblasti dopravy a životného prostredia. Okrem uvedených príjmov podprogram zahŕňa nenávratné finančné výpomoci získané z domácich a zahraničných fondov. Na rok 2020 sa predpokladajú príjmy za skupinu vo výške 2232586 €. Dotácie na školstvo sa rozpočtujú vo výške 1408560 €. Dotácia na činnosť CSS je rozpočtovaná vo výške 337392 €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/>
      </w:pPr>
      <w:r>
        <w:rPr/>
        <w:tab/>
      </w:r>
    </w:p>
    <w:tbl>
      <w:tblPr>
        <w:tblW w:w="90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5"/>
        <w:gridCol w:w="656"/>
        <w:gridCol w:w="1966"/>
        <w:gridCol w:w="819"/>
        <w:gridCol w:w="819"/>
        <w:gridCol w:w="819"/>
        <w:gridCol w:w="819"/>
        <w:gridCol w:w="819"/>
        <w:gridCol w:w="822"/>
      </w:tblGrid>
      <w:tr>
        <w:trPr>
          <w:trHeight w:val="454" w:hRule="atLeast"/>
        </w:trPr>
        <w:tc>
          <w:tcPr>
            <w:tcW w:w="4097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 2019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822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454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Tuzemské bežné granty a  transfery</w:t>
            </w:r>
          </w:p>
        </w:tc>
      </w:tr>
      <w:tr>
        <w:trPr>
          <w:trHeight w:val="454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trvalý nárast príjmov.</w:t>
            </w:r>
          </w:p>
        </w:tc>
      </w:tr>
      <w:tr>
        <w:trPr>
          <w:trHeight w:val="454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454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ast príjmov v %</w:t>
            </w:r>
          </w:p>
        </w:tc>
      </w:tr>
      <w:tr>
        <w:trPr>
          <w:trHeight w:val="454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5,11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,64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454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0,11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,64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pBdr>
          <w:bottom w:val="single" w:sz="4" w:space="1" w:color="000000"/>
        </w:pBdr>
        <w:spacing w:before="0" w:after="60"/>
        <w:rPr>
          <w:sz w:val="22"/>
          <w:szCs w:val="22"/>
        </w:rPr>
      </w:pPr>
      <w:bookmarkStart w:id="17" w:name="__RefHeading___Toc352691725"/>
      <w:bookmarkEnd w:id="17"/>
      <w:r>
        <w:rPr>
          <w:sz w:val="22"/>
          <w:szCs w:val="22"/>
        </w:rPr>
        <w:t>Podprogram 1.6. Iné príjmy, pohľadávk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Vytvorenie podmienok na maximalizáciu výnosu z dávok a refundácií v rámci štátneho sociálneho systému. Vytvorenie podmienok na zvýšenie výnosu z iných zdrojov.</w:t>
        <w:tab/>
        <w:tab/>
        <w:tab/>
      </w:r>
    </w:p>
    <w:p>
      <w:pPr>
        <w:pStyle w:val="Normal"/>
        <w:jc w:val="both"/>
        <w:rPr/>
      </w:pPr>
      <w:r>
        <w:rPr/>
        <w:tab/>
      </w:r>
    </w:p>
    <w:tbl>
      <w:tblPr>
        <w:tblW w:w="902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"/>
        <w:gridCol w:w="786"/>
        <w:gridCol w:w="855"/>
        <w:gridCol w:w="1201"/>
        <w:gridCol w:w="785"/>
        <w:gridCol w:w="785"/>
        <w:gridCol w:w="785"/>
        <w:gridCol w:w="818"/>
        <w:gridCol w:w="785"/>
        <w:gridCol w:w="785"/>
        <w:gridCol w:w="785"/>
      </w:tblGrid>
      <w:tr>
        <w:trPr>
          <w:trHeight w:val="34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9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40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40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.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 účtov finančného hospodárenia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452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06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00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0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00</w:t>
            </w:r>
          </w:p>
        </w:tc>
      </w:tr>
      <w:tr>
        <w:trPr>
          <w:trHeight w:val="340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9.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 vkladov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452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06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00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0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00</w:t>
            </w:r>
          </w:p>
        </w:tc>
      </w:tr>
      <w:tr>
        <w:trPr>
          <w:trHeight w:val="340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.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statné príjmy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3646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341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9875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9875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175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75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750</w:t>
            </w:r>
          </w:p>
        </w:tc>
      </w:tr>
      <w:tr>
        <w:trPr>
          <w:trHeight w:val="340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200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11.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ťažok z výher.automatov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99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332,59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00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0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00</w:t>
            </w:r>
          </w:p>
        </w:tc>
      </w:tr>
      <w:tr>
        <w:trPr>
          <w:trHeight w:val="340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11.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 dobropisov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042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301,6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0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0</w:t>
            </w:r>
          </w:p>
        </w:tc>
      </w:tr>
      <w:tr>
        <w:trPr>
          <w:trHeight w:val="340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201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11.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Vratky   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460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02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00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0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10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00</w:t>
            </w:r>
          </w:p>
        </w:tc>
      </w:tr>
      <w:tr>
        <w:trPr>
          <w:trHeight w:val="340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11.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 náhrad poistného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62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202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11.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é nedaňové príjmy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9875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9875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5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5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50</w:t>
            </w:r>
          </w:p>
        </w:tc>
      </w:tr>
      <w:tr>
        <w:trPr>
          <w:trHeight w:val="340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8" w:name="OLE_LINK12"/>
            <w:bookmarkStart w:id="19" w:name="OLE_LINK5"/>
            <w:bookmarkEnd w:id="18"/>
            <w:bookmarkEnd w:id="19"/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809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632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4075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4075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595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495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495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Maximalizácia výnosu z ostatných príjmov mesta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rogram zahŕňa iné príjmy a pohľadávky za poskytnuté úvery a pôžičky, výnosy resp. príjmy na zabezpečenie sociálnych služieb a sociálnej ochrany. Na rok 2020 sa predpokladajú príjmy za skupinu vo výške 65950 €. Výťažky z automatov predstavujú 4000 €. Z dobropisov 6000 €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/>
      </w:pPr>
      <w:r>
        <w:rPr/>
        <w:tab/>
      </w:r>
    </w:p>
    <w:tbl>
      <w:tblPr>
        <w:tblW w:w="90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5"/>
        <w:gridCol w:w="656"/>
        <w:gridCol w:w="1966"/>
        <w:gridCol w:w="819"/>
        <w:gridCol w:w="819"/>
        <w:gridCol w:w="819"/>
        <w:gridCol w:w="819"/>
        <w:gridCol w:w="819"/>
        <w:gridCol w:w="822"/>
      </w:tblGrid>
      <w:tr>
        <w:trPr>
          <w:trHeight w:val="397" w:hRule="atLeast"/>
        </w:trPr>
        <w:tc>
          <w:tcPr>
            <w:tcW w:w="4097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 2019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822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Iné príjmy, pohľadávky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trvalý nárast príjmov.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ast príjmov v %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1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1,9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,56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6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6,9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,56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sa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fldChar w:fldCharType="separate"/>
          </w:r>
          <w:hyperlink w:anchor="__RefHeading___Toc352691719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rogram 1 Bežné príjmy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52691720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1.1. Daňové príjmy – dane z príjmov, dane z majetku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52691721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1.2. Daňové príjmy za špecifické služby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52691722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1.3. Nedaňové príjmy – príjmy z prenájmu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52691723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1.4. Nedaňové príjmy – iné poplatky a platby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52691724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1.5. Tuzemské bežné granty a  transfery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52691725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1.6. Iné príjmy, pohľadávky</w:t>
              <w:tab/>
              <w:t>6</w:t>
            </w:r>
          </w:hyperlink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79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2020</w:t>
    </w:r>
    <w:r>
      <w:rPr>
        <w:rStyle w:val="PageNumber"/>
        <w:rFonts w:cs="Arial" w:ascii="Arial" w:hAnsi="Arial"/>
        <w:sz w:val="16"/>
        <w:szCs w:val="16"/>
      </w:rPr>
      <w:t>- 202</w:t>
    </w:r>
    <w:r>
      <w:rPr>
        <w:rFonts w:cs="Arial" w:ascii="Arial" w:hAnsi="Arial"/>
        <w:sz w:val="16"/>
        <w:szCs w:val="16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 xml:space="preserve">Programový rozpočet  - Námestovo - Program 1. Bežné príjmy                                                                                             </w:t>
    </w:r>
    <w:r>
      <w:rPr>
        <w:rFonts w:cs="Arial" w:ascii="Arial" w:hAnsi="Arial"/>
        <w:b/>
        <w:sz w:val="40"/>
        <w:szCs w:val="40"/>
      </w:rPr>
      <w:t>1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lineRule="auto" w:line="48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2:23:00Z</dcterms:created>
  <dc:creator>xxx</dc:creator>
  <dc:description/>
  <cp:keywords/>
  <dc:language>en-US</dc:language>
  <cp:lastModifiedBy>stevo hronec</cp:lastModifiedBy>
  <dcterms:modified xsi:type="dcterms:W3CDTF">2020-03-10T14:01:00Z</dcterms:modified>
  <cp:revision>56</cp:revision>
  <dc:subject/>
  <dc:title>Štruktúra programu</dc:title>
</cp:coreProperties>
</file>