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598304"/>
      <w:bookmarkEnd w:id="0"/>
      <w:r>
        <w:rPr>
          <w:sz w:val="24"/>
          <w:szCs w:val="24"/>
        </w:rPr>
        <w:t>Program 14. Administratí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Vytvoriť podmienky na efektívnu prácu Mestského úradu. Vytvoriť vyhovujúce podmienky na poskytovania verejných služieb, estetizácia a funkčnosť miesta kontaktu so zákazníkmi Mestského úradu, vytváranie vhodných technických a pracovných podmienok na Mestských úradoch.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Administratí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4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38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0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6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6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114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1 Správa mes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4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3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2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7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94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4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994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 Bankové poplat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61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614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6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8614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61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61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6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614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11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11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1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11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dministratívnej infraštruktúry a podmienok na výkon samosprávnych funkcií v meste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administratíva zahŕňa všetky aktivity a činnosti mesta súvisiace s profesionálnym zabezpečením chodu mesta vo všetkých aspektoch, t.j. činnosti a aktivity obecného úradu. Finančné prostriedky predstavujú plánované výdavky na mzdy, platy a ostatné osobné vyrovnania, poistné a príspevok do poisťovní zamestnancov obecného úradu, výdavky na stravovanie zamestnancov, prídel do sociálneho fondu. V rámci podprogramu Bankové úvery a poplatky sú rozpočtované prostriedky na administratívne poplatky za vedenie účtov, vrátane pravidelných splátok istiny bankových úverov a úrokov z týchto bankových úverov. </w:t>
        <w:tab/>
        <w:tab/>
        <w:tab/>
        <w:tab/>
        <w:tab/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352598305"/>
      <w:bookmarkEnd w:id="3"/>
      <w:r>
        <w:rPr>
          <w:sz w:val="22"/>
          <w:szCs w:val="22"/>
        </w:rPr>
        <w:t>Podprogram 14.1 Správ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ívne fungujúca samospráva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obc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4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2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7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94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4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99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platy a ost.osobné vyrovna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4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68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4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8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1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a príspevky do fond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8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8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6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hrada cestovných výdavk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 - elektrická, tepl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6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dné a stoč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štové a telekomunikačné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unikačná infraštruktú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60,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39,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terierové vybave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počtová tech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ekomunikačná tech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vádzkové stroje,prístroje,zariadenia,tech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eciálne stroje, prístroje a zariad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šeobecný materiá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oftvare a licen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icencia - autorské prá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knihy,casopisy,novin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šeobecné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ríspevok na rekreáciu pre zames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- údržba softvér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jom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zentač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meny na základe dohôd o vykonaní prá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špeciálne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náhrady prevent.prehliad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štúdie,expertízy,posud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správne,súdne,notársk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kol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stravova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pridel do soc.fond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4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- províz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pokuty a penál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dane a poplat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na nemocen.dávky/do10 dní/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odchod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odiel na Stav.úra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1.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álov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14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VA-vrátené fin.zábezpe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4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2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7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94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4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99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y a hospodárny chod samosprávy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administratíva zahŕňa všetky aktivity a činnosti mesta súvisiace s profesionálnym zabezpečením chodu mesta vo všetkých aspektoch, t.j. činnosti a aktivity obecného úradu. Finančné prostriedky predstavujú plánované výdavky na mzdy, platy a ostatné osobné vyrovnania, poistné a príspevok do poisťovní zamestnancov obecného úradu, výdavky na stravovanie zamestnancov, prídel do sociálneho fondu. Najvyššiu položku tvoria mzdy a poistné – 61 vo výške 353120 € a 62 vo výške 123619 €. Mesto rozpočtuje výdavky na energie vo výške 25000 € a všeobecný materiál vo výške 9000 €. Výdavky na všeobecné služby predstavujú 6000 €. V roku 2020 sa rozpočtujú celkové výdavky vo výške 629434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9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ráva mest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y a hospodárny chod samospráv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0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lužieb obyvateľom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1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spokojných zákaz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8" w:name="__RefHeading___Toc352598306"/>
      <w:bookmarkEnd w:id="8"/>
      <w:r>
        <w:rPr>
          <w:sz w:val="22"/>
          <w:szCs w:val="22"/>
        </w:rPr>
        <w:t>Podprogram 14. 2.  Bankové poplat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tok finančných zdrojov na rozvoj samosprávy, účinná podpora samosprávy bankovými službami.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2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kové a nebankové poplatky a úrok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uditorské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2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anskové poplat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rážková da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4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VA-vrátené fin.zábezpe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ravidelné splácanie prijatých bankových úverov ako aj využívanie kvalitných bankových služieb pre bezproblémový chod samospráv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rámci podprogramu Bankové úvery a poplatky sú rozpočtované prostriedky na administratívne poplatky za vedenie účtov, vrátane pravidelných splátok istiny bankových úverov a úrokov z týchto bankových úverov. Výdavky na podprogram sú rozpočtované vo výške 9120 €. Výdavky na bankové poplatky predstavujú 1900 €. </w:t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2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ankové poplatk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é splácanie prijatých bankových úverov ako aj využívanie kvalitných bankových služieb pre bezproblémový chod samosprávy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níženie úverovej zaťaženosti mesta v %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bankových úver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bankových tranzak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59830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4. Administratí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30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4.1 Správa mest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30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4. 2.  Bankové poplatky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14. Administratíva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6:00Z</dcterms:created>
  <dc:creator>xxx</dc:creator>
  <dc:description/>
  <cp:keywords/>
  <dc:language>en-US</dc:language>
  <cp:lastModifiedBy>stevo hronec</cp:lastModifiedBy>
  <dcterms:modified xsi:type="dcterms:W3CDTF">2020-03-10T13:53:00Z</dcterms:modified>
  <cp:revision>71</cp:revision>
  <dc:subject/>
  <dc:title>Štruktúra programu</dc:title>
</cp:coreProperties>
</file>