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240" w:after="60"/>
        <w:rPr>
          <w:sz w:val="24"/>
        </w:rPr>
      </w:pPr>
      <w:bookmarkStart w:id="0" w:name="__RefHeading___Toc352682446"/>
      <w:bookmarkEnd w:id="0"/>
      <w:r>
        <w:rPr>
          <w:sz w:val="24"/>
        </w:rPr>
        <w:t>Program 4 Služby obyvateľo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ustále rozvíjať širokú paletu administratívnych, sociálnych a zdravotných služieb poskytovaných v meste. Dbať o ich dostupnosť, kvalitu a vzájomnú vyváženosť za účelom dosiahnutia dôstojných podmienok života všetkých kategórií obyvateľov mesta. Zabezpečiť spoľahlivú evidenciu obyvateľov mesta, poskytovať kvalitné matričné služby, vytvárať podmienky na výkon preneseného výkonu štátnej správy v oblasti stavebného úradu a registra obyvateľstva. Mesto vytvorí podmienky pre poskytovanie cintorínskych služieb, údržbu a zveľaďovanie pietneho miest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Služby obyvateľo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4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4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6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4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4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664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sz w:val="16"/>
                <w:szCs w:val="16"/>
              </w:rPr>
              <w:t>4.1 Matrik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13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2 Školský úra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7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19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3 Spoločný stavebný úra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8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3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3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38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4. Evidencia obyvateľst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5 Cintorín a dom smútku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6 Organizácia občianskych obrado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7 Iné služb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46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464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55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558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06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46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464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55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558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0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06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66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664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75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758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0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0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poskytovanie kvalitných služieb obyvateľom mesta pri efektívnom a hospodárnom využití finančných, personálnych a materiálnych zdrojov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Služby obyvateľom financuje aktivity a činnosti na zabezpečenie administratívnych služieb občanom, vedenie matriky, vedenie evidencie obyvateľstva, cintorínskych a pohrebných služieb, prípadne výdavky na organizáciu občianskych obradov. V rámci programu Služby obyvateľom mesto financuje všetky vyššie uvedené aktivity. Pre mesto je občan na prvom mieste, všetky služby samosprávy sú občanom poskytované čo najprofesionálnejšie a čo najoperatívnejš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rPr/>
      </w:pPr>
      <w:bookmarkStart w:id="3" w:name="__RefHeading___Toc352682447"/>
      <w:bookmarkEnd w:id="3"/>
      <w:r>
        <w:rPr>
          <w:sz w:val="22"/>
          <w:szCs w:val="22"/>
        </w:rPr>
        <w:t>Podprogram 4. 1.  Matr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maximálnu dostupnosť a flexibilitu administratívnych služieb pre obyvateľov mesta.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12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0"/>
        <w:gridCol w:w="857"/>
        <w:gridCol w:w="2113"/>
        <w:gridCol w:w="703"/>
        <w:gridCol w:w="703"/>
        <w:gridCol w:w="703"/>
        <w:gridCol w:w="703"/>
        <w:gridCol w:w="721"/>
        <w:gridCol w:w="703"/>
        <w:gridCol w:w="703"/>
      </w:tblGrid>
      <w:tr>
        <w:trPr>
          <w:trHeight w:val="3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3.3.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rik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53,3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15,9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0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3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4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44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1.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2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3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1.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1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1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1.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stovné náhrady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,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,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1.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eriál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,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,5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1.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2,8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69,8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7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0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6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6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6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6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769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Mzdy,platy a ost.osob.vyrovnania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4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2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8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03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istné a príspevky do fondov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2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6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6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66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výdavky na činnosť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1.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ežné transfery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7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02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bezpečiť výkon matričnej činnosti pre občanov mesta.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vok Matričná činnosť zahŕňa vykonávanie zápisov o narodení, úmrtí a manželstvách, vystavovanie druhopisov rodného, sobášneho a úmrtného listu, spracovávanie zmien v osobných údajoch občanov, štatistické hlásenia a pod.. Finančné prostriedky predstavujú bežné výdavky na tovary a služby - kancelársky materiál, semináre, vybavenie priestorov a pod. Na výkon matričnej činnosti, t.j. na prenesený výkon štátnej správy, dostáva mesto decentralizačnú dotáciu. Mzdové prostriedky a odvody sa rozpočtujú v rámci položiek 61 - v roku 2020 vo výške 2203 a 10103 €. Odvody 62 sa rozpočtujú vo výške 741 a 3566 €. Celkové výdavky sa predpokladajú vo výške 17813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107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trik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kon  matričnej činnosti pre občanov mesta.</w:t>
              <w:tab/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zápisov do matričnej knihy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108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iel klientov spokojných s matričnou činnosťou zo všetkých v %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111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konaných úkonov osvedčovania listín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3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5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7" w:name="__RefHeading___Toc352682448"/>
      <w:bookmarkEnd w:id="7"/>
      <w:r>
        <w:rPr>
          <w:sz w:val="22"/>
          <w:szCs w:val="22"/>
        </w:rPr>
        <w:t>Podprogram 4. 2  Školský úra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tvoriť podmienky na efektívne plnenie preneseného výkonu štátnej správy v oblasti školstv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0"/>
        <w:gridCol w:w="857"/>
        <w:gridCol w:w="2113"/>
        <w:gridCol w:w="703"/>
        <w:gridCol w:w="703"/>
        <w:gridCol w:w="703"/>
        <w:gridCol w:w="703"/>
        <w:gridCol w:w="721"/>
        <w:gridCol w:w="703"/>
        <w:gridCol w:w="703"/>
      </w:tblGrid>
      <w:tr>
        <w:trPr>
          <w:trHeight w:val="3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ský úrad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5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79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07</w:t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2.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,platy a ost. osobné vyrovnan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8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8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6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8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8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87</w:t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2.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istné a príspevky do fondov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4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7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2.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vary a služby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6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</w:t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8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7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94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212</w:t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2.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2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2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1</w:t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2.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dvody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3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8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11</w:t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2.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9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8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7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19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efektívne plnenie preneseného výkonu štátnej správy v oblasti školstv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predstavuje výdavky mesta z mimorozpočtových zdrojov prostredníctvom transferu z príslušnej kapitoly ministerstva. Výdavky predstavujú výdavky na administratívne zabezpečenie preneseného výkonu v oblasti školstva. Hlavné položky rozpočtu tvoria výdavky mzdy a odvody a na tovary a služby. Na rok 2020 sú rozpočtované výdavky vo výške 20819 €. Na mzdy je rozpočtovaných 4887 a 10001 €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Školský úrad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efektívne plnenie preneseného výkonu štátnej správy v oblasti školstv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pravovaných su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8" w:name="__RefHeading___Toc352682449"/>
      <w:bookmarkEnd w:id="8"/>
      <w:r>
        <w:rPr>
          <w:sz w:val="22"/>
          <w:szCs w:val="22"/>
        </w:rPr>
        <w:t>Podprogram 4. 3.  Spoločný stavebný úra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efektívne plnenie preneseného výkonu štátnej správy v oblasti výstavby. Stavebný úrad v stavebnom konaní bude vystupovať ako rovnocenný partner. To znamená, že bude nie len direktívnym orgánom, ale tiež bude dbať na ochranu občanov a vykonávať správu a kontrolu v rámci úloh zverených mu zákonom a v rámci zákonom povolených lehôt a medzí. Bude podmieňovať vydanie povolenia dodržaním zákonných podmienok a postupov, no nebude nezdržiavať stavebníka zbytočnou byrokraciou. Pritom ochráni verejný záujem a pri posudzovaní efektívne komunikuje s príslušnými odbornými organizáciam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2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0"/>
        <w:gridCol w:w="857"/>
        <w:gridCol w:w="2113"/>
        <w:gridCol w:w="703"/>
        <w:gridCol w:w="703"/>
        <w:gridCol w:w="703"/>
        <w:gridCol w:w="703"/>
        <w:gridCol w:w="721"/>
        <w:gridCol w:w="703"/>
        <w:gridCol w:w="703"/>
      </w:tblGrid>
      <w:tr>
        <w:trPr>
          <w:trHeight w:val="3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1.1.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očný stavebný úrad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171,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640,2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RANGE!I2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07</w:t>
            </w:r>
            <w:bookmarkEnd w:id="9"/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907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3.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,platy a ost. osob. vyrovnan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91,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32,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3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36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8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8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84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3.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istné a príspevky do fondov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3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2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2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2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2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23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3.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výdavky na činnosť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5,3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71,9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37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2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2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7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7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7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475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zdy,platy a ost. osob. vyrovnan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7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0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58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istné a príspevky do fondov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1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1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7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1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1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17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3.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výdavky na činnosť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4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6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63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88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38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38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38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efektívne plnenie preneseného výkonu štátnej správy v oblasti výstavb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predstavuje výdavky mesta z mimorozpočtových zdrojov prostredníctvom transferu z príslušnej kapitoly ministerstva. Výdavky predstavujú výdavky na administratívne zabezpečenie preneseného výkonu. Prostriedky sú rozpočtované v rámci pol. 61 - Mzdy vo výške 10284 a 9258 € zo štátneho rozpočtu a rozpočtu obce. Odvody sú rozpočtované vo výške 3623 a 3217 €. Na tovary a služby sa predpokladajú prostriedky vo výške 4000 €. Celkové výdavky na podprogram predstavujú 30382 €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115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poločný stavebný úrad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efektívne plnenie preneseného výkonu štátnej správy v oblasti výstavby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avených žiadost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1" w:name="OLE_LINK116"/>
            <w:bookmarkEnd w:id="1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vybavených žiadostí v stanovenom čase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117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spokojných obyvateľ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13" w:name="__RefHeading___Toc352682450"/>
      <w:bookmarkEnd w:id="13"/>
      <w:r>
        <w:rPr>
          <w:sz w:val="22"/>
          <w:szCs w:val="22"/>
        </w:rPr>
        <w:t>Podprogram 4. 4.  Evidencia obyvateľst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maximálnu dostupnosť a flexibilitu administratívnych služieb pre obyvateľov mes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videncia obyvateľstv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videncia obyvateľstva - dot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14" w:name="OLE_LINK32"/>
      <w:bookmarkEnd w:id="14"/>
      <w:r>
        <w:rPr>
          <w:rFonts w:cs="Arial" w:ascii="Arial" w:hAnsi="Arial"/>
          <w:sz w:val="20"/>
          <w:szCs w:val="20"/>
        </w:rPr>
        <w:t>Zabezpečiť aktuálnu evidenciu obyvateľstva v mes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bookmarkStart w:id="15" w:name="OLE_LINK32"/>
      <w:bookmarkEnd w:id="15"/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vok Evidencia obyvateľstva predstavuje vedenie komplexnej evidencie o obyvateľoch meste. Finančné prostriedky predstavujú bežné výdavky na prevádzkové náklady spojené s vybavovaním danej agendy. Ostatné bežné výdavky na predmetný prvok predstavujú režijné výdavky (mzdy, platy a ostatné osobné vyrovnania, poistné a príspevok do poisťovní a tovary a služby) na jeho zabezpečenie, nakoľko prvok je zabezpečovaný zamestnancami obce.</w:t>
        <w:tab/>
        <w:t>Na rok 2020 sa rozpočtujú výdavky vo výške 2710 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Heading2"/>
        <w:spacing w:before="0" w:after="6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31"/>
            <w:bookmarkStart w:id="17" w:name="OLE_LINK30"/>
            <w:bookmarkEnd w:id="16"/>
            <w:bookmarkEnd w:id="1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videncia obyvateľstv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aktuálnu evidenciu obyvateľstva v meste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skutočnených zápis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OLE_LINK1"/>
            <w:bookmarkEnd w:id="1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19" w:name="__RefHeading___Toc352682451"/>
      <w:bookmarkEnd w:id="19"/>
      <w:r>
        <w:rPr>
          <w:sz w:val="22"/>
          <w:szCs w:val="22"/>
        </w:rPr>
        <w:t>Podprogram 4. 5.  Cintorín a dom smút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dôstojné miesto posledného odpočinku občanov m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4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intorín a dom smútku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 / Zdro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nergie, voda a komuniká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59,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,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utinná a štandardná údržb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.TS opr.plota pri cintorín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.TS údrž.kaplnk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.TS-oprava chodníka cintorí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5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.TS - cintorín r.2015,20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starostlivosť o mestské cintoríny. Zabezpečiť priestor pre dôstojnú poslednú rozlúčku s občanm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Cintorín a dom smútku zahŕňa starostlivosť o mestské cintoríny a dom smútku na území mesta. Na cintorínoch je realizovaná bežná údržba – kosenie, údržba zelene, zber a likvidácia cintorínskeho odpadu, úprava chodníkov, odhŕňanie snehu. Zabezpečuje sa prevádzka a údržba domu smútku. Mestský úrad uzatvára nájomné zmluvy na hrobové miesta, prenájom hrobových miest, eviduje pochovaných, vyberá poplatky za hrobové miesta a pod. Finančné prostriedky predstavujú bežné výdavky na energie, pohonné hmoty, údržbu domov smútku a pod.. Výdavky na mzdy, platy a ostatné osobné vyrovnania a poistné a príspevok do poisťovní sú zahrnuté v Programe 14. Administratíva, nakoľko podprogram je zabezpečovaný zamestnancami mesta. V rámci kapitálových výdavkov sa plánuje rekonštrukcia oplotenia cintorína, domu smútku ako aj areálu cintorína. Bežné výdavky v rámci podprogramu Cintorín a dom smútku sa rozpočtujú prostriedky na zabezpečenie energií, vodného a stočného pod pol. 632. vo výške 1000 €. Výdavky na údržbu kaplnky sú rozpočtované vo výške 10000 €. V roku 2020 sa predpokladá celkové čerpanie vo výške 11000 €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0" w:name="OLE_LINK119"/>
            <w:bookmarkStart w:id="21" w:name="OLE_LINK118"/>
            <w:bookmarkEnd w:id="20"/>
            <w:bookmarkEnd w:id="2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intorín a dom smútku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starostlivosť o mestské cintoríny. Zabezpečiť priestor pre dôstojnú poslednú rozlúčku s občanmi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lková kultivovaná plocha cintorínov v m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2" w:name="OLE_LINK120"/>
            <w:bookmarkEnd w:id="2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rekonštruovaných o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3" w:name="OLE_LINK121"/>
            <w:bookmarkEnd w:id="2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m zrekonštruovaných chodníkov v areály cintorína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before="0" w:after="60"/>
        <w:rPr/>
      </w:pPr>
      <w:bookmarkStart w:id="24" w:name="__RefHeading___Toc352682452"/>
      <w:bookmarkEnd w:id="24"/>
      <w:r>
        <w:rPr>
          <w:sz w:val="22"/>
          <w:szCs w:val="22"/>
        </w:rPr>
        <w:t>Podprogram 4. 6  Organizácia občianskych obrado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efektívne organizovanie občianskych obradov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33"/>
        <w:gridCol w:w="854"/>
        <w:gridCol w:w="219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rHeight w:val="3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rganizácia občianskych obradov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9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9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</w:tr>
      <w:tr>
        <w:trPr>
          <w:trHeight w:val="37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4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ultúrne akcie mesta -MAPOZ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9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9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</w:tr>
      <w:tr>
        <w:trPr>
          <w:trHeight w:val="37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9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39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priestorové ako aj personálne kapacity na organizovanie občianskych obradov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predstavuje výdavky mesta z rozpočtových zdrojov. Výdavky predstavujú výdavky na administratívne a personálne zabezpečenie organizácie občianskych obradov ako sú napr. svadby, prijímanie do života atď.. Výdavky sa rozpočtujú v rámci pol. 637 – Služby a 633 - Materiál. V roku 2020 sa predpokladajú výdavky vo výške 39000 €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rganizácia občianskych obradov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iestorové ako aj personálne kapacity na organizovanie občianskych obradov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obradov – svadieb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obradov - prijímanie do života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organizovaných obradov – iné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spacing w:before="0" w:after="60"/>
        <w:rPr>
          <w:sz w:val="22"/>
          <w:szCs w:val="22"/>
        </w:rPr>
      </w:pPr>
      <w:bookmarkStart w:id="25" w:name="__RefHeading___Toc352682453"/>
      <w:bookmarkEnd w:id="25"/>
      <w:r>
        <w:rPr>
          <w:sz w:val="22"/>
          <w:szCs w:val="22"/>
        </w:rPr>
        <w:t>Podprogram 4. 7.  Iné služb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efektívne plnenie preneseného výkonu štátnej správy v oblasti životného prostredia. </w:t>
      </w:r>
    </w:p>
    <w:p>
      <w:pPr>
        <w:pStyle w:val="Normal"/>
        <w:rPr/>
      </w:pPr>
      <w:r>
        <w:rPr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5.6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é služb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4.7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nesený výkon životné prostred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,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4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ečiť ochranu životného prostredia v katastrálnom území mesta. 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vky na prenesený výkon v oblasti starostlivosti o životné prostredie zahŕňajú výdavky na mzdy, poistné, materiál  a služby, ktoré sú nevyhnutné na činnosť v tejto oblasti. V roku 2020 sa plánujú v tejto oblasti vynaložiť prostriedky vo výške 740 €.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6" w:name="OLE_LINK122"/>
            <w:bookmarkEnd w:id="2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é služby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Zabezpečiť ochranu životného prostredia v katastrálnom území mesta. </w:t>
              <w:tab/>
              <w:tab/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bavených žiadostí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6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7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7" w:name="OLE_LINK123"/>
            <w:bookmarkEnd w:id="2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riešených subjektov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bsah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68244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4 Služby obyvateľom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4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1. Matrik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4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2. Školský úra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4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3. Spoločný stavebný úra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5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4. Evidencia obyvateľstv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5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5. Cintorín a dom smútk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5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6. Organizácia občianskych obradov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8245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4. 7. Iné služby</w:t>
              <w:tab/>
              <w:t>7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- 2</w:t>
    </w:r>
    <w:r>
      <w:rPr>
        <w:rStyle w:val="PageNumber"/>
        <w:rFonts w:cs="Arial" w:ascii="Arial" w:hAnsi="Arial"/>
        <w:sz w:val="16"/>
        <w:szCs w:val="16"/>
      </w:rPr>
      <w:t>0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4. Služby obyvateľom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1:13:00Z</dcterms:created>
  <dc:creator>xxx</dc:creator>
  <dc:description/>
  <cp:keywords/>
  <dc:language>en-US</dc:language>
  <cp:lastModifiedBy>stevo hronec</cp:lastModifiedBy>
  <dcterms:modified xsi:type="dcterms:W3CDTF">2020-03-10T13:06:00Z</dcterms:modified>
  <cp:revision>80</cp:revision>
  <dc:subject/>
  <dc:title>Štruktúra programu</dc:title>
</cp:coreProperties>
</file>