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0" w:after="60"/>
        <w:rPr>
          <w:sz w:val="24"/>
        </w:rPr>
      </w:pPr>
      <w:r>
        <w:rPr>
          <w:sz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rPr>
          <w:sz w:val="24"/>
        </w:rPr>
      </w:pPr>
      <w:bookmarkStart w:id="0" w:name="__RefHeading___Toc352084322"/>
      <w:bookmarkEnd w:id="0"/>
      <w:r>
        <w:rPr>
          <w:sz w:val="24"/>
        </w:rPr>
        <w:t>Program 5 Bezpečnosť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Bezpečné mesto chrániace verejný ako aj súkromný majetok. Vytvorenie podmienok na znižovanie kriminality v meste a ochranu majetku obyvateľov a ostatných subjektov v meste.</w:t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 Bezpečnosť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12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39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3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18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58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30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6331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 Ochrana pred požiarm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4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9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1" w:name="OLE_LINK56"/>
            <w:bookmarkEnd w:id="1"/>
            <w:r>
              <w:rPr>
                <w:rFonts w:cs="Arial" w:ascii="Arial" w:hAnsi="Arial"/>
                <w:b/>
                <w:bCs/>
                <w:sz w:val="16"/>
                <w:szCs w:val="16"/>
              </w:rPr>
              <w:t>5.2 Verejné osvetleni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4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5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9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68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8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2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944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 Miestny rozhlas a káblová televízi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5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4 Mestská políci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8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2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8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85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68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18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1837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5 Monitorovacie a kamerové systém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6"/>
        <w:gridCol w:w="772"/>
        <w:gridCol w:w="8"/>
        <w:gridCol w:w="753"/>
        <w:gridCol w:w="12"/>
        <w:gridCol w:w="2814"/>
        <w:gridCol w:w="953"/>
        <w:gridCol w:w="1006"/>
        <w:gridCol w:w="967"/>
        <w:gridCol w:w="953"/>
      </w:tblGrid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308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587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465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1157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76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nkové úvery a pôžičk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5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50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7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76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é zdroj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8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8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308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3081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465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4651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5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76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nkové úvery a pôžičk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5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5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7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76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é zdroje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8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8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633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6331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790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7901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5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nkové úvery a pôžičk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5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5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7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é zdroj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8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8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ytvorenie podmienok na znižovanie kriminality v meste a ochranu majetku obyvateľov a ostatných subjektov v meste.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rámci bezpečnostnej politiky mesto realizuje nasledujúce základné činnosti - zabezpečenie maximálnej ochrany života občanov mesta a majetku a pripravenosť mesta riešiť krízové situácie a mimoriadne udalosti. V rámci programu Bezpečnosť sa financujú aktivity na úseku ochrany pred požiarmi a civilnej ochrany, zabezpečenie ochrany majetku a obyvateľov prostredníctvom mestskej polície, ako aj zabezpečenie funkčnosti verejného osvetlenia.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2" w:name="__RefHeading___Toc352084323"/>
      <w:bookmarkEnd w:id="2"/>
      <w:r>
        <w:rPr>
          <w:sz w:val="22"/>
          <w:szCs w:val="22"/>
        </w:rPr>
        <w:t>Podprogram 5. 1.  Ochrana pred požiarm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manentné znižovanie rizika vzniku požiarov v katastrálnom území mesta.</w:t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40"/>
        <w:gridCol w:w="854"/>
        <w:gridCol w:w="2229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3.2.0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chrana pred požiarmi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4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0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ovary a služb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0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ybudovanie požiarnej zbrojnice pre DHZ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59,6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41,8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5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a pre DHZO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59,6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41,8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4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4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bezpečiť ochranu obyvateľov a majetku mesta pred požiarmi.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komplexné aktivity na zníženie rizika vzniku požiarov v zmysle zákona o ochrane pred požiarmi. Tieto aktivity zabezpečuje pre mesto  hasičský zbor (HZ). Finančné prostriedky predstavujú bežné výdavky na zabezpečenie činnosti HZ – úhradu energií, materiálu, pohonných hmôt, vybavenie HZ a pod.. Celkové bežné výdavky v rámci Podprogramu sa predpokladajú vo výške 8400 €. Kapitálové výdavky sa rozpočtujú vo výške 31500 € na vybudovanie požiarkej zbrojni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" w:name="OLE_LINK140"/>
            <w:bookmarkEnd w:id="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Ochrana pred požiarmi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ochranu obyvateľov a majetku mesta pred požiarmi.</w:t>
              <w:tab/>
              <w:tab/>
              <w:tab/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zásahov HZ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6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" w:name="OLE_LINK141"/>
            <w:bookmarkEnd w:id="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očet hasiacich prístrojov v objektoch MÚ 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5" w:name="OLE_LINK142"/>
            <w:bookmarkEnd w:id="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revízií protipožiarnych zariadení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6" w:name="__RefHeading___Toc352084324"/>
      <w:bookmarkEnd w:id="6"/>
      <w:r>
        <w:rPr>
          <w:sz w:val="22"/>
          <w:szCs w:val="22"/>
        </w:rPr>
        <w:t>Podprogram 5. 2.  Verejné osvetleni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Fungujúce verejné osvetlenie, osvetlenie najfrekventovanejších priestranstiev mesta, centrálnej zóny, ako aj jednotlivých častí s IBV. Osvetlenie priemyselných zón mest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38"/>
        <w:gridCol w:w="854"/>
        <w:gridCol w:w="2228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6.4.0.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.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erejné osvetlenie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4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68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2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94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0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E verejné osvetlen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89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1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0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odné, stočné námest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držb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0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2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ansfer TS - údržba verejného osvetlen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39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9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2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konštrukcia verejného osvetlen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9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3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2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ybudovanie VO na ul. Kvetná, Ľudovíta Štúr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2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ybudovanie VO na  Vojensk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4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68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2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894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bezporuchové a úsporné osvetlenie všetkých častí mest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bežné výdavky spojené so spotrebou elektrickej energie, ako aj výdavky na zabezpečenie vianočnej výzdoby mesta. Okrem uvedených výdavkov podprogram obsahuje výdavky na opravy a údržbu verejného osvetlenia. Výdavky na elektrickú energiu sú rozpočtované vo výške 46000 €. Vodné a stočné zo spevnených plôch je rozpočtované vo výške 350 €. Výdavky na údržbu nie sú rozpočtované. Celkové výdavky sú rozpočtované vo výške 71850 €. V roku 2020 je rozpočtovaný transfer vo výške 25000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7" w:name="OLE_LINK149"/>
            <w:bookmarkEnd w:id="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erejné osvetlenie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omplexné pokrytie zastavaného územia verejným osvetlením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novonainštalovaných svietidiel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8" w:name="OLE_LINK150"/>
            <w:bookmarkEnd w:id="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erejné osvetlenie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bezporuchové a úsporné osvetlenie všetkých častí mesta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níženie energetického zaťaženia mesta v %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9" w:name="__RefHeading___Toc352084325"/>
      <w:bookmarkEnd w:id="9"/>
      <w:r>
        <w:rPr>
          <w:sz w:val="22"/>
          <w:szCs w:val="22"/>
        </w:rPr>
        <w:t>Podprogram 5. 3.  Miestny rozhlas a káblová televízi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omplexné pokrytie zastavaného územia miestnym rozhlasom a zabezpečenie bezporuchovej prevádzky rozhlasu.</w:t>
      </w:r>
    </w:p>
    <w:p>
      <w:pPr>
        <w:pStyle w:val="Normal"/>
        <w:rPr/>
      </w:pPr>
      <w:r>
        <w:rPr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40"/>
        <w:gridCol w:w="854"/>
        <w:gridCol w:w="226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8.3.0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.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iestny rozhlas a káblová televízia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5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sp. udrzba MsR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5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kon.mestského rozhlasu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5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ezproblémové a efektívne šírenie informácií Mestského úradu všetkým občanom mesta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rogram zahŕňa výdavky mesta spojené s rozširovaním, modernizáciou, údržbou a prevádzkou miestneho rozhlasu v meste. Na rok 2020 sú rozpočtované výdavky vo výške 1000 €. Výdavok je rozpočtovaný v rámci položky transfery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152"/>
            <w:bookmarkEnd w:id="1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iestny rozhlas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Bezproblémové a efektívne šírenie informácií mestského úradu všetkým občanom mesta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1" w:name="OLE_LINK154"/>
            <w:bookmarkEnd w:id="1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krytie územia rozhlasom v %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12" w:name="__RefHeading___Toc352084326"/>
      <w:bookmarkEnd w:id="12"/>
      <w:r>
        <w:rPr>
          <w:sz w:val="22"/>
          <w:szCs w:val="22"/>
        </w:rPr>
        <w:t>Podprogram 5. 4.  Mestská políc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výšená bezpečnosť občanov a návštevníkov mesta.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226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3.1.0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.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eststká polícia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4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80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8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156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84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34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3407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, platy a ostatné osobné vyrovnan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9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8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88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62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istné a príspevky do fond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5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98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7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7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717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ovary a služb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8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7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Členské príspevk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HD - Mzdy, platy a ostatné osobné vyrovnan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7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3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93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2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HD - Poistné a príspevky do fondov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5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8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97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5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HD - Tovary a služb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HD - Nemocenské dávk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P špec.stroje,prístroj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4.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P kamer.systém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09,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39,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3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5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5.4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AC2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hránené dielne - Ms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09,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39,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3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5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tácie poskytnuté zo ŠF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187,3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921,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6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93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9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9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98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.5.4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AC1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hránené dielne - Ms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187,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921,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6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9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9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9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98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86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2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28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85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68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18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183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nulovú toleranciu vandalizmu a násil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odprograme sú rozpočtované výdavky súvisiace s financovaním obecnej polície. Finančné prostriedky predstavujú bežné a kapitálové výdavky na zabezpečenie činnosti mestskej polície, na úhradu telekomunikačných služieb, nákupu pracovných odevov a miezd členom mestskej polície. Mestská polícia  svojim zadelením v štruktúre mestských organizácií nespadá pod mestský úrad, aj keď je s ním úzko spojená. MsP tvorí samostatnú organizačnú zložku mesta a je poriadkový útvar pôsobiaci pri zabezpečovaní obecných vecí verejného poriadku. Hlavnú položku výdavkov tvoria mzdy a odvody v rámci pol. 61 a 62. Výdavky na mzdy sú rozpočtované vo výške 70620 € a odvody vo výške 24717 €. Podprogram zahŕňa bežné výdavky na chránené dielne mzdy vo výške 18020 €, odvody 6450 €, tovary a služvy 3200 € a nemocenské - 100 €. Celková výška rozpočtu je 166837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estská políci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nulovú toleranciu vandalizmu a násilia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lkový počet zásahov obecnej polície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avidelné monitorovanie mesta za deň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13" w:name="__RefHeading___Toc352084327"/>
      <w:bookmarkEnd w:id="13"/>
      <w:r>
        <w:rPr>
          <w:sz w:val="22"/>
          <w:szCs w:val="22"/>
        </w:rPr>
        <w:t>Podprogram 5. 5.  Monitorovacie a kamerové systé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Účinné monitorovanie a ochrana objektov a verejných priestranstiev.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623"/>
        <w:gridCol w:w="854"/>
        <w:gridCol w:w="2144"/>
        <w:gridCol w:w="681"/>
        <w:gridCol w:w="681"/>
        <w:gridCol w:w="681"/>
        <w:gridCol w:w="681"/>
        <w:gridCol w:w="681"/>
        <w:gridCol w:w="681"/>
        <w:gridCol w:w="681"/>
      </w:tblGrid>
      <w:tr>
        <w:trPr>
          <w:trHeight w:val="37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.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onitorovacie a kamerové systémy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5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5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30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5.5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šírenie kamerového systému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monitorovanie a ochrana objektov a verejných priestranstie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hŕňajú výdavky mesta na inštaláciu, obstaranie a údržbu kamerového systému. V roku 2020 sa neplánujú kapitálové výdavk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661"/>
        <w:gridCol w:w="1979"/>
        <w:gridCol w:w="825"/>
        <w:gridCol w:w="824"/>
        <w:gridCol w:w="824"/>
        <w:gridCol w:w="824"/>
        <w:gridCol w:w="824"/>
        <w:gridCol w:w="827"/>
      </w:tblGrid>
      <w:tr>
        <w:trPr>
          <w:trHeight w:val="397" w:hRule="atLeast"/>
        </w:trPr>
        <w:tc>
          <w:tcPr>
            <w:tcW w:w="4125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5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7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onitorovacie a kamerové systémy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monitorovanie a ochrana objektov a verejných priestranstiev.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nainštalovaných kamier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krytie územia v %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5208432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5 Bezpečnosť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08432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5. 1.  Ochrana pred požiarmi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084324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5. 2.  Verejné osvetleni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084325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5. 3.  Miestny rozhlas a káblová televíz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084326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5. 4.  Mestská políci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084327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5. 5.  Monitorovacie a kamerové systémy</w:t>
              <w:tab/>
              <w:t>5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20- 20</w:t>
    </w:r>
    <w:r>
      <w:rPr>
        <w:rStyle w:val="PageNumber"/>
        <w:rFonts w:cs="Arial" w:ascii="Arial" w:hAnsi="Arial"/>
        <w:sz w:val="16"/>
        <w:szCs w:val="16"/>
      </w:rPr>
      <w:t>2</w:t>
    </w:r>
    <w:r>
      <w:rPr>
        <w:rFonts w:cs="Arial" w:ascii="Arial" w:hAnsi="Arial"/>
        <w:sz w:val="16"/>
        <w:szCs w:val="16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5. Sociálne služby       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29:00Z</dcterms:created>
  <dc:creator>xxx</dc:creator>
  <dc:description/>
  <cp:keywords/>
  <dc:language>en-US</dc:language>
  <cp:lastModifiedBy>stevo hronec</cp:lastModifiedBy>
  <dcterms:modified xsi:type="dcterms:W3CDTF">2020-03-10T13:10:00Z</dcterms:modified>
  <cp:revision>75</cp:revision>
  <dc:subject/>
  <dc:title>Štruktúra programu</dc:title>
</cp:coreProperties>
</file>