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352091395"/>
      <w:bookmarkEnd w:id="0"/>
      <w:r>
        <w:rPr>
          <w:sz w:val="24"/>
          <w:szCs w:val="24"/>
        </w:rPr>
        <w:t>Program 8. Doprav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Bezproblémové prepojenie mesta s ostatnými sídlami regiónu a krajským mestom.</w:t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 Doprav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OLE_LINK37"/>
            <w:bookmarkStart w:id="2" w:name="OLE_LINK36"/>
            <w:bookmarkEnd w:id="1"/>
            <w:bookmarkEnd w:id="2"/>
            <w:r>
              <w:rPr>
                <w:rFonts w:cs="Arial" w:ascii="Arial" w:hAnsi="Arial"/>
                <w:b/>
                <w:bCs/>
                <w:sz w:val="16"/>
                <w:szCs w:val="16"/>
              </w:rPr>
              <w:t>8.1 Prímestská hromadná doprav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2 Rekonštrukcia a výstavba zastávok SA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bezpečiť pravidelné a vyhovujúce spojenie obyvateľov mesta s regionálnymi centrami prostredníctvom verejnej dopravy.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davky podprogramu združujú prostriedky vynakladané na zabezpečenie pravidelnej prímestskej dopravy, mestskej dopravy ako aj výstavbu a rekonštrukciu objektov hromadnej osobnej dopravy.</w:t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3" w:name="__RefHeading___Toc352091396"/>
      <w:bookmarkEnd w:id="3"/>
      <w:r>
        <w:rPr>
          <w:sz w:val="22"/>
          <w:szCs w:val="22"/>
        </w:rPr>
        <w:t>Podprogram 8. 1.  Cestná dopra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enie materiálnych, personálnych a finančných zdrojov na starostlivosť o cestnú dopravu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fektívna, úsporná a rýchla cestná dopra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stavujú výdavky na zabezpečenie strojov, prístrojov a zariadení potrebných pre starostlivosť o cestnú dopravu. Podprogram zahŕňa výdavky kapitálové, ako aj bežné spojené s údržbou obstaranej techniky. Prostriedky sú rozpočtované v rámci položky 713. Majetok je v správe Technických služieb mesta Námestovo. V roku 2020 sa neplánujú výdavk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11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estná doprava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fektívna, úsporná a rýchla cestná doprava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bstaraných dopravných prostriedk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4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6" w:name="__RefHeading___Toc352091397"/>
      <w:bookmarkEnd w:id="6"/>
      <w:r>
        <w:rPr>
          <w:sz w:val="22"/>
          <w:szCs w:val="22"/>
        </w:rPr>
        <w:t>Podprogram 8. 2.  Rekonštrukcia a výstavba zastávok SA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etické, funkčné a čisté čakárne rešpektujúce podmienku dostupnosti.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095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a výstavba zastávok SAD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8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8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jektová dokumentáci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8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budovanie autobusových zastávok pri štátnej ceste 1/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tavba a rekonštrukcia zastávok SAD s rešpektovaním podmienky dostupnosti.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edstavujú výdavky mesta na spracovanie technickej dokumentácie, ako aj kapitálové výdavky na samotnú realizáciu stavby – 716, 717. Podprogram zahŕňa aj výdavky na bežnú údržbu zastávok v rámci pol. 635. Na rok 2020 sa nerozpočtujú kapitálové výdavky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61"/>
        <w:gridCol w:w="1979"/>
        <w:gridCol w:w="824"/>
        <w:gridCol w:w="824"/>
        <w:gridCol w:w="824"/>
        <w:gridCol w:w="824"/>
        <w:gridCol w:w="824"/>
        <w:gridCol w:w="827"/>
      </w:tblGrid>
      <w:tr>
        <w:trPr>
          <w:trHeight w:val="397" w:hRule="atLeast"/>
        </w:trPr>
        <w:tc>
          <w:tcPr>
            <w:tcW w:w="4125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7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13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konštrukcia a výstavba zastávok SAD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ýstavba a rekonštrukcia zastávok SAD s rešpektovaním podmienky dostupnosti.</w:t>
              <w:tab/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spracovaných technických projektov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14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rekonštruovaných / vybudovaných objektov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držiavaných objektov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09139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8. Doprav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09139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8. 1.  Cestná doprav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09139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8. 2.  Rekonštrukcia a výstavba zastávok SAD</w:t>
              <w:tab/>
              <w:t>2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20 -</w:t>
    </w:r>
    <w:r>
      <w:rPr>
        <w:rStyle w:val="PageNumber"/>
        <w:rFonts w:cs="Arial" w:ascii="Arial" w:hAnsi="Arial"/>
        <w:sz w:val="16"/>
        <w:szCs w:val="16"/>
      </w:rPr>
      <w:t xml:space="preserve"> 202</w:t>
    </w:r>
    <w:r>
      <w:rPr>
        <w:rFonts w:cs="Arial" w:ascii="Arial" w:hAnsi="Arial"/>
        <w:sz w:val="16"/>
        <w:szCs w:val="16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- Námestovo - Program 8. Doprava              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29:00Z</dcterms:created>
  <dc:creator>xxx</dc:creator>
  <dc:description/>
  <cp:keywords/>
  <dc:language>en-US</dc:language>
  <cp:lastModifiedBy>stevo hronec</cp:lastModifiedBy>
  <dcterms:modified xsi:type="dcterms:W3CDTF">2020-03-10T09:37:00Z</dcterms:modified>
  <cp:revision>40</cp:revision>
  <dc:subject/>
  <dc:title>Štruktúra programu</dc:title>
</cp:coreProperties>
</file>