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60"/>
        <w:rPr>
          <w:sz w:val="24"/>
        </w:rPr>
      </w:pPr>
      <w:bookmarkStart w:id="0" w:name="__RefHeading___Toc304960893"/>
      <w:bookmarkEnd w:id="0"/>
      <w:r>
        <w:rPr>
          <w:sz w:val="24"/>
        </w:rPr>
        <w:t>Program 3 Finančné operác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osiahnuť trvalý a rastúci objem príjmov z finančných operácií pri dodržaní stability mestského rozpočtu, efektívnosti, účinnosti a hospodárnosti nakladania s mestským majetkom a zabezpečení trvalo udržateľného rozvoja mesta. Zabezpečiť udržateľný príjem mesta z iných zdrojov.</w:t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917"/>
        <w:gridCol w:w="917"/>
        <w:gridCol w:w="916"/>
        <w:gridCol w:w="916"/>
        <w:gridCol w:w="916"/>
        <w:gridCol w:w="916"/>
        <w:gridCol w:w="916"/>
      </w:tblGrid>
      <w:tr>
        <w:trPr>
          <w:trHeight w:val="40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88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 štátneho rozpočtu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statok  prostriedkov z predchádzajúcich rokov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mesta a VÚC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79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8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 úverových subjektov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79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8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evyčerp. Prostr.m.r.-št.zdroje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796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evyčerp. Prostr.m.r.-št.zdroje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796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nkové úvery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nkové úvery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" w:name="OLE_LINK1"/>
            <w:bookmarkEnd w:id="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D7E4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D7E4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7E4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7E4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796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7E4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7E4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D7E4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Maximalizácia výnosu z ostatných príjmov mesta. Maximalizácia výnosu z existujúcich finančných prostriedkov mesta na bežných, termínovaných účtoch, ako aj z poskytnutých úverov a pôžičiek.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program zahŕňa iné príjmy a pohľadávky za poskytnuté úvery a pôžičky, výnosy resp. príjmy na zabezpečenie sociálnych služieb a sociálnej ochrany. Podprogram zahŕňa príjmy v rámci finančných operácií. V roku 2020 sa rozpočtujú vo výške 2000000 €.</w:t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/>
      </w:pPr>
      <w:r>
        <w:rPr/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454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" w:name="OLE_LINK36"/>
            <w:bookmarkEnd w:id="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Kapitálové príjmy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kapitálových príjmov.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8,4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859,3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3,4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854,3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0496089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3 Finančné operácie</w:t>
              <w:tab/>
              <w:t>1</w:t>
            </w:r>
          </w:hyperlink>
        </w:p>
        <w:p>
          <w:pPr>
            <w:pStyle w:val="Contents1"/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96089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20- 20</w:t>
    </w:r>
    <w:r>
      <w:rPr>
        <w:rStyle w:val="PageNumber"/>
        <w:rFonts w:cs="Arial" w:ascii="Arial" w:hAnsi="Arial"/>
        <w:sz w:val="16"/>
        <w:szCs w:val="16"/>
      </w:rPr>
      <w:t>2</w:t>
    </w:r>
    <w:r>
      <w:rPr>
        <w:rFonts w:cs="Arial" w:ascii="Arial" w:hAnsi="Arial"/>
        <w:sz w:val="16"/>
        <w:szCs w:val="16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3. Finančné operácie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3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05:00Z</dcterms:created>
  <dc:creator>xxx</dc:creator>
  <dc:description/>
  <cp:keywords/>
  <dc:language>en-US</dc:language>
  <cp:lastModifiedBy>stevo hronec</cp:lastModifiedBy>
  <dcterms:modified xsi:type="dcterms:W3CDTF">2020-03-10T14:03:00Z</dcterms:modified>
  <cp:revision>42</cp:revision>
  <dc:subject/>
  <dc:title>Štruktúra programu</dc:title>
</cp:coreProperties>
</file>