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598226"/>
      <w:bookmarkEnd w:id="0"/>
      <w:r>
        <w:rPr>
          <w:sz w:val="24"/>
        </w:rPr>
        <w:t>Program 13 Sociálne služ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ustále rozvíjať širokú paletu sociálnych a zdravotných služieb poskytovaných v meste. Dbať o ich dostupnosť, kvalitu a vzájomnú vyváženosť za účelom dosiahnutia dôstojných podmienok života všetkých kategórií obyvateľov mesta. Činnosť samosprávy - vzhľadom na existujúce kompetencie - je v oblasti sociálnej politiky veľmi rozsiahla. Pre občanov v hmotnej núdzi mesto poskytuje jednorazové dávky v hmotnej núdzi a sociálnu pôžičku. Pre zdravotne ťažko postihnutých a seniorov mesto poskytuje sociálne služby, medzi ktoré patrí opatrovateľská služba, prepravná služba a organizovanie spoločného stravovania. Mesto podporuje neštátne subjekty, ktorých činnosť je zameraná na pomoc sociálne alebo zdravotne handicapovaným občanom. Pre zachovanie rovnakých podmienok a šancí pre všetkých žiakov mesto zabezpečuje prenos štátnych dotácií (na stravu, motivačný príspevok a školské pomôcky) pre školopovinné deti zo sociálne slabších rodín. Nástrojom pre podporu demografie v meste je jednorazový finančný príspevok pre každé novonarodené dieťa s trvalým pobytom na území mesta. Poskytované sociálne služby sú regulované celým radom zákonov a usmernení – počnúc ústavou Slovenskej republiky, zákonom č. 369/1990 Zb.  o obecnom zriadení, zákonom č. 36/2005 Z. z. o rodine, zákonom č.448/2008 Z. z. o sociálnej pomoci, zákonom č. 599/2003 Z. z. o pomoci v hmotnej núdzi, zákonom č.305/2005 Z. z.  o sociálnej ochrane detí a sociálnej kuratele končiac Občianskym zákonníkom či mnohými Všeobecne záväznými nariadeniami mesta. Mesto považuje pomoc a podporu pre svojich obyvateľov za jednu zo svojich prirodzených priorí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Sociálne slu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98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2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94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3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7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754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1 Opatrovateľská služba a verejné stravova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 Starostlivosť o senior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07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1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86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68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60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9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 Dom senior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4 Aktivačné prá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2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7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 Dávky v hmot. a sociálnej núdz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6 Starostlivosť o deti a dospelý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7 Všeobecná lekárska zdravotná starostlivos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8 Spojená škola internát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35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3354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7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72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63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63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75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75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2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22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53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53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75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75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22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22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53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53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oplniť chýbajúcu infraštruktúru sociálnych zariadení v meste  a zvýšiť ich kvalitu. Zabezpečiť vysokú kvalitu sociálnych služieb pre obyvateľov mesta, ako aj prerozdeľovanie dávok sociálnej pomoci v rámci prenesených kompetenci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Sociálne služby predstavuje starostlivosť o obyvateľov mesta odkázaných na sociálnu pomoc - pomoc obyvateľom v náhlej sociálnej a hmotnej núdzi, pre handicapovaných obyvateľov, starostlivosť o seniorov a podpora nezamestnaných obyvateľov mesta. V rámci financovania predmetného programu sa financujú podprogramy Opatrovateľská služba a rozvoz obedov, Starostlivosť o seniorov, Aktivačné práce, Dávky v hmotnej a sociálnej núdzi a Starostlivosť o de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" w:name="__RefHeading___Toc352598227"/>
      <w:bookmarkEnd w:id="3"/>
      <w:r>
        <w:rPr>
          <w:sz w:val="22"/>
          <w:szCs w:val="22"/>
        </w:rPr>
        <w:t>Podprogram 13. 1.  Opatrovateľská služba a verejné stravov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hodnotný život handicapovaných občanov v domácom prostredí.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atrovateľská služba a verejné stravovan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pomoc pre handicapovaných obyvateľ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poskytovanie pomoci občanom mesta pri nevyhnutných životných úkonoch - osobnej hygiene, príprave alebo donáške obeda, pomoci pri podaní jedla, nevyhnutné práce v domácnosti, zabezpečenie kontaktu týchto občanov s okolitým prostredím. Finančné prostriedky predstavujú bežné výdavky na mzdy, platy a ostatné osobné vyrovnania a poistné a príspevok do poisťovní pre opatrovateľov. Na rok 2020 nie sú rozpočtované výdav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0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patrovateľská služb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omoc pre handicapovaných obyvateľov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opatrovateľských pracovní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1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byvateľov odkázaných na opatrovateľskú služb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6" w:name="__RefHeading___Toc352598228"/>
      <w:r>
        <w:rPr>
          <w:sz w:val="22"/>
          <w:szCs w:val="22"/>
        </w:rPr>
        <w:t xml:space="preserve">Podprogram 13. 2.  </w:t>
      </w:r>
      <w:bookmarkEnd w:id="6"/>
      <w:r>
        <w:rPr>
          <w:sz w:val="22"/>
          <w:szCs w:val="22"/>
        </w:rPr>
        <w:t>Centrum sociálnych služi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ôstojný život pre obyvateľov v dôchodkovom v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197"/>
        <w:gridCol w:w="708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sociálnych služieb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3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7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86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6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SS odvod výnosu B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enie nevyčerpanej dotácie CSS a nocľaháre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.0.2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činnosť pre Centrum sociálnych služie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3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36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6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7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oplotenia a chodníka v areáli CS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54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6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9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1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39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7.0.2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Odvod nevyčerpanej dotácie ŠR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52,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691,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pre CS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9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739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07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14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86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68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6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9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dôstojné prežitie staroby pre obyvateľov v dôchodkovom veku.</w:t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finančné prostriedky na spracovanie projektovej dokumentácie výstavby Domu sociálnych služieb, výstavbu zariadenia, ako aj výdavkov na prevádzku zariadenia. Podprogram zahŕňa výdavky mesta na krytie výdavkov spojených s umiestnením obyvateľov v domove sociálnych služieb. V roku 2020 sa rozpočtujú výdavky vo výške 726092 €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6"/>
            <w:bookmarkStart w:id="8" w:name="OLE_LINK15"/>
            <w:bookmarkStart w:id="9" w:name="OLE_LINK14"/>
            <w:bookmarkEnd w:id="7"/>
            <w:bookmarkEnd w:id="8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sociálnych služieb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ôstojné prežitie staroby pre obyvateľov v dôchodkovom veku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občan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7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oskytujúcich sociálne služb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52598229"/>
      <w:r>
        <w:rPr>
          <w:sz w:val="22"/>
          <w:szCs w:val="22"/>
        </w:rPr>
        <w:t xml:space="preserve">Podprogram 13. 3.  </w:t>
      </w:r>
      <w:bookmarkEnd w:id="11"/>
      <w:r>
        <w:rPr>
          <w:sz w:val="22"/>
          <w:szCs w:val="22"/>
        </w:rPr>
        <w:t>D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priestorové a personálne podmienky pre celodennú starostlivosť o obyvateľov v dôchodkovom v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93"/>
        <w:gridCol w:w="854"/>
        <w:gridCol w:w="2479"/>
        <w:gridCol w:w="708"/>
        <w:gridCol w:w="660"/>
        <w:gridCol w:w="628"/>
        <w:gridCol w:w="628"/>
        <w:gridCol w:w="628"/>
        <w:gridCol w:w="628"/>
        <w:gridCol w:w="628"/>
      </w:tblGrid>
      <w:tr>
        <w:trPr>
          <w:trHeight w:val="3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S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3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3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4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</w:tr>
      <w:tr>
        <w:trPr>
          <w:trHeight w:val="33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SS - príspevo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67,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4,7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</w:tr>
      <w:tr>
        <w:trPr>
          <w:trHeight w:val="33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ov seniorov - E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4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dôstojné prežitie staroby pre obyvateľov v dôchodkovom veku.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finančné prostriedky pre výstavbu Domu dôchodcov, ako aj výdavkov na prevádzku zariadenia. Podprogram zahŕňa výdavky mesta na krytie výdavkov spojených s umiestnením obyvateľov v domove dôchodcov.</w:t>
        <w:tab/>
        <w:t>Celkové výdavky predstavujú 2705 €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SS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ôstojné prežitie staroby pre obyvateľov v dôchodkovom veku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občan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podporených zariadení poskytujúcich sociálne služb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ková cen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2" w:name="__RefHeading___Toc352598230"/>
      <w:bookmarkEnd w:id="12"/>
      <w:r>
        <w:rPr>
          <w:sz w:val="22"/>
          <w:szCs w:val="22"/>
        </w:rPr>
        <w:t>Podprogram 13. 4.  Aktivačné pr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enky pre udržanie pracovných návykov nezamestnaného obyvateľstva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ačné prác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23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2,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3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fond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4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2,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,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PP transfer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zdroj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4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ora zamestnanost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7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5,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7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6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3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1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84,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78,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2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5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využitie voľnej pracovnej sily a udržať pracovné návyky nezamestnaných obyvateľov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poskytnutie možnosti nezamestnaným zúčastňovať sa na prácach na údržbe mesta. Finančné prostriedky predstavujú bežné výdavky na materiál, palivo, mzdy, platy a ostatné osobné vyrovnania a príspevok do poisťovní pre koordinátora aktivačných prác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mzdy sa rozpočtujú výdavky vo výške 4235 € a odvody vo výške 1482 €. Výdavky na tovary a služby sú rozpočtované vo výške 1000 a 1540 €. V roku 2020 budú rozpočtované celkové výdavky vo výške 8357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8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ktivačné prác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využitie voľnej pracovnej sil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účastníkov aktivačných prác.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19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odpracovaných hodín za mesiac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5" w:name="__RefHeading___Toc352598231"/>
      <w:bookmarkEnd w:id="15"/>
      <w:r>
        <w:rPr>
          <w:sz w:val="22"/>
          <w:szCs w:val="22"/>
        </w:rPr>
        <w:t>Podprogram 13. 5.  Dávky v hmot. a sociálnej nú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poskytnutie finančnej výpomoci pre občanov v hmotnej núdzi jednorazových dávok v hmotnej núdzi a sociálnych pôžičiek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4.0.5, 10.7.0.4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ávky v hmotnej a sociálnej núdz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1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chovávanie na trovy ob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rázová dávka sociálnej pomoc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účebné pomôc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H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P záškolactvo - vrát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dinné prídavky - záškoláctv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ŠI 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avovanie deti v hmotnej núdzi ZŠ Komenského-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Stravovanie deti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školstvo-vratka do ŠR za stra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3.5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ŠI - motivačný a učebné pomôc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1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2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erniť núdzu obyvateľov odkázaných na sociálnu pomoc a zabezpečiť minimálnych potrieb týchto obyvateľov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ýva výdavky na priamu podporu obyvateľom v náhlej hmotnej núdzi. Mesto vypláca obyvateľom dávky v hmotnej a sociálnej núdzi. Zo štátneho rozpočtu budú hradené výdavky vo výške 4420 €. Výdavky sú rozpočtované na stravné vo výške 30000 €. Z rozpočtu mesta sa financujú výdavky vo výške 2500 €. Celkové výdavky predstavujú 342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22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ávky v hmot. a sociálnej núdzi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mierniť núdzu obyvateľov odkázaných na sociálnu pomoc a zabezpečiť minimálnych potrieb týchto obyvateľov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obyvateľ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7" w:name="__RefHeading___Toc352598232"/>
      <w:bookmarkEnd w:id="17"/>
      <w:r>
        <w:rPr>
          <w:sz w:val="22"/>
          <w:szCs w:val="22"/>
        </w:rPr>
        <w:t>Podprogram 13. 6.  Starostlivosť o deti a dospelý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álny rast prirodzeného prírastku obyvateľstva. Poskytovanie kvalitných služieb v zariadeniach sociálnych služieb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4.0.4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deti a dospelých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.transf.-Materské centrum DROBČ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ZO ZŤ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ZO SZT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.-rodičov.združenie Breh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3.6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-Spojme sa pre Orav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dporiť pôrodnosť v meste a prirodzený rast počtu obyvateľstv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jednorázový príspevok pri narodení dieťaťa. Finančné prostriedky predstavujú bežné výdavky – poskytnutie schváleného príspevku. Na rok 2020 sa výdavky rozpočtujú vo výške 20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25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rostlivosť o deti a dospelých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dporiť pôrodnosť v meste a prirodzený rast počtu obyvateľstv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narodených detí za rok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útulku a nocľahárne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lientov cirkevnej charit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9" w:name="OLE_LINK3"/>
            <w:bookmarkEnd w:id="1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0" w:name="__RefHeading___Toc352598233"/>
      <w:bookmarkEnd w:id="20"/>
      <w:r>
        <w:rPr>
          <w:sz w:val="22"/>
          <w:szCs w:val="22"/>
        </w:rPr>
        <w:t>Podprogram 13. 7.  Všeobecná lekárska zdravotná starostlivosť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základnej lekárskej starostlivosti v meste v záujme zabezpečenia dostupnosti lekárskych služieb pre obyvateľov mes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dostupnosť základnej lekárskej starostlivosti pre obyvateľov mest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ý výdavok mesta na podporu základnej lekárskej starostlivosti prostredníctvom bežných transferov mesta v rámci pol. 64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šeobecná lekárska zdravotná starostlivosť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dostupnosť základnej lekárskej starostlivosti pre obyvateľov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1" w:name="__RefHeading___Toc352598234"/>
      <w:bookmarkEnd w:id="21"/>
      <w:r>
        <w:rPr>
          <w:sz w:val="22"/>
          <w:szCs w:val="22"/>
        </w:rPr>
        <w:t>Podprogram 13. 8.  Spojená škola internát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ora subjektov poskytujúcej všeobecnú sociálnu a zdravotnú starostlivosť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vhodnejšie podmienky pre činnosť subjektov poskytujúcich špeciálnu sociálnu, zdravotnú a výchovnú starostlivosť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ý výdavok mesta na podporu Spojenej školy internátnej prostredníctvom bežných transferov mesta v rámci pol. 64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jená škola internátn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hodnejšie podmienky pre činnosť subjektov poskytujúcich špeciálnu sociálnu, zdravotnú a výchovnú starostlivosť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59822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3 Sociálne služb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2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1.  Opatrovateľská služba a verejné stravova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2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2.  Starostlivosť o senioro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2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3.  Dom senioro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4.  Aktivačné prá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5.  Dávky v hmot. a sociálnej núdz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6.  Starostlivosť o deti a dospelý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7.  Všeobecná lekárska zdravotná starostlivosť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823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3. 8.  Spojená škola internátna</w:t>
              <w:tab/>
              <w:t>8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3. Sociálne služby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42:00Z</dcterms:created>
  <dc:creator>xxx</dc:creator>
  <dc:description/>
  <cp:keywords/>
  <dc:language>en-US</dc:language>
  <cp:lastModifiedBy>stevo hronec</cp:lastModifiedBy>
  <dcterms:modified xsi:type="dcterms:W3CDTF">2020-03-10T13:50:00Z</dcterms:modified>
  <cp:revision>70</cp:revision>
  <dc:subject/>
  <dc:title>Štruktúra programu</dc:title>
</cp:coreProperties>
</file>