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52597849"/>
      <w:bookmarkEnd w:id="0"/>
      <w:r>
        <w:rPr>
          <w:sz w:val="24"/>
          <w:szCs w:val="24"/>
        </w:rPr>
        <w:t>Program 11 Komuniká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ora investičných aktivít so zameraním na modernizáciu a budovanie miestnych komunikácií, chodníkov a parkovacích plôch, zaisťujúcich dopravnú obslužnosť mesta. Zámerom je zabezpečiť také prepojenie jednotlivých častí osídlenia, ktoré umožní efektívny pohyb ľudí a tovaru, modernizáciu dopravných subsystémov zabezpečujúcich bezpečné a hygienicky vyhovujúce dopravné trasy. Cieľom investícií do tohto typu dopravnej infraštruktúry je odstránenie identifikovaných nedostatkov v cestnej sieti s ohľadom environmentálny a bezpečnostný aspek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omunikác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6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3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02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4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83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7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6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 Oprava a údržba miestnych komunikáci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93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2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3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28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 Výstavba a rekonštrukcia miestnych komunikáci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8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1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5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. Výstavba a rekonštrukcia chodník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55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1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. Rekonštrukcia a výstavba park. plô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1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. Špeciálny stavebný úrad pre M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34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8342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80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74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74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4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44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62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622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28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28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stavba a údržba miestnych komunikácií v správe mesta ako aj riešenie technického stavu infraštruktúry pre peších a parkovacích miest v meste. Príprava projektovej dokumentácie pre cestné stavby, pravidelná oprava a stavebná údržba pozemných komunikácií, letná a zimná údržba či rekonštrukcia vybraných miestnych komunikácií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všetky činnosti mesta súvisiace s údržbou a opravou komunikácií a chodníkov v meste 365 dní v roku - t.j. </w:t>
      </w:r>
      <w:r>
        <w:rPr>
          <w:rFonts w:cs="Arial" w:ascii="Arial" w:hAnsi="Arial"/>
          <w:b/>
          <w:sz w:val="20"/>
          <w:szCs w:val="20"/>
        </w:rPr>
        <w:t>bežnú údržbu, zimnú údržbu, opravy výtlkov, obrubníkov, pokládky nového koberca a pod..</w:t>
      </w:r>
      <w:r>
        <w:rPr>
          <w:rFonts w:cs="Arial" w:ascii="Arial" w:hAnsi="Arial"/>
          <w:sz w:val="20"/>
          <w:szCs w:val="20"/>
        </w:rPr>
        <w:t xml:space="preserve"> Finančné prostriedky predstavujú, bežné výdavky na zabezpečenie predmetných služieb vlastnými zamestnancami a externým poskytovateľom služieb v rámci zimnej údržby. Kapitálové výdavky sú určené na vypracovanie projektovej dokumentácie ako aj realizáciu výstavby a rekonštrukcií. 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" w:name="__RefHeading___Toc352597850"/>
      <w:bookmarkEnd w:id="1"/>
      <w:r>
        <w:rPr>
          <w:sz w:val="22"/>
          <w:szCs w:val="22"/>
        </w:rPr>
        <w:t>Podprogram 11. 1.  Oprava a údržba miestnych komunikác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miestnych, obslužných, prístupových komunikácií mesta a jej pokrytie asfaltovým povrchom. Pravidelne udržiavaná komunikačná sieť mesta v každom ročnom období. Komplexne vybudovaná sieť jednostranných a obojstranných chodníkov v meste. Dostatočný počet parkovacích miest v blízkosti objektov občianskej vybavenosti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640"/>
        <w:gridCol w:w="854"/>
        <w:gridCol w:w="2232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miestnych komunikácií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93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5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28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pre TS - dopravné značenie a údržba M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1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28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vebné akcie mesta všeobec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4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držba ciest,diaľníc,chodník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6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000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 na nákup špec.automobi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5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 na nákup prívesu na kontajner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trakto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8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9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ciest - Š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93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32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tavba a údržba miestnych komunikácií v správe mesta ako aj riešenie technického stavu infraštruktúry pre peších a parkovacích miest v meste. Príprava projektovej dokumentácie pre cestné stavby, pravidelná oprava a stavebná údržba pozemných komunikácií, letná a zimná údržba či rekonštrukcia vybraných miestnych komunikácií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Podprogram zahŕňa všetky činnosti mesta súvisiace s údržbou a opravou komunikácií a chodníkov v meste 365 dní v roku - t.j. bežnú údržbu, zimnú údržbu, opravy výtlkov, obrubníkov, pokládky nového koberca a pod.. Finančné prostriedky predstavujú, bežné výdavky na zabezpečenie predmetných služieb vlastnými zamestnancami a externým poskytovateľom služieb v rámci zimnej údržby. Výdavky sa rozpočtujú v rámci pol. 641 ako transfer Technickým službám mesta vo výške 135000 €. Celkové výdavky na rok 2020 sa predpokladajú vo výške 4880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miestnych komunikácií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letnú a zimnú údržbu komunikácií v meste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rekvencia čistenia  komunikácií mesiac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30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á dĺžka udržiavaných komunikácií v km za rok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4"/>
            <w:bookmarkEnd w:id="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31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vyspravený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/>
      </w:pPr>
      <w:bookmarkStart w:id="5" w:name="__RefHeading___Toc352597851"/>
      <w:bookmarkEnd w:id="5"/>
      <w:r>
        <w:rPr>
          <w:sz w:val="22"/>
          <w:szCs w:val="22"/>
        </w:rPr>
        <w:t>Podprogram 11. 2.  Výstavba a rekonštrukcia miestnych komunikáci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miestnych, obslužných, prístupových komunikácií mesta a jej pokrytie asfaltovým povrchom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41"/>
        <w:gridCol w:w="854"/>
        <w:gridCol w:w="2171"/>
        <w:gridCol w:w="708"/>
        <w:gridCol w:w="708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4.5.1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miestnych komunikácií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1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7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nkurzy a súžťa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Severná-vybudovanie odvodnen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 Ul.ĽŠtú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53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rač rýchlosti - vlastn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ul. Laz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Miestného priem.-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59,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9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Miestného priemysl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1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utobus.zastávky pri št.ces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Severná rozšírenie - 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príjaz.komunik. k Skate pa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General doprav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rekon.námestia A.Bernolá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ul.Bernolák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101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Komenského - 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510,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Kliňanská-rekon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Cyrila a Metóda - rekon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914,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ová dokumentá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miestnej komunikácie ul.Brezová včetne kanál, vo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8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 Ľ.Šrúra - 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436,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. Mieru 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2,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Slnečná - 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2.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K Ul. Slanická rekonštruk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1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ianz - Merač rýchlost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2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91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5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5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a a rekonštrukcia miestnych komunikácií. Príprava projektovej dokumentácie pre cestné stavby a rekonštrukcia vybraných miestnych komunikácií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stavujú výdavky mesta na spracovanie technickej dokumentácie, ako aj kapitálové výdavky na samotnú realizáciu stavby. Na rok 2020 sa rozpočtujú výdavky na rekonštrukciu a výstavbu nových komunikácií vo výške 7050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34"/>
            <w:bookmarkStart w:id="7" w:name="OLE_LINK33"/>
            <w:bookmarkEnd w:id="6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miestnych komunikácií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rekonštrukciu miestnych komunikácií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novovybudovaných miestny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35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miestnych komunikácií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8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/>
      </w:pPr>
      <w:bookmarkStart w:id="9" w:name="__RefHeading___Toc352597852"/>
      <w:bookmarkEnd w:id="9"/>
      <w:r>
        <w:rPr>
          <w:sz w:val="22"/>
          <w:szCs w:val="22"/>
        </w:rPr>
        <w:t>Podprogram 11. 3.  Výstavba a rekonštrukcia chodník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e vybudovaná sieť jednostranných a obojstranných chodníkov v meste</w:t>
      </w:r>
      <w:r>
        <w:rPr/>
        <w:t>.</w:t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1"/>
        <w:gridCol w:w="854"/>
        <w:gridCol w:w="2225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chodník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55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y na cykloturistický chodní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učný chodník-výkup pozemk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5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chodníka pri Dome kultúry 140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.chod. Ul.Štef.od kostola po B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učný chodník 2,5x2100 so spevneným povrcho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na "Podporu nemotorovej dopravy do zamestnania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1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55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výšenie dopravnej bezpečnosti vybudovaním chodníkov v meste. Zabezpečiť výstavbu a rekonštrukciu chodníkov. Maximálne pokrytie mesta komunikáciami pre peších, za účelom zvýšenia bezpečnosti chodcov a premávky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. V roku 2020 sa plánujú kapitálové výdavky vo výške 185000 € na vybudovanie chodníka 2,5x2100m - náučný chodník so spevneným povrchom a dotáciu na "Podporu nemotorovej dopravy do zamestnania"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4"/>
        <w:gridCol w:w="821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1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37"/>
            <w:bookmarkStart w:id="11" w:name="OLE_LINK36"/>
            <w:bookmarkEnd w:id="10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avba a rekonštrukcia chodníkov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stavbu a rekonštrukciu chodníkov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chod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38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novovybudovaných chodní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5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bookmarkStart w:id="13" w:name="__RefHeading___Toc352597853"/>
      <w:bookmarkEnd w:id="13"/>
      <w:r>
        <w:rPr>
          <w:sz w:val="22"/>
          <w:szCs w:val="22"/>
        </w:rPr>
        <w:t>Podprogram 11. 4.  Rekonštrukcia a výstavba parkovacích plô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ostatočný počet parkovacích miest v blízkosti objektov občianskej vybavenosti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40"/>
        <w:gridCol w:w="854"/>
        <w:gridCol w:w="2200"/>
        <w:gridCol w:w="680"/>
        <w:gridCol w:w="708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parkovacích plôch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 parkovisko nábrežie oproti SA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parkov.pri št.cest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76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Nábrež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1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407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3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výstavbu parkovacích miest v súlade s dopytom a potrebami obyvateľov mesta v náväznosti na existujúcu sieť objektov občianskej vybavenosti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. V roku 2020 sa neplánujú kapitálové výdavky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39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parkovacích plôch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ýstavba a rekonštrukcia parkovacích plôch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udovaných parkovacích miest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5" w:name="__RefHeading___Toc352597854"/>
      <w:bookmarkEnd w:id="15"/>
      <w:r>
        <w:rPr>
          <w:sz w:val="22"/>
          <w:szCs w:val="22"/>
        </w:rPr>
        <w:t>Podprogram 11. 5  Špeciálny stavebný úrad pre M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výkonu miestnej správy v oblasti miestnych komunikácií. </w:t>
      </w:r>
    </w:p>
    <w:p>
      <w:pPr>
        <w:pStyle w:val="Normal"/>
        <w:rPr/>
      </w:pPr>
      <w:r>
        <w:rPr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eciálny stavebný úrad pre MK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,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efektívne plnenie výkonu miestnej správy v oblasti miestnych komunikáci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rozpočtových zdrojov. Výdavky predstavujú výdavky na administratívne zabezpečenie výkonu správy v oblasti starostlivosti o miestne komunikácie. Celkové výdavky podprogramu sa v roku 2020 plánujú vo výške 342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peciálny stavebný úrad pre MK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výkonu miestnej správy v oblasti miestnych komunikácií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spravovaných miestnych komunikáci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5978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1 Komunikác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1.  Oprava a údržba miestnych komunikácií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2.  Výstavba a rekonštrukcia miestnych komunikáci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3.  Výstavba a rekonštrukcia chodníkov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4.  Rekonštrukcia a výstavba parkovacích plô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59785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1. 5  Špeciálny stavebný úrad pre MK</w:t>
              <w:tab/>
              <w:t>6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1. Komunikácie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2:00Z</dcterms:created>
  <dc:creator>xxx</dc:creator>
  <dc:description/>
  <cp:keywords/>
  <dc:language>en-US</dc:language>
  <cp:lastModifiedBy>stevo hronec</cp:lastModifiedBy>
  <dcterms:modified xsi:type="dcterms:W3CDTF">2020-03-10T13:44:00Z</dcterms:modified>
  <cp:revision>66</cp:revision>
  <dc:subject/>
  <dc:title>Štruktúra programu</dc:title>
</cp:coreProperties>
</file>