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246060167"/>
      <w:bookmarkEnd w:id="0"/>
      <w:r>
        <w:rPr>
          <w:sz w:val="24"/>
        </w:rPr>
        <w:t>Program 2 Kapitálové príjm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iahnuť trvalý a rastúci objem kapitálových príjmov pri dodržaní efektívnosti, účinnosti a hospodárnosti nakladania s mestským majetkom a zabezpečení trvalo udržateľného rozvoja mesta. Zabezpečiť udržateľný príjem mesta z predaja pozemkov. Zabezpečiť udržateľný príjem mesta z predaja nevyužívaných mestských budov. Zabezpečiť udržateľný príjem mesta z iných zdrojov.</w:t>
        <w:tab/>
        <w:tab/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720"/>
        <w:gridCol w:w="854"/>
        <w:gridCol w:w="144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4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mesta a VÚ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álové príjm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8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8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01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1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1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álové príjm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8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01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1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1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álové príjmy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26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6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1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zveľadenie, ochranu a údržbu mestského majetku. Maximalizácia príjmu z predaja pozemkov. Maximalizácia príjmu z predaja budov. Zabezpečiť trvalý nárast ostatných kapitálových príjmov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kapitálové príjmy obsahuje všetky zdroje kapitálových príjmov mesta, prevažne z predaja nehnuteľného majetku mesta. Prvok predstavuje finančné prostriedky mesta z predaja mestských pozemkov fyzickým a právnickým osobám. Prvok predstavuje finančné prostriedky mesta z predaja mestských budov fyzickým a právnickým osobám. Prvok predstavuje pravidelné a nepravidelné kapitálové príjmy z iných zdrojov. Na rok 2020 sa rozpočtujú kapitálové príjmy vo výške 297132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" w:name="OLE_LINK36"/>
            <w:bookmarkEnd w:id="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apitálové príjm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kapitálových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9,5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,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,5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2,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4606016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606016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2 Kapitálové príjmy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2. Kapitálové príjmy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2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7:00Z</dcterms:created>
  <dc:creator>xxx</dc:creator>
  <dc:description/>
  <cp:keywords/>
  <dc:language>en-US</dc:language>
  <cp:lastModifiedBy>stevo hronec</cp:lastModifiedBy>
  <dcterms:modified xsi:type="dcterms:W3CDTF">2020-03-10T14:02:00Z</dcterms:modified>
  <cp:revision>41</cp:revision>
  <dc:subject/>
  <dc:title>Štruktúra programu</dc:title>
</cp:coreProperties>
</file>