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spacing w:before="240" w:after="60"/>
        <w:rPr>
          <w:bCs w:val="false"/>
          <w:sz w:val="24"/>
        </w:rPr>
      </w:pPr>
      <w:bookmarkStart w:id="0" w:name="__RefHeading___Toc352648593"/>
      <w:bookmarkEnd w:id="0"/>
      <w:r>
        <w:rPr>
          <w:bCs w:val="false"/>
          <w:sz w:val="24"/>
        </w:rPr>
        <w:t>Program 1 Plánovanie, manažment, kontrol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Vytvoriť podmienky na systematické vzdelávania a profesionalizáciu manažmentu mesta, vytvorenie podmienok a schopností na efektívne využívanie verejných finančných prostriedkov. Verejné zdroje budú vynakladané manažmentom tak, aby sme dosiahli čo najvyššiu efektívnosť, účinnosť a hospodárnosť. 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0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967"/>
        <w:gridCol w:w="967"/>
        <w:gridCol w:w="967"/>
        <w:gridCol w:w="967"/>
        <w:gridCol w:w="967"/>
        <w:gridCol w:w="967"/>
        <w:gridCol w:w="967"/>
      </w:tblGrid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ky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Plánovanie, manažment, kontrol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884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122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148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757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843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118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1189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bookmarkStart w:id="1" w:name="OLE_LINK37"/>
            <w:bookmarkStart w:id="2" w:name="OLE_LINK53"/>
            <w:bookmarkStart w:id="3" w:name="OLE_LINK36"/>
            <w:bookmarkEnd w:id="1"/>
            <w:bookmarkEnd w:id="2"/>
            <w:bookmarkEnd w:id="3"/>
            <w:r>
              <w:rPr>
                <w:rFonts w:cs="Arial" w:ascii="Arial" w:hAnsi="Arial"/>
                <w:b/>
                <w:bCs/>
                <w:sz w:val="16"/>
                <w:szCs w:val="16"/>
              </w:rPr>
              <w:t>1.1 Manažment mest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02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22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278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24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39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3950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bookmarkStart w:id="4" w:name="OLE_LINK56"/>
            <w:bookmarkEnd w:id="4"/>
            <w:r>
              <w:rPr>
                <w:rFonts w:cs="Arial" w:ascii="Arial" w:hAnsi="Arial"/>
                <w:b/>
                <w:bCs/>
                <w:sz w:val="16"/>
                <w:szCs w:val="16"/>
              </w:rPr>
              <w:t>1.2 Členstvo v združeniach miest a obcí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25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9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2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2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22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98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980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 Daňová a rozpočtová politika, vnútorná  kontrol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23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82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2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3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90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90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909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4 Vzdelávanie zamestnancov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1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6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7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50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5 Právne poradenstvo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4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07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6 Voľby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70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10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1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6"/>
        <w:gridCol w:w="772"/>
        <w:gridCol w:w="8"/>
        <w:gridCol w:w="753"/>
        <w:gridCol w:w="12"/>
        <w:gridCol w:w="2814"/>
        <w:gridCol w:w="953"/>
        <w:gridCol w:w="1006"/>
        <w:gridCol w:w="967"/>
        <w:gridCol w:w="953"/>
      </w:tblGrid>
      <w:tr>
        <w:trPr>
          <w:trHeight w:val="392" w:hRule="atLeast"/>
        </w:trPr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k /  Výdavky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ežné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apitálové 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nančné operácie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</w:tr>
      <w:tr>
        <w:trPr>
          <w:trHeight w:val="392" w:hRule="atLeast"/>
        </w:trPr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8435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8435</w:t>
            </w:r>
          </w:p>
        </w:tc>
      </w:tr>
      <w:tr>
        <w:trPr>
          <w:trHeight w:val="392" w:hRule="atLeast"/>
        </w:trPr>
        <w:tc>
          <w:tcPr>
            <w:tcW w:w="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765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393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3935</w:t>
            </w:r>
          </w:p>
        </w:tc>
      </w:tr>
      <w:tr>
        <w:trPr>
          <w:trHeight w:val="392" w:hRule="atLeast"/>
        </w:trPr>
        <w:tc>
          <w:tcPr>
            <w:tcW w:w="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11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tátny rozpočet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0</w:t>
            </w:r>
          </w:p>
        </w:tc>
      </w:tr>
      <w:tr>
        <w:trPr>
          <w:trHeight w:val="392" w:hRule="atLeast"/>
        </w:trPr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1189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1189</w:t>
            </w:r>
          </w:p>
        </w:tc>
      </w:tr>
      <w:tr>
        <w:trPr>
          <w:trHeight w:val="392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761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1</w:t>
            </w:r>
          </w:p>
        </w:tc>
        <w:tc>
          <w:tcPr>
            <w:tcW w:w="2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1189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1189</w:t>
            </w:r>
          </w:p>
        </w:tc>
      </w:tr>
      <w:tr>
        <w:trPr>
          <w:trHeight w:val="392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111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761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tátny rozpočet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92" w:hRule="atLeast"/>
        </w:trPr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1189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1189</w:t>
            </w:r>
          </w:p>
        </w:tc>
      </w:tr>
      <w:tr>
        <w:trPr>
          <w:trHeight w:val="39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4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76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2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stné príjmy obce a VÚC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1189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1189</w:t>
            </w:r>
          </w:p>
        </w:tc>
      </w:tr>
      <w:tr>
        <w:trPr>
          <w:trHeight w:val="39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Z 11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76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tátny rozpočet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ľ  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bezpečiť efektívne fungovanie manažmentu mesta, systematické vzdelávanie pracovníkov Mestského úradu, ako aj komplexné riadenie verejných financií mestského rozpočtu. </w:t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rogram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rogram zahŕňa manažment mesta na čele so starostom mesta, aktivity a činnosti mesta súvisiace s rozpočtovou, daňovou politikou mesta, </w:t>
      </w:r>
      <w:r>
        <w:rPr>
          <w:rFonts w:cs="Arial" w:ascii="Arial" w:hAnsi="Arial"/>
          <w:b/>
          <w:sz w:val="20"/>
          <w:szCs w:val="20"/>
        </w:rPr>
        <w:t>komplexné vedenie účtovníctva, audítorské služby</w:t>
      </w:r>
      <w:r>
        <w:rPr>
          <w:rFonts w:cs="Arial" w:ascii="Arial" w:hAnsi="Arial"/>
          <w:sz w:val="20"/>
          <w:szCs w:val="20"/>
        </w:rPr>
        <w:t xml:space="preserve">, vydávanie noriem a všetky ostatné aktivity súvisiace so zabezpečením </w:t>
      </w:r>
      <w:r>
        <w:rPr>
          <w:rFonts w:cs="Arial" w:ascii="Arial" w:hAnsi="Arial"/>
          <w:b/>
          <w:sz w:val="20"/>
          <w:szCs w:val="20"/>
        </w:rPr>
        <w:t>administratívnych služieb</w:t>
      </w:r>
      <w:r>
        <w:rPr>
          <w:rFonts w:cs="Arial" w:ascii="Arial" w:hAnsi="Arial"/>
          <w:sz w:val="20"/>
          <w:szCs w:val="20"/>
        </w:rPr>
        <w:t xml:space="preserve"> pre chod Mestského úradu a teda aj mest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Dôležitou časťou programu je kontrola hospodárenia mesta kontrolórom mesta, </w:t>
      </w:r>
      <w:r>
        <w:rPr>
          <w:rFonts w:cs="Arial" w:ascii="Arial" w:hAnsi="Arial"/>
          <w:b/>
          <w:sz w:val="20"/>
          <w:szCs w:val="20"/>
        </w:rPr>
        <w:t>účasť mesta v samosprávnych združeniach</w:t>
      </w:r>
      <w:r>
        <w:rPr>
          <w:rFonts w:cs="Arial" w:ascii="Arial" w:hAnsi="Arial"/>
          <w:sz w:val="20"/>
          <w:szCs w:val="20"/>
        </w:rPr>
        <w:t xml:space="preserve"> a organizáciách pre zabezpečenie jej informovanosti a presadzovania záujmov mesta na samosprávnych fórach a plánovanie rozvoja mesta s cieľom napomôcť všestrannému rozvoju a prosperite mesta pre spokojnosť jej obyvateľov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rogram zahŕňa aj všetky aktivity a činnosti mesta súvisiace s profesionálnym zabezpečením chodu mesta vo všetkých aspektoch, t.j. </w:t>
      </w:r>
      <w:r>
        <w:rPr>
          <w:rFonts w:cs="Arial" w:ascii="Arial" w:hAnsi="Arial"/>
          <w:b/>
          <w:sz w:val="20"/>
          <w:szCs w:val="20"/>
        </w:rPr>
        <w:t>činnosti a aktivity mestského úradu</w:t>
      </w:r>
      <w:r>
        <w:rPr>
          <w:rFonts w:cs="Arial" w:ascii="Arial" w:hAnsi="Arial"/>
          <w:sz w:val="20"/>
          <w:szCs w:val="20"/>
        </w:rPr>
        <w:t xml:space="preserve">. Finančné prostriedky predstavujú plánované výdavky </w:t>
      </w:r>
      <w:r>
        <w:rPr>
          <w:rFonts w:cs="Arial" w:ascii="Arial" w:hAnsi="Arial"/>
          <w:b/>
          <w:sz w:val="20"/>
          <w:szCs w:val="20"/>
        </w:rPr>
        <w:t>na mzdy, platy a ostatné osobné vyrovnania, poistné a príspevok do poisťovní primátora mesta, výdavky na stravovanie, prídel do sociálneho fondu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V rámci podprogramu sú rozpočtované aj prostriedky na administratívne poplatky za vedenie účtov, vrátane pravidelných splátok istiny bankových úverov a úrokov z týchto bankových úverov. Podprogram združuje všetky výdavky súvisiace so zabezpečením účinnej propagácie a prezentácie mesta smerom navonok. Zahŕňa </w:t>
      </w:r>
      <w:r>
        <w:rPr>
          <w:rFonts w:cs="Arial" w:ascii="Arial" w:hAnsi="Arial"/>
          <w:b/>
          <w:sz w:val="20"/>
          <w:szCs w:val="20"/>
        </w:rPr>
        <w:t>výdavky na internetovú, mediálnu propagáciu, výrobu a distribúciu prezentačných predmetov</w:t>
      </w:r>
      <w:r>
        <w:rPr>
          <w:rFonts w:cs="Arial" w:ascii="Arial" w:hAnsi="Arial"/>
          <w:sz w:val="20"/>
          <w:szCs w:val="20"/>
        </w:rPr>
        <w:t>.</w:t>
        <w:tab/>
      </w:r>
    </w:p>
    <w:p>
      <w:pPr>
        <w:pStyle w:val="Heading2"/>
        <w:pBdr>
          <w:bottom w:val="single" w:sz="4" w:space="1" w:color="000000"/>
        </w:pBdr>
        <w:rPr>
          <w:sz w:val="22"/>
          <w:szCs w:val="22"/>
        </w:rPr>
      </w:pPr>
      <w:bookmarkStart w:id="5" w:name="__RefHeading___Toc352648594"/>
      <w:bookmarkEnd w:id="5"/>
      <w:r>
        <w:rPr>
          <w:sz w:val="22"/>
          <w:szCs w:val="22"/>
        </w:rPr>
        <w:t>Podprogram 1. 1.  Manažment mest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Vytvoriť vhodné podmienky na činnosť a na systematické vzdelávania a profesionalizáciu manažmentu mesta. Pravidelný a efektívny priebeh zasadnutí orgánov mesta. Účinná kontrolná činnosť zameraná na rozhodnutia a aktivity mesta a ich súlad s legislatívou. Dostatok finančných zdrojov na rozvoj samosprávy, účinná podpora samosprávy bankovými službami. Efektívne fungujúca samospráva. Flexibilný a vysokokvalifikovaný personál mestského úradu. Nepretržité a spoľahlivé vedenie účtovníctva mesta ako aj zabezpečenie pravidelného auditu účtovníctva, včasné schválenie programového rozpočtu a jeho priebežný monitoring. Účinná právna ochrana mesta a jej zástupcov pri ochrane majetku, práv a právom chránených záujmov. Pravidelný a efektívny priebeh zasadnutí orgánov mesta.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638"/>
        <w:gridCol w:w="854"/>
        <w:gridCol w:w="2228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3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01.1.1.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1.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anažment mesta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02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22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278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24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3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395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1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imátor - mzd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38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37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3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6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11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11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116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1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imátor - odvod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3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88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82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3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3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39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1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imátor - cestovné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1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imátor - bežné transfer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1.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eprezentačné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1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6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7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1.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statné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1.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statné - primátor, MsZ, komisie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76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8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6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93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9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9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9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02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22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278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24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3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395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bezpečiť aktívnu reprezentáciu mesta starostom. </w:t>
      </w:r>
      <w:r>
        <w:rPr>
          <w:rFonts w:cs="Arial" w:ascii="Arial" w:hAnsi="Arial"/>
          <w:b/>
          <w:sz w:val="20"/>
          <w:szCs w:val="20"/>
        </w:rPr>
        <w:t>Zabezpečiť podmienky na efektívnu činnosť orgánov mesta.</w:t>
      </w:r>
      <w:r>
        <w:rPr>
          <w:rFonts w:cs="Arial" w:ascii="Arial" w:hAnsi="Arial"/>
          <w:sz w:val="20"/>
          <w:szCs w:val="20"/>
        </w:rPr>
        <w:t xml:space="preserve"> Zabezpečiť účinnú a efektívnu kontrolu rozhodnutí orgánov mesta. Zabezpečiť orientáciu mesta na výstupy a výsledk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rogram zahŕňa všetky aktivity a činnosti mesta súvisiace s profesionálnym zabezpečením chodu mesta vo všetkých aspektoch, t.j. činnosti a aktivity primátora mesta. Finančné prostriedky predstavujú plánované výdavky na - všeobecný materiál, knihy, noviny, štúdie a expertízy, geometrické plány a pod. Podprogram zahŕňa komplexné zabezpečenie zasadnutí orgánov mesta - t.j. prípravu materiálov na zasadnutia, uskutočnenie zasadnutí zastupiteľstva, zápisy zo zasadnutí, uznesenia zo zasadnutí, ich rozoslanie a umiestnenie na úradnú tabuľu. Mestské zastupiteľstvo je tvorené poslancami a má zriadené odborné komisie. Výdavky plynú na samosprávu mesta. Finančné prostriedky predstavujú bežné výdavky na vyplatenie odmien poslancom Mestského zastupiteľstva a členom odborných komisií. V roku 2020 sa plánujú reprezentačné výdavky vo výške 3000 €. Výdavky na mzdu primátora predstavujú 41160 €. Celkové výdavky na rok 2020 predstavujú 72450 €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656"/>
        <w:gridCol w:w="1966"/>
        <w:gridCol w:w="819"/>
        <w:gridCol w:w="819"/>
        <w:gridCol w:w="819"/>
        <w:gridCol w:w="819"/>
        <w:gridCol w:w="819"/>
        <w:gridCol w:w="822"/>
      </w:tblGrid>
      <w:tr>
        <w:trPr>
          <w:trHeight w:val="397" w:hRule="atLeast"/>
        </w:trPr>
        <w:tc>
          <w:tcPr>
            <w:tcW w:w="4097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 2019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8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8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6" w:name="OLE_LINK49"/>
            <w:bookmarkEnd w:id="6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anažment mesta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abezpečiť podmienky na efektívnu činnosť orgánov mesta.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ý počet zasadnutí mestského zastupiteľstva za rok spolu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7" w:name="OLE_LINK50"/>
            <w:bookmarkEnd w:id="7"/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edpokladaný počet funkčných odborných komisií v meste spolu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8" w:name="OLE_LINK51"/>
            <w:bookmarkEnd w:id="8"/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iemerný počet zasadnutí 1 odbornej komisie za rok spolu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0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ing2"/>
        <w:pBdr>
          <w:bottom w:val="single" w:sz="4" w:space="1" w:color="000000"/>
        </w:pBdr>
        <w:rPr>
          <w:bCs w:val="false"/>
          <w:iCs w:val="false"/>
          <w:sz w:val="22"/>
          <w:szCs w:val="22"/>
        </w:rPr>
      </w:pPr>
      <w:bookmarkStart w:id="9" w:name="__RefHeading___Toc352648595"/>
      <w:bookmarkEnd w:id="9"/>
      <w:r>
        <w:rPr>
          <w:bCs w:val="false"/>
          <w:iCs w:val="false"/>
          <w:sz w:val="22"/>
          <w:szCs w:val="22"/>
        </w:rPr>
        <w:t>Podprogram 1. 2.  Členstvo v združeniach miest a obcí</w:t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Vytvoriť podmienky na efektívnejšie využívanie verejného majetku, ochranu práv a záujmov mesta prostredníctvom členstva v záujmových združeniach právnických osôb na regionálnej ako aj medzinárodnej úrovn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40"/>
        <w:gridCol w:w="854"/>
        <w:gridCol w:w="2229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8.4.0.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2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Členstvo v združeniach miest a obcí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25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91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2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2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22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9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980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0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2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íspevky pre ZMOS, Členské ZMOS - e-government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2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39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3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34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3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3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310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0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2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l.pris. ZMOBO,KLASTER ORAVA, Členské agentúra SEVER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7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5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9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13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9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0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2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VC Martin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7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0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0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2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Členské príspevky-profesné združeni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0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0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2.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Členské Združenie región Beskydy, Čl.prís.-Združ.Babia hor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20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2.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íspevky iné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2.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l.Zdruz.reg.Beskydy,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22,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8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00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25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91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2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2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22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9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98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abezpečiť efektívnejšie využívanie verejného majetku, ochranu práv a záujmov mesta prostredníctvom členstva v záujmových združeniach právnických osôb na regionálnej ako aj medzinárodnej úrovni.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ančné prostriedky predmetného podprogramu predstavujú bežné výdavky na úhradu ročného členského v neziskových organizáciách a záujmových združeniach právnických osôb. Mesto je členom 8 združení právnických osôb. Najvyššia položka výdavkov na členské poplatky plynie pre Združenie Babia Hora a ZMOS. Pre Babiu Horu sa rozpočtujú výdavky vo výške 2620 € a pre ZMOS vo výške 4296 €. Bežné výdavky sú rozpočtované v rámci položky 642. Mesto je členom Združenia regiónu Beskydy. Celkové výdavky predstavujú 18226 €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tbl>
      <w:tblPr>
        <w:tblW w:w="90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952"/>
        <w:gridCol w:w="2110"/>
        <w:gridCol w:w="768"/>
        <w:gridCol w:w="768"/>
        <w:gridCol w:w="768"/>
        <w:gridCol w:w="768"/>
        <w:gridCol w:w="768"/>
        <w:gridCol w:w="768"/>
      </w:tblGrid>
      <w:tr>
        <w:trPr>
          <w:trHeight w:val="397" w:hRule="atLeast"/>
        </w:trPr>
        <w:tc>
          <w:tcPr>
            <w:tcW w:w="4411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 2019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0" w:name="OLE_LINK60"/>
            <w:bookmarkEnd w:id="10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Členstvo v združeniach miest a obcí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siahnuť najvyššiu možnú účasť mesta na významných samosprávnych fórach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ý počet členstiev v samosprávnych organizáciách spolu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účasť na zasadnutiach organizácií, v ktorých je obec členom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Heading2"/>
        <w:pBdr>
          <w:bottom w:val="single" w:sz="4" w:space="2" w:color="000000"/>
        </w:pBdr>
        <w:rPr>
          <w:bCs w:val="false"/>
          <w:iCs w:val="false"/>
          <w:sz w:val="22"/>
          <w:szCs w:val="22"/>
        </w:rPr>
      </w:pPr>
      <w:bookmarkStart w:id="11" w:name="__RefHeading___Toc352648596"/>
      <w:bookmarkEnd w:id="11"/>
      <w:r>
        <w:rPr>
          <w:bCs w:val="false"/>
          <w:iCs w:val="false"/>
          <w:sz w:val="22"/>
          <w:szCs w:val="22"/>
        </w:rPr>
        <w:t>Podprogram 1. 3.  Daňová a rozpočtová politika, vnútorná  kontrola</w:t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inná kontrolná činnosť zameraná na rozhodnutia a aktivity mesta a ich súlad s legislatívou. Nepretržité a spoľahlivé vedenie účtovníctva mesta ako aj zabezpečenie pravidelného auditu účtovníctva, včasné schválenie programového rozpočtu a jeho priebežný monitoring.</w:t>
        <w:tab/>
        <w:tab/>
      </w:r>
    </w:p>
    <w:p>
      <w:pPr>
        <w:pStyle w:val="Normal"/>
        <w:rPr/>
      </w:pPr>
      <w:r>
        <w:rPr/>
        <w:tab/>
        <w:tab/>
        <w:tab/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"/>
        <w:gridCol w:w="637"/>
        <w:gridCol w:w="854"/>
        <w:gridCol w:w="2231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37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1.1.2.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3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aňová a rozpočtová politika, vnútorná  kontrola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7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7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23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82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31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9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9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909</w:t>
            </w:r>
          </w:p>
        </w:tc>
      </w:tr>
      <w:tr>
        <w:trPr>
          <w:trHeight w:val="37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3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ontrolór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8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8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6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6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000</w:t>
            </w:r>
          </w:p>
        </w:tc>
      </w:tr>
      <w:tr>
        <w:trPr>
          <w:trHeight w:val="37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3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ontrolór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6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55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15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68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68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689</w:t>
            </w:r>
          </w:p>
        </w:tc>
      </w:tr>
      <w:tr>
        <w:trPr>
          <w:trHeight w:val="37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3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ontrolór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8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3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20</w:t>
            </w:r>
          </w:p>
        </w:tc>
      </w:tr>
      <w:tr>
        <w:trPr>
          <w:trHeight w:val="37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3.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ontrolór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8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0</w:t>
            </w:r>
          </w:p>
        </w:tc>
      </w:tr>
      <w:tr>
        <w:trPr>
          <w:trHeight w:val="33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23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82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31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9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9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909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abezpečiť účinnú a efektívnu kontrolu rozhodnutí orgánov mesta. Zabezpečiť podmienky na nepretržité a spoľahlivé vedenie účtovníctva mesta ako aj zabezpečenie pravidelného auditu účtovníctva. Zabezpečiť orientáciu mesta na výstupy a výsledky. Včasné zostavenie programového rozpočtu.</w:t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rogram Vnútorná kontrola predstavuje všetky aktivity kontrolóra mesta, ktorý zabezpečuje v rámci svojich kompetencií kontrolu súladu činností a rozhodnutí mesta so zákonmi, všeobecne záväznými nariadeniami a vnútornými normami mesta tak, aby samospráva fungovala čo najefektívnejšie s pozitívnym dopadom na život v meste. Bežné výdavky na predmetný podprogram predstavujú režijné výdavky (mzdy, platy a ostatné osobné vyrovnania, poistné a príspevok do poisťovní a tovary a služby) na jeho zabezpečenie. Podprogram zahŕňa výdavky mesta na zabezpečenie účtovníctva, ako aj výdavky spojené so zabezpečením externého auditu. Výdavky na mzdu kontrolóra sa rozpočtujú vo výške 22000 € a odvody vo výške 7689 €. Tovary a služby sú financované vo výške 1020 €. V roku 2020 celkové výdavky vo výške 30909 €.</w:t>
        <w:tab/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952"/>
        <w:gridCol w:w="2110"/>
        <w:gridCol w:w="768"/>
        <w:gridCol w:w="768"/>
        <w:gridCol w:w="768"/>
        <w:gridCol w:w="768"/>
        <w:gridCol w:w="768"/>
        <w:gridCol w:w="768"/>
      </w:tblGrid>
      <w:tr>
        <w:trPr>
          <w:trHeight w:val="397" w:hRule="atLeast"/>
        </w:trPr>
        <w:tc>
          <w:tcPr>
            <w:tcW w:w="4411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 2019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2" w:name="OLE_LINK61"/>
            <w:bookmarkEnd w:id="12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aňová a rozpočtová politika, vnútorná  kontrola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abezpečiť účinnú a efektívnu kontrolu rozhodnutí orgánov mesta.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ealizovaná priebežná finančná kontrola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3" w:name="OLE_LINK1"/>
            <w:bookmarkEnd w:id="13"/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4" w:name="OLE_LINK62"/>
            <w:bookmarkEnd w:id="14"/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abezpečiť podmienky na nepretržité a spoľahlivé vedenie účtovníctva mesta ako aj zabezpečenie pravidelného auditu účtovníctva.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uskutočnených auditov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5" w:name="OLE_LINK63"/>
            <w:bookmarkEnd w:id="15"/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abezpečiť orientáciu mesta na výstupy a výsledky. Včasné zostavenie programového rozpočtu.</w:t>
              <w:tab/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avidelné monitorovanie programového plnenia rozpočtu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6" w:name="OLE_LINK64"/>
            <w:bookmarkEnd w:id="16"/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ogramový rozpočet na ďalší rozpočtový rok schválený k 31.12. daného roka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Heading2"/>
        <w:pBdr>
          <w:bottom w:val="single" w:sz="4" w:space="1" w:color="000000"/>
        </w:pBdr>
        <w:rPr>
          <w:bCs w:val="false"/>
          <w:iCs w:val="false"/>
          <w:sz w:val="22"/>
          <w:szCs w:val="22"/>
        </w:rPr>
      </w:pPr>
      <w:bookmarkStart w:id="17" w:name="__RefHeading___Toc352648597"/>
      <w:bookmarkEnd w:id="17"/>
      <w:r>
        <w:rPr>
          <w:bCs w:val="false"/>
          <w:iCs w:val="false"/>
          <w:sz w:val="22"/>
          <w:szCs w:val="22"/>
        </w:rPr>
        <w:t>Podprogram 1. 4.  Vzdelávanie zamestnancov</w:t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Flexibilný a vysokokvalifikovaný personál mestského úradu.</w:t>
      </w:r>
    </w:p>
    <w:p>
      <w:pPr>
        <w:pStyle w:val="Normal"/>
        <w:rPr/>
      </w:pPr>
      <w:r>
        <w:rPr/>
        <w:tab/>
        <w:tab/>
        <w:tab/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640"/>
        <w:gridCol w:w="854"/>
        <w:gridCol w:w="223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3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 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01.1.1.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4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zdelávanie zamestnancov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6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7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5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0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4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kolenia,kurzy,semináre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6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7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8" w:name="RANGE!I55"/>
            <w:r>
              <w:rPr>
                <w:rFonts w:cs="Arial" w:ascii="Arial" w:hAnsi="Arial"/>
                <w:b/>
                <w:bCs/>
                <w:sz w:val="12"/>
                <w:szCs w:val="12"/>
              </w:rPr>
              <w:t>2350</w:t>
            </w:r>
            <w:bookmarkEnd w:id="18"/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5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6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7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5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bezpečiť systematické vzdelávanie zamestnancov mestského úradu za účelom zvýšenia ich kvalifikačnej úrovne ako aj flexibility.</w:t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program zahŕňa účasť zamestnancov Mestského úradu a primátora mesta na školeniach, seminároch a ďalšom odbornom vzdelávaní. Finančné prostriedky na realizáciu predmetného podprogramu predstavujú bežné výdavky na úhradu poplatkov za školenia, semináre a pod.. Výdavky sa rozpočtujú v rámci položky 633 – materiál a 637 – Služby. Školenia zabezpečujú externé subjekty. Výdavky na školenia sú rozpotované vo výške 2350 €. </w:t>
        <w:tab/>
        <w:tab/>
        <w:tab/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952"/>
        <w:gridCol w:w="2110"/>
        <w:gridCol w:w="768"/>
        <w:gridCol w:w="768"/>
        <w:gridCol w:w="768"/>
        <w:gridCol w:w="768"/>
        <w:gridCol w:w="768"/>
        <w:gridCol w:w="768"/>
      </w:tblGrid>
      <w:tr>
        <w:trPr>
          <w:trHeight w:val="397" w:hRule="atLeast"/>
        </w:trPr>
        <w:tc>
          <w:tcPr>
            <w:tcW w:w="4411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 2019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19" w:name="OLE_LINK55"/>
            <w:bookmarkStart w:id="20" w:name="OLE_LINK54"/>
            <w:bookmarkEnd w:id="19"/>
            <w:bookmarkEnd w:id="20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zdelávanie zamestnancov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abezpečiť systematické vzdelávanie zamestnancov mestského úradu za účelom zvýšenia ich kvalifikačnej úrovne ako aj flexibility.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becný úrad Námestovo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absolventov školení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Heading2"/>
        <w:pBdr>
          <w:bottom w:val="single" w:sz="4" w:space="1" w:color="000000"/>
        </w:pBdr>
        <w:rPr>
          <w:bCs w:val="false"/>
          <w:iCs w:val="false"/>
          <w:sz w:val="22"/>
          <w:szCs w:val="22"/>
        </w:rPr>
      </w:pPr>
      <w:bookmarkStart w:id="21" w:name="__RefHeading___Toc352648598"/>
      <w:bookmarkEnd w:id="21"/>
      <w:r>
        <w:rPr>
          <w:bCs w:val="false"/>
          <w:iCs w:val="false"/>
          <w:sz w:val="22"/>
          <w:szCs w:val="22"/>
        </w:rPr>
        <w:t>Podprogram 1. 5.  Právne poradenstvo</w:t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Účinná právna ochrana mesta a jej zástupcov pri ochrane majetku, práv a právom chránených záujmov.</w:t>
        <w:tab/>
        <w:tab/>
        <w:tab/>
      </w:r>
    </w:p>
    <w:p>
      <w:pPr>
        <w:pStyle w:val="Normal"/>
        <w:rPr/>
      </w:pPr>
      <w:r>
        <w:rPr/>
        <w:tab/>
        <w:tab/>
        <w:tab/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640"/>
        <w:gridCol w:w="854"/>
        <w:gridCol w:w="223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3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01.1.1.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5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ávne poradenstvo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4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lastné príjmy obce a VÚC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07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0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5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úd. poplatky pri súd. spore poz. MŠ Bernolákov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0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5.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úd. poplatky pri súdnom spore Stavebný podnik, s.r.o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70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.1.5.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ávne služby pri súdnom spore so SP, s.r.o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07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07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Zabezpečiť účinnú právnu ochranu mesta a jej zástupcov pri ochrane majetku, práv a právom chránených záujmov.</w:t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rogram zahŕňa výdavky mesta na zabezpečenie právneho poradenstva a zastupovanie mesta v právnych sporoch. V roku 2020 mesto nerozpočtuje výdavky na financovanie právnych sporov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0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952"/>
        <w:gridCol w:w="2110"/>
        <w:gridCol w:w="768"/>
        <w:gridCol w:w="768"/>
        <w:gridCol w:w="768"/>
        <w:gridCol w:w="768"/>
        <w:gridCol w:w="768"/>
        <w:gridCol w:w="768"/>
      </w:tblGrid>
      <w:tr>
        <w:trPr>
          <w:trHeight w:val="397" w:hRule="atLeast"/>
        </w:trPr>
        <w:tc>
          <w:tcPr>
            <w:tcW w:w="4411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 2019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22" w:name="OLE_LINK69"/>
            <w:bookmarkStart w:id="23" w:name="OLE_LINK68"/>
            <w:bookmarkEnd w:id="22"/>
            <w:bookmarkEnd w:id="23"/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ávne poradenstvo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účinnú právnu ochranu mesta a jej zástupcov pri ochrane majetku, práv a právom chránených záujmov.</w:t>
              <w:tab/>
              <w:tab/>
              <w:tab/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právnych konzultácií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bookmarkStart w:id="24" w:name="OLE_LINK70"/>
            <w:bookmarkEnd w:id="24"/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vyhraných sporov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Heading2"/>
        <w:pBdr>
          <w:bottom w:val="single" w:sz="4" w:space="1" w:color="000000"/>
        </w:pBdr>
        <w:rPr>
          <w:bCs w:val="false"/>
          <w:iCs w:val="false"/>
          <w:sz w:val="22"/>
          <w:szCs w:val="22"/>
        </w:rPr>
      </w:pPr>
      <w:bookmarkStart w:id="25" w:name="__RefHeading___Toc352648599"/>
      <w:bookmarkEnd w:id="25"/>
      <w:r>
        <w:rPr>
          <w:bCs w:val="false"/>
          <w:iCs w:val="false"/>
          <w:sz w:val="22"/>
          <w:szCs w:val="22"/>
        </w:rPr>
        <w:t>Podprogram 1. 6.  Voľby</w:t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mer pod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Bezproblémový priebeh volieb do orgánov miestnych samospráv, ako aj parlamentných volieb</w:t>
      </w:r>
      <w:r>
        <w:rPr/>
        <w:t>.</w:t>
        <w:tab/>
        <w:tab/>
        <w:tab/>
        <w:tab/>
        <w:tab/>
        <w:tab/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640"/>
        <w:gridCol w:w="854"/>
        <w:gridCol w:w="2226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3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1.6.0.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6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dprogram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oľby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zp. 201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. 201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l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.č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Úroveň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ázov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Z 1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droj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Štátny rozpočet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7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1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.1.6.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oľby a sčítanie obyvateľov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7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1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polu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4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7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1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podprogram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Zabezpečiť materiálne, personálne a priestorové kapacity na bezproblémový chod volieb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tár k podprogram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program zahŕňa výdavky mesta na zabezpečenie volieb do orgánov miestnych samospráv, prípadne parlamentných volieb. Výdavky zahŕňajú bežné výdavky na personálne kapacity, formou dohôd o vykonaní práce, ako aj iných služieb a materiálu nevyhnutných na realizáciu volebného procesu. Na rok 2020 sa rozpočtujú výdavky vo výške 4500 €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ateľné indikátor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tbl>
      <w:tblPr>
        <w:tblW w:w="90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952"/>
        <w:gridCol w:w="2110"/>
        <w:gridCol w:w="768"/>
        <w:gridCol w:w="768"/>
        <w:gridCol w:w="768"/>
        <w:gridCol w:w="768"/>
        <w:gridCol w:w="768"/>
        <w:gridCol w:w="768"/>
      </w:tblGrid>
      <w:tr>
        <w:trPr>
          <w:trHeight w:val="397" w:hRule="atLeast"/>
        </w:trPr>
        <w:tc>
          <w:tcPr>
            <w:tcW w:w="4411" w:type="dxa"/>
            <w:gridSpan w:val="3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ok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7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18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č. skut 2019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768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vok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oľby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Cieľ 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abezpečiť účinnú právnu ochranu mesta a jej zástupcov pri ochrane majetku, práv a právom chránených záujmov.</w:t>
              <w:tab/>
              <w:tab/>
              <w:tab/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odpovednosť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Ú Námestovo</w:t>
            </w:r>
          </w:p>
        </w:tc>
      </w:tr>
      <w:tr>
        <w:trPr>
          <w:trHeight w:val="397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ikátor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ýstup</w:t>
            </w:r>
          </w:p>
        </w:tc>
        <w:tc>
          <w:tcPr>
            <w:tcW w:w="67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očet zúčastnených voličov v %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lánova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5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kutočná hodno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4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rozdi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Obsah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fldChar w:fldCharType="separate"/>
          </w:r>
          <w:hyperlink w:anchor="__RefHeading___Toc352648593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rogram 1 Plánovanie, manažment, kontrola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52648594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1. 1.  Manažment mesta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52648595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1. 2.  Členstvo v združeniach miest a obcí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52648596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1. 3.  Daňová a rozpočtová politika, vnútorná  kontrola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52648597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1. 4.  Vzdelávanie zamestnancov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52648598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1. 5.  Právne poradenstvo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352648599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Podprogram 1. 6.  Voľby</w:t>
              <w:tab/>
              <w:t>7</w:t>
            </w:r>
          </w:hyperlink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79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>20</w:t>
    </w:r>
    <w:r>
      <w:rPr>
        <w:rFonts w:cs="Arial" w:ascii="Arial" w:hAnsi="Arial"/>
        <w:sz w:val="16"/>
        <w:szCs w:val="16"/>
      </w:rPr>
      <w:t>20 - 20</w:t>
    </w:r>
    <w:r>
      <w:rPr>
        <w:rStyle w:val="PageNumber"/>
        <w:rFonts w:cs="Arial" w:ascii="Arial" w:hAnsi="Arial"/>
        <w:sz w:val="16"/>
        <w:szCs w:val="16"/>
      </w:rPr>
      <w:t>2</w:t>
    </w:r>
    <w:r>
      <w:rPr>
        <w:rFonts w:cs="Arial" w:ascii="Arial" w:hAnsi="Arial"/>
        <w:sz w:val="16"/>
        <w:szCs w:val="16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Programový rozpočet  - Námestovo - Program 1. Plánovanie, manažment, kontrola                                                                  </w:t>
    </w:r>
    <w:r>
      <w:rPr>
        <w:rFonts w:cs="Arial" w:ascii="Arial" w:hAnsi="Arial"/>
        <w:b/>
        <w:sz w:val="40"/>
        <w:szCs w:val="40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</w:pPr>
    <w:rPr>
      <w:b/>
      <w:bCs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1:36:00Z</dcterms:created>
  <dc:creator>xxx</dc:creator>
  <dc:description/>
  <cp:keywords/>
  <dc:language>en-US</dc:language>
  <cp:lastModifiedBy>stevo hronec</cp:lastModifiedBy>
  <dcterms:modified xsi:type="dcterms:W3CDTF">2020-03-10T12:59:00Z</dcterms:modified>
  <cp:revision>86</cp:revision>
  <dc:subject/>
  <dc:title>Štruktúra programu</dc:title>
</cp:coreProperties>
</file>