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pBdr>
          <w:bottom w:val="single" w:sz="4" w:space="1" w:color="000000"/>
        </w:pBdr>
        <w:spacing w:before="0" w:after="60"/>
        <w:rPr>
          <w:sz w:val="24"/>
          <w:szCs w:val="24"/>
        </w:rPr>
      </w:pPr>
      <w:bookmarkStart w:id="0" w:name="__RefHeading___Toc352691173"/>
      <w:bookmarkEnd w:id="0"/>
      <w:r>
        <w:rPr>
          <w:sz w:val="24"/>
          <w:szCs w:val="24"/>
        </w:rPr>
        <w:t>Program 15. Bývani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Vytvoriť podmienky na efektívnu prácu Mestského úradu. Vytvoriť vyhovujúce podmienky na poskytovania verejných služieb, estetizácia a funkčnosť miesta kontaktu so zákazníkmi Mestského úradu, vytváranie vhodných technických a pracovných podmienok na Mestských úradoch. </w:t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0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967"/>
        <w:gridCol w:w="967"/>
        <w:gridCol w:w="967"/>
        <w:gridCol w:w="967"/>
        <w:gridCol w:w="967"/>
        <w:gridCol w:w="967"/>
        <w:gridCol w:w="967"/>
      </w:tblGrid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. Bývani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06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68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89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4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87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387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72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1" w:name="OLE_LINK37"/>
            <w:bookmarkEnd w:id="1"/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1 Štandardná bytová výstavb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56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7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3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92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63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13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8000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bookmarkStart w:id="2" w:name="OLE_LINK56"/>
            <w:bookmarkEnd w:id="2"/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2 ŠFRB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56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89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69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14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17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17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672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3 Verejné WC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3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8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0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6"/>
        <w:gridCol w:w="772"/>
        <w:gridCol w:w="8"/>
        <w:gridCol w:w="753"/>
        <w:gridCol w:w="12"/>
        <w:gridCol w:w="2814"/>
        <w:gridCol w:w="953"/>
        <w:gridCol w:w="1006"/>
        <w:gridCol w:w="967"/>
        <w:gridCol w:w="953"/>
      </w:tblGrid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 /  Výdavky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žné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apitálové 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nančné operácie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572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0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872</w:t>
            </w:r>
          </w:p>
        </w:tc>
      </w:tr>
      <w:tr>
        <w:trPr>
          <w:trHeight w:val="392" w:hRule="atLeast"/>
        </w:trPr>
        <w:tc>
          <w:tcPr>
            <w:tcW w:w="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45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755</w:t>
            </w:r>
          </w:p>
        </w:tc>
      </w:tr>
      <w:tr>
        <w:trPr>
          <w:trHeight w:val="392" w:hRule="atLeast"/>
        </w:trPr>
        <w:tc>
          <w:tcPr>
            <w:tcW w:w="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11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76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tátny rozpočet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1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17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572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0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3872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2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45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0755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tátny rozpočet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1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17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72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72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2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955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6955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tátny rozpočet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17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17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ľ 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bezpečiť rozvoj a starostlivosť o bytovú výstavbu. Mesto zabezpečí podmienky na výstavbu  bytov bežného štandardu, ako aj nižšieho štandardu v prípade potreby pre cieľovú skupinu obyvateľov sociálne odkázaných. 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Komentár k 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gram bývanie zahŕňa 6 podprogramov, v rámci ktorých rieši komplexne rozvoj bytového fondu na území mesta. Mesto zabezpečuje spracovanie projektovej dokumentácie na výstavbu bytov, ich správu ako aj administratívne činnosti spojené s ich existenciou. Výdavky sú rozpočtované na nákup a prípravu pozemkov na výstavbu IBV a HBV.</w:t>
        <w:tab/>
        <w:tab/>
        <w:tab/>
        <w:tab/>
        <w:tab/>
      </w:r>
    </w:p>
    <w:p>
      <w:pPr>
        <w:pStyle w:val="Heading2"/>
        <w:pBdr>
          <w:bottom w:val="single" w:sz="4" w:space="1" w:color="000000"/>
        </w:pBdr>
        <w:rPr>
          <w:sz w:val="22"/>
          <w:szCs w:val="22"/>
        </w:rPr>
      </w:pPr>
      <w:bookmarkStart w:id="3" w:name="__RefHeading___Toc352691174"/>
      <w:bookmarkEnd w:id="3"/>
      <w:r>
        <w:rPr>
          <w:sz w:val="22"/>
          <w:szCs w:val="22"/>
        </w:rPr>
        <w:t>Podprogram 15.1 Štandardná bytová výstavb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ečiť podmienky pre rozvoj bytovej výstavby pre obyvateľov mesta a celého regiónu. </w:t>
        <w:tab/>
        <w:tab/>
        <w:tab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40"/>
        <w:gridCol w:w="854"/>
        <w:gridCol w:w="2226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.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andardná bytová výstavba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5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7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9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6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1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80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5.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ovary a služby správa bytov Bytovým podnikom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660,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320,8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6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5.1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avba ŠFRB-proj.dok.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0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5.1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lácanie úveru - 16 b.j. Komenského II. etap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38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9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5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7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9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6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1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80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ximálne rozšírenie štandardného bytového fondu vzhľadom na súčasné a budúce potreby obyvateľov mesta a regiónu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výdavky na spracovanie technickej dokumentácie pre výstavbu štandardných bytov, ako aj samotnú realizáciu výstavby bytových jednotiek. V roku 2020 rozpočtuje výdavky na správu bytov vo výške 25000 €. Kapitálové výdavky na tento rok sú rozpočtované vo výške 50000 €. Finančné operácie predstavujú 11300 €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"/>
        <w:gridCol w:w="657"/>
        <w:gridCol w:w="1968"/>
        <w:gridCol w:w="820"/>
        <w:gridCol w:w="820"/>
        <w:gridCol w:w="820"/>
        <w:gridCol w:w="820"/>
        <w:gridCol w:w="820"/>
        <w:gridCol w:w="823"/>
      </w:tblGrid>
      <w:tr>
        <w:trPr>
          <w:trHeight w:val="397" w:hRule="atLeast"/>
        </w:trPr>
        <w:tc>
          <w:tcPr>
            <w:tcW w:w="410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82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4" w:name="OLE_LINK9"/>
            <w:bookmarkEnd w:id="4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Štandardná bytová výstavba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aximálne rozšírenie štandardného bytového fondu vzhľadom na súčasné a budúce potreby obyvateľov mesta a regiónu.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vybudovaných bytových jednotiek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5" w:name="OLE_LINK10"/>
            <w:bookmarkEnd w:id="5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nájomníkov bytov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6" w:name="OLE_LINK4"/>
            <w:bookmarkEnd w:id="6"/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Heading2"/>
        <w:pBdr>
          <w:bottom w:val="single" w:sz="4" w:space="1" w:color="000000"/>
        </w:pBdr>
        <w:rPr/>
      </w:pPr>
      <w:bookmarkStart w:id="7" w:name="__RefHeading___Toc352691175"/>
      <w:r>
        <w:rPr>
          <w:sz w:val="22"/>
          <w:szCs w:val="22"/>
        </w:rPr>
        <w:t>Podprogram 15.2 ŠFRB</w:t>
      </w:r>
      <w:bookmarkEnd w:id="7"/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dministratívne zabezpečenie starostlivosti o rozvoj ako aj správu bytového fondu v meste Námestovo.</w:t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48"/>
        <w:gridCol w:w="854"/>
        <w:gridCol w:w="2190"/>
        <w:gridCol w:w="680"/>
        <w:gridCol w:w="680"/>
        <w:gridCol w:w="680"/>
        <w:gridCol w:w="680"/>
        <w:gridCol w:w="680"/>
        <w:gridCol w:w="708"/>
        <w:gridCol w:w="68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6.1.0.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.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FRB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4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47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85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55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5.2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FRB mzd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9,7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7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6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6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69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5.2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FRB fond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8,6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5.2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ovary a služb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2,9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2,3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8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8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8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8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5.2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transfer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6,6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5.2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ky z úveru -16b.j.Komenského II.etap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79,5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93,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7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1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2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2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29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1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1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117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5.2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FRB mzd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705,4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59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76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4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4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499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5.2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FRB fond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97,3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4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5.2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ovary a služb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9,2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0,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4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5.2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transfer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56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89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6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14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1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17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67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fektívna a udržateľná bytová výstavba v zmysle súčasných a budúcich potrieb obyvateľov regiónu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výdavky na úhradu úrokov z úverov z ŠFRB. Rovnako zahŕňa výdavky na mzdy – 61,62 energie – 632, materiál – 633 a iné výdavky nevyhnutné pre zabezpečenie starostlivosti o bytový fond mesta. Výdavky na mzdy do štátneho rozpočtu predstavujú 8499 € a odvody vo výške 4504 €. Z rozpočtu mesta sa predpokladajú výdavky vo výške 8055 €. Na rok 2020 sa rozpočtujú celkové výdavky vo výške 21172 €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"/>
        <w:gridCol w:w="657"/>
        <w:gridCol w:w="1968"/>
        <w:gridCol w:w="820"/>
        <w:gridCol w:w="820"/>
        <w:gridCol w:w="820"/>
        <w:gridCol w:w="820"/>
        <w:gridCol w:w="820"/>
        <w:gridCol w:w="823"/>
      </w:tblGrid>
      <w:tr>
        <w:trPr>
          <w:trHeight w:val="397" w:hRule="atLeast"/>
        </w:trPr>
        <w:tc>
          <w:tcPr>
            <w:tcW w:w="410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82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ŠFRB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Efektívna a udržateľná bytová výstavba v zmysle súčasných a budúcich potrieb obyvateľov regiónu.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lkový objem spravovaných úverov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Heading2"/>
        <w:pBdr>
          <w:bottom w:val="single" w:sz="4" w:space="1" w:color="000000"/>
        </w:pBdr>
        <w:rPr>
          <w:sz w:val="22"/>
          <w:szCs w:val="22"/>
        </w:rPr>
      </w:pPr>
      <w:bookmarkStart w:id="8" w:name="__RefHeading___Toc352691176"/>
      <w:bookmarkEnd w:id="8"/>
      <w:r>
        <w:rPr>
          <w:sz w:val="22"/>
          <w:szCs w:val="22"/>
        </w:rPr>
        <w:t>Podprogram 15.3 Verejné WC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bezpečiť fungovanie verejných WC pre potreby obyvateľov obce ako aj návštevníkov a turistom obce Námestovo.</w:t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40"/>
        <w:gridCol w:w="854"/>
        <w:gridCol w:w="2229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6.6.0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.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erejné WC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8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4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0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5.3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35,7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81,4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4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0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5.3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5.3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utinná a štandardná údržb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95,6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8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4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stupnosť verejných WC pre obyvateľov mesta, ako aj turistov a návštevníkov mesta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výdavky mesta na prevádzku verejných WC. Výdavky sa rozpočtujú v rámci pol. 632 na energie a vodné a stočné spotrebované v rámci prevádzky. V roku 2020 vo výške 1400 €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"/>
        <w:gridCol w:w="657"/>
        <w:gridCol w:w="1968"/>
        <w:gridCol w:w="820"/>
        <w:gridCol w:w="820"/>
        <w:gridCol w:w="820"/>
        <w:gridCol w:w="820"/>
        <w:gridCol w:w="820"/>
        <w:gridCol w:w="823"/>
      </w:tblGrid>
      <w:tr>
        <w:trPr>
          <w:trHeight w:val="397" w:hRule="atLeast"/>
        </w:trPr>
        <w:tc>
          <w:tcPr>
            <w:tcW w:w="410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82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Verejné WC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Dostupnosť verejných WC pre obyvateľov mesta, ako aj turistov a návštevníkov mesta.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dní prevádzky verejných WC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0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3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3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3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klientov za rok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00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0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5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8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8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352691173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rogram 15. Bývanie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691174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5.1 Štandardná bytová výstavba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691175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5.2 ŠFRB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691176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5.3 Verejné WC</w:t>
              <w:tab/>
              <w:t>3</w:t>
            </w:r>
          </w:hyperlink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7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2020- 20</w:t>
    </w:r>
    <w:r>
      <w:rPr>
        <w:rStyle w:val="PageNumber"/>
        <w:rFonts w:cs="Arial" w:ascii="Arial" w:hAnsi="Arial"/>
        <w:sz w:val="16"/>
        <w:szCs w:val="16"/>
      </w:rPr>
      <w:t>2</w:t>
    </w:r>
    <w:r>
      <w:rPr>
        <w:rFonts w:cs="Arial" w:ascii="Arial" w:hAnsi="Arial"/>
        <w:sz w:val="16"/>
        <w:szCs w:val="16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rogramový rozpočet - Námestovo - Program 15. Bývanie                                                                                                     </w:t>
    </w:r>
    <w:r>
      <w:rPr>
        <w:rFonts w:cs="Arial" w:ascii="Arial" w:hAnsi="Arial"/>
        <w:b/>
        <w:sz w:val="40"/>
        <w:szCs w:val="40"/>
      </w:rPr>
      <w:t>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20:03:00Z</dcterms:created>
  <dc:creator>xxx</dc:creator>
  <dc:description/>
  <cp:keywords/>
  <dc:language>en-US</dc:language>
  <cp:lastModifiedBy>stevo hronec</cp:lastModifiedBy>
  <dcterms:modified xsi:type="dcterms:W3CDTF">2020-03-10T13:54:00Z</dcterms:modified>
  <cp:revision>53</cp:revision>
  <dc:subject/>
  <dc:title>Štruktúra programu</dc:title>
</cp:coreProperties>
</file>