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248117339"/>
      <w:bookmarkEnd w:id="0"/>
      <w:r>
        <w:rPr>
          <w:sz w:val="24"/>
          <w:szCs w:val="24"/>
        </w:rPr>
        <w:t>Program 3. Interné služb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efektívnejšie využívanie verejného majetku, ochranu, obnovu a zveľaďovanie, za účelom poskytovania kvalitnejších verejných služieb obyvateľom mesta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Interné služ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6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7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953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 Hospodárska správa, údržba a evidencia majetk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7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9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95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5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45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45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5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56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5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56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95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953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95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95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fektívnejšie využívanie verejného majetku, ochranu, obnovu a zveľaďovanie, za účelom poskytovania kvalitnejších verejných služieb obyvateľom m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inančné prostriedky predmetného podprogramu predstavujú bežné výdavky na úhradu nákladov spojených s bežnou a výnimočnou údržbou hnuteľného a nehnuteľného majetku využívaného pre potreby správy mesta. Predstavujú bežné prevádzkové výdavky spojené so služobným automobilom, údržbou budov mestského úradu a ďalšími nevyhnutnými prevádzkovými výdavkami na energie a vodné a stočné.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3" w:name="__RefHeading___Toc248117340"/>
      <w:bookmarkEnd w:id="3"/>
      <w:r>
        <w:rPr>
          <w:sz w:val="22"/>
          <w:szCs w:val="22"/>
        </w:rPr>
        <w:t>Podprogram 3. 1.  Hospodárska správa, údržba a evidencia majet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údržbu a zveľaďovanie majetku mesta. Zabezpečiť jeho ochranu prostredníctvom poist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94"/>
        <w:gridCol w:w="845"/>
        <w:gridCol w:w="2672"/>
        <w:gridCol w:w="629"/>
        <w:gridCol w:w="629"/>
        <w:gridCol w:w="629"/>
        <w:gridCol w:w="629"/>
        <w:gridCol w:w="629"/>
        <w:gridCol w:w="629"/>
        <w:gridCol w:w="629"/>
      </w:tblGrid>
      <w:tr>
        <w:trPr>
          <w:trHeight w:val="3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terné služby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7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2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6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4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17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953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paliva,maziva,olej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55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údržba auta,emis.kont.ST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4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2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poistenie-havarij.a zmluv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1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prepravné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karty,známky,poplatk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0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pracov.odev,obu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údr.interiérového vybav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Údržba výpočtovej techniky  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4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52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telekomunikačnej technik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prevádzkových strojov,prístrojov a zariadení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Údržba bezpečnostného zariadenia          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budo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81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3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6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istné (majetok,poist. zodpovednosti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8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49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17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rekonštrukcia budov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7.0.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t.pôž.MsÚ-os.auto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7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2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4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95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95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ezporuchové fungovanie majetku mesta, vytvorenie príjemného, pracovne vhodného prostredia ako aj prostredia poskytovania verejných služieb. Ochrana hmotného a nehmotného majetku mesta prostredníctvom poistenia. Zabezpečiť plnú funkčnosť výpočtovej techniky prostredníctvom pravidelnej údržby a modernizácie.</w:t>
        <w:tab/>
        <w:t>Zabezpečiť starostlivosť o vozový park mestského úradu formou pravidelných kontrol a údržby. Zabezpečiť bezporuchové fungovanie kotolní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podprogramu predstavujú výdavky spojené s poistením hnuteľného a nehnuteľného majetku mesta – poistenie budov vo vlastníctve mesta, poistenie hnuteľného majetku mesta, napr. služobného automobilu, v prípade, ak ním mesto disponuje. Výdavky plynú do zabezpečenia bezporuchového chodu budovy mestského úradu, kotolne. Mesto v rámci podprogramu vynakladá finančné prostriedky na zabezpečenie údržby výpočtovej techniky. Finančné prostriedky sa rozpočtujú v rámci pol. 634 a 635. Najväčší objem výdavkov zahŕňa prvok Poistné a Údržba budov. V rámci údržby sa predpokladajú výdavky vo výške 20500 €. Výdavky na zákonné poistenie majetku mesta predstavujú 25000 €. Výdavky na nájomné predstavujú 6800 €. Vysoké výdavky mesto rozpočtuje v rámci dopravného na palivá – 6700 € a servis vozového parku vo výške 2500 €. Poistenie vozidiel sa rozpočtuje vo výške 1250 €. V roku 2014 mesto rozpočtuje kapitálové výdavky na rekonštrukciu budovy mestského úradu vo výške 50000 €. Z finančných operácií mesto rozpočtuje výdavky na splátku za osobné vozidlo MsÚ vo výške 4000 €. Celkové výdavky predstavujú 129450 €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2"/>
        <w:gridCol w:w="820"/>
        <w:gridCol w:w="820"/>
        <w:gridCol w:w="820"/>
        <w:gridCol w:w="822"/>
        <w:gridCol w:w="7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86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terné služby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ezporuchové fungovanie majetku mesta, vytvorenie príjemného, pracovne vhodného prostredia ako aj prostredia poskytovania verejných služieb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bežná kontrola nehnuteľného majetku mesta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87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chrana hmotného a nehmotného majetku mesta prostredníctvom poistenia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istených objekt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4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88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lnú funkčnosť výpočtovej techniky prostredníctvom pravidelnej údržby a modernizácie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ervisných zásah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90"/>
            <w:bookmarkStart w:id="9" w:name="OLE_LINK89"/>
            <w:bookmarkEnd w:id="8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bezporuchové fungovanie kotolne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ervisných zásah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91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starostlivosť o vozový park mestského úradu formou pravidelných kontrol a údržby.</w:t>
              <w:tab/>
              <w:tab/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servisných úkonov na služobných autách mestské úrad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fldChar w:fldCharType="separate"/>
          </w:r>
          <w:hyperlink w:anchor="__RefHeading___Toc248117338">
            <w:r>
              <w:rPr>
                <w:rStyle w:val="IndexLink"/>
                <w:rFonts w:cs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248117339">
            <w:r>
              <w:rPr>
                <w:rStyle w:val="IndexLink"/>
              </w:rPr>
              <w:t>Program 3. Interné služb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11734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3. 1.  Hospodárska správa, údržba a evidencia majetku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- 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3. Interné služby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10:00Z</dcterms:created>
  <dc:creator>xxx</dc:creator>
  <dc:description/>
  <cp:keywords/>
  <dc:language>en-US</dc:language>
  <cp:lastModifiedBy>hronec</cp:lastModifiedBy>
  <dcterms:modified xsi:type="dcterms:W3CDTF">2014-02-24T16:57:00Z</dcterms:modified>
  <cp:revision>30</cp:revision>
  <dc:subject/>
  <dc:title>Štruktúra programu</dc:title>
</cp:coreProperties>
</file>