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52840676"/>
      <w:bookmarkEnd w:id="0"/>
      <w:r>
        <w:rPr>
          <w:sz w:val="24"/>
          <w:szCs w:val="24"/>
        </w:rPr>
        <w:t>Program 2. Propagácia a marketing</w:t>
      </w:r>
    </w:p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udovať goodwill mesta a dosiahnuť, aby sa mesto stala strediskom cestovného ruchu v oblasti športu a kultúry. Spracovať široké spektrum informačných, propagačných a prezentačných materiálov a produktov, prezentujúcich mesto. Efektívne šírenie informácií o meste, budovanie pozitívneho PR a široká paleta tlačených a elektronických propagačných materiálov o meste. Uchovaný historický vývoj o meste a jeho okolí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 Propagácia a marketing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9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1. Propagácia a prezentácia mesta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9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2. Kronika mesta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9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96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9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96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9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9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9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on-line informácie pre občanov a návštevníkov o dianí v meste . Zabezpečiť propagáciu a prezentáciu mesta v regionálnych médiách. Zabezpečiť výrobu propagačných produktov. Zabezpečiť uchovanie významných okamihov zo života mesta pre verejnosť. Zabezpečiť pravidelnú aktualizáciu www stránky a neustále opatrenia na zvyšovanie jej návštevnosti.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davky predstavujú bežné výdavky na zabezpečenie efektívnej komunikácie mesta, jej propagáciu a prezentáciu voči svojim obyvateľom, orgánom štátnej správy, ale aj domácim a zahraničným návštevníkom mesta. Výdavky sú vynakladané hlavne na zabezpečenie propagačných a informačných materiálov, Internetovú prezentáciu mesta, ako aj výdavky spojené s vedením mestskej kroniky.  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1" w:name="__RefHeading___Toc352840677"/>
      <w:bookmarkEnd w:id="1"/>
      <w:r>
        <w:rPr>
          <w:sz w:val="22"/>
          <w:szCs w:val="22"/>
        </w:rPr>
        <w:t>Podprogram 2. 1.  Propagácia a prezentácia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covať široké spektrum informačných, propagačných a prezentačných materiálov a produktov, prezentujúcich mesto. Efektívne šírenie informácií o meste, budovanie pozitívneho PR a široká paleta tlačených a elektronických propagačných materiálov o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pagácia a prezentácia mest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9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pagácia a reklama,web.strán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9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9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bezpečiť on-line informácie pre občanov a návštevníkov o dianí v meste. Zabezpečiť propagáciu a prezentáciu mesta v regionálnych médiách. Zabezpečiť výrobu propagačných produktov. Zabezpečiť pravidelnú aktualizáciu www stránky a neustále opatrenia na zvyšovanie jej návštevnosti.     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ŕňa správu a pravidelnú aktualizáciu web stránky mesta s cieľom aktuálne zachytiť všetky dôležité aktivity a činnosti realizované samosprávou, údaje o meste, zverejňovanie významných dokumentov samosprávy (Všeobecne záväzné nariadenia, informácie o zasadnutiach Mestského zastupiteľstva a pod.), informácie o poskytovaných službách, inzerciu a pod.. Finančné prostriedky predstavujú bežné výdavky na ročný poplatok za balík internetových služieb. Predstavuje prezentáciu mesta v novinách a časopisoch, regionálnych televíziách. Finančné prostriedky budú použité na úhradu bežných výdavkov s propagáciou mesta v uvedených médiách. Predstavuje výdavky na výrobu propagačných materiálov a predmetov prezentujúcich mesto v rámci samosprávneho kraja, Slovenskej republiky a cezhraničnej spolupráce. Všetky výdavky v rámci podprogramu sú financované z položky 637 - Služby. V roku 2014 sa predpokladajú vo výške 15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5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" w:name="OLE_LINK77"/>
            <w:bookmarkEnd w:id="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pagácia a prezentácia mesta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on-line informácie pre občanov a návštevníkov o dianí v meste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rístupov na www stránku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" w:name="OLE_LINK9"/>
            <w:bookmarkStart w:id="4" w:name="OLE_LINK8"/>
            <w:bookmarkEnd w:id="3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8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82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83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850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890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6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823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56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58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78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opagáciu a prezentáciu mesta v regionálnych  médiách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ríspevkov o meste publikovaných za rok spolu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4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ednotková cen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79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robu propagačných produktov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robených propagačných materiál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80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Zabezpečiť pravidelnú aktualizáciu www stránky a neustále opatrenia na zvyšovanie jej návštevnosti.    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aktualizácií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2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9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4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7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11" w:name="__RefHeading___Toc352840678"/>
      <w:bookmarkEnd w:id="11"/>
      <w:r>
        <w:rPr>
          <w:sz w:val="22"/>
          <w:szCs w:val="22"/>
        </w:rPr>
        <w:t>Podprogram 2. 2.  Kronika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ovaný historický vývoj o meste a jeho okolí. Zaznamenanie dôležitých udalostí zo života mesta v hmotnej podobe, pre budúce generácie mesta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uchovanie významných okamihov zo života mesta pre verejnosť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vedenie Kroniky mesta, ktorá predstavuje zachytenie všetkých dôležitých okamihov zo života mesta. Bežné výdavky na predmetný podprogram predstavujú výdavky spojené s vedením mestskej kroniky. Výdavky sú rozpočtované v rámci polo. 637 – Služby. Zahŕňajú výdavky na Dohody o vykonaní práce mimo pracovného pomeru. V roku 2014 sa nepredpokladajú výdavky. Sú zahrnuté v rámci podprogramu 14.1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82"/>
            <w:bookmarkStart w:id="13" w:name="OLE_LINK81"/>
            <w:bookmarkEnd w:id="12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ronika mest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uchovanie významných okamihov zo života mesta pre verejnosť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zápis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84067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2. Propagácia a marketing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84067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2. 1.  Propagácia a prezentácia mest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84067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2. 2.  Kronika mesta</w:t>
              <w:tab/>
              <w:t>3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- 20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2. Propagácia a marketing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01:00Z</dcterms:created>
  <dc:creator>xxx</dc:creator>
  <dc:description/>
  <cp:keywords/>
  <dc:language>en-US</dc:language>
  <cp:lastModifiedBy>hronec</cp:lastModifiedBy>
  <dcterms:modified xsi:type="dcterms:W3CDTF">2014-02-23T07:23:00Z</dcterms:modified>
  <cp:revision>38</cp:revision>
  <dc:subject/>
  <dc:title>Štruktúra programu</dc:title>
</cp:coreProperties>
</file>