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246060167"/>
      <w:bookmarkEnd w:id="0"/>
      <w:r>
        <w:rPr>
          <w:sz w:val="24"/>
        </w:rPr>
        <w:t>Program 2 Kapitálové príjm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iahnuť trvalý a rastúci objem kapitálových príjmov pri dodržaní efektívnosti, účinnosti a hospodárnosti nakladania s mestským majetkom a zabezpečení trvalo udržateľného rozvoja mesta. Zabezpečiť udržateľný príjem mesta z predaja pozemkov. Zabezpečiť udržateľný príjem mesta z predaja nevyužívaných mestských budov. Zabezpečiť udržateľný príjem mesta z iných zdrojov.</w:t>
        <w:tab/>
        <w:tab/>
      </w:r>
    </w:p>
    <w:tbl>
      <w:tblPr>
        <w:tblW w:w="90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696"/>
        <w:gridCol w:w="854"/>
        <w:gridCol w:w="2064"/>
        <w:gridCol w:w="676"/>
        <w:gridCol w:w="708"/>
        <w:gridCol w:w="696"/>
        <w:gridCol w:w="696"/>
        <w:gridCol w:w="696"/>
        <w:gridCol w:w="696"/>
        <w:gridCol w:w="696"/>
      </w:tblGrid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. 20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6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6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z predaja kapitálových aktív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z predaja bytov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U-Prijem z predaja pozemkov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kapitálové príjmy SFZ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5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3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38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5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3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MŠ X.Veterná EU Š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vitalizácia verejných priestranstiev - nábreži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9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624,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ihrisko z Úradu vlád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ZŠ Brehy-EU Š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19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ZŠ Kom. EU Š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rekonštr.ver.osvetleni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75,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ov pre seniorov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41,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3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Dotácia územnoplán.dok.          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. Zberný dvo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2.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ácia - Prístav  E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73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5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6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99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73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5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6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99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bnova ZŠ Komenského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26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Š Veterná 1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4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berný dvor EU -dotáci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italizácia verejných priestranstiev - nábreži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39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812,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konštrukcia verejného osvetleni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443,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ácia - eurofondy - ZŠ Breh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369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mov pre seniorov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90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66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99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2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2.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.pre DKN-audiovizuál.fond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3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47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097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98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zveľadenie, ochranu a údržbu mestského majetku. Maximalizácia príjmu z predaja pozemkov. Maximalizácia príjmu z predaja budov. Zabezpečiť trvalý nárast ostatných kapitálových príjmov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kapitálové príjmy obsahuje všetky zdroje kapitálových príjmov mesta, prevažne z predaja nehnuteľného majetku mesta. Prvok predstavuje finančné prostriedky mesta z predaja mestských pozemkov fyzickým a právnickým osobám. Prvok predstavuje finančné prostriedky mesta z predaja mestských budov fyzickým a právnickým osobám. Prvok predstavuje pravidelné a nepravidelné kapitálové príjmy z iných zdrojov. Na rok 2014 sa rozpočtujú kapitálové príjmy vo výške 204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" w:name="OLE_LINK36"/>
            <w:bookmarkEnd w:id="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apitálové príjm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kapitálových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606016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6016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2 Kapitálové príjmy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3 -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2. Kapitálové príjmy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2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7:00Z</dcterms:created>
  <dc:creator>xxx</dc:creator>
  <dc:description/>
  <cp:keywords/>
  <dc:language>en-US</dc:language>
  <cp:lastModifiedBy>hronec</cp:lastModifiedBy>
  <dcterms:modified xsi:type="dcterms:W3CDTF">2014-02-23T09:55:00Z</dcterms:modified>
  <cp:revision>22</cp:revision>
  <dc:subject/>
  <dc:title>Štruktúra programu</dc:title>
</cp:coreProperties>
</file>