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pacing w:before="0" w:after="60"/>
        <w:rPr>
          <w:sz w:val="24"/>
        </w:rPr>
      </w:pPr>
      <w:bookmarkStart w:id="0" w:name="__RefHeading___Toc304960893"/>
      <w:bookmarkEnd w:id="0"/>
      <w:r>
        <w:rPr>
          <w:sz w:val="24"/>
        </w:rPr>
        <w:t>Program 3 Finančné operáci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Dosiahnuť trvalý a rastúci objem príjmov z finančných operácií pri dodržaní stability mestského rozpočtu, efektívnosti, účinnosti a hospodárnosti nakladania s mestským majetkom a zabezpečení trvalo udržateľného rozvoja mesta. Zabezpečiť udržateľný príjem mesta z iných zdrojov.</w:t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1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"/>
        <w:gridCol w:w="696"/>
        <w:gridCol w:w="854"/>
        <w:gridCol w:w="1991"/>
        <w:gridCol w:w="696"/>
        <w:gridCol w:w="696"/>
        <w:gridCol w:w="696"/>
        <w:gridCol w:w="696"/>
        <w:gridCol w:w="696"/>
        <w:gridCol w:w="696"/>
        <w:gridCol w:w="696"/>
      </w:tblGrid>
      <w:tr>
        <w:trPr>
          <w:trHeight w:val="39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. 201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96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 štátneho rozpočtu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2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ver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2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3.1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31D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Š Komen.rekon.telocvične ŠR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2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4865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5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2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6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000</w:t>
            </w:r>
          </w:p>
        </w:tc>
      </w:tr>
      <w:tr>
        <w:trPr>
          <w:trHeight w:val="396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4865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5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2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6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000</w:t>
            </w:r>
          </w:p>
        </w:tc>
      </w:tr>
      <w:tr>
        <w:trPr>
          <w:trHeight w:val="396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10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3.2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latka poziciek FO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3.2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j.z pred.akcii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875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3.2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st.prostr.z predch.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36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000</w:t>
            </w:r>
          </w:p>
        </w:tc>
      </w:tr>
      <w:tr>
        <w:trPr>
          <w:trHeight w:val="396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3.2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evod z rezervného fondu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09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5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2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6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5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ankové úvery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67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ankové úvery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67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.3.5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VER ZŠ Kom.-ŠR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807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.3.5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ver MŠ Bernolákov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.3.5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ver ZŠ Komenského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2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.3.5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ver MŠ Veterná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4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.3.5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jem úveru ZŠ Brehy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52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" w:name="OLE_LINK1"/>
            <w:bookmarkEnd w:id="1"/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53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5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2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8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00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Maximalizácia výnosu z ostatných príjmov mesta. Maximalizácia výnosu z existujúcich finančných prostriedkov mesta na bežných, termínovaných účtoch, ako aj z poskytnutých úverov a pôžičiek.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odprogram zahŕňa iné príjmy a pohľadávky za poskytnuté úvery a pôžičky, výnosy resp. príjmy na zabezpečenie sociálnych služieb a sociálnej ochrany. Podprogram zahŕňa príjmy v rámci finančných operácií. V roku 2014 sa rozpočtujú vo výške 378000 €.</w:t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/>
      </w:pPr>
      <w:r>
        <w:rPr/>
        <w:tab/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454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. 2013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454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2" w:name="OLE_LINK36"/>
            <w:bookmarkEnd w:id="2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Kapitálové príjmy</w:t>
            </w:r>
          </w:p>
        </w:tc>
      </w:tr>
      <w:tr>
        <w:trPr>
          <w:trHeight w:val="454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trvalý nárast kapitálových príjmov.</w:t>
            </w:r>
          </w:p>
        </w:tc>
      </w:tr>
      <w:tr>
        <w:trPr>
          <w:trHeight w:val="454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454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ast príjmov v %</w:t>
            </w:r>
          </w:p>
        </w:tc>
      </w:tr>
      <w:tr>
        <w:trPr>
          <w:trHeight w:val="454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5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6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2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454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6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6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3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separate"/>
          </w:r>
          <w:hyperlink w:anchor="__RefHeading___Toc304960893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rogram 3 Finančné operácie</w:t>
              <w:tab/>
              <w:t>1</w:t>
            </w:r>
          </w:hyperlink>
        </w:p>
        <w:p>
          <w:pPr>
            <w:pStyle w:val="Contents1"/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4960894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Štruktúra programu</w:t>
              <w:tab/>
              <w:t>1</w:t>
            </w:r>
          </w:hyperlink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7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2014 - 201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rogramový rozpočet  - Námestovo - Program 3. Finančné operácie                                                                                    </w:t>
    </w:r>
    <w:r>
      <w:rPr>
        <w:rFonts w:cs="Arial" w:ascii="Arial" w:hAnsi="Arial"/>
        <w:b/>
        <w:sz w:val="40"/>
        <w:szCs w:val="40"/>
      </w:rPr>
      <w:t>3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48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3:05:00Z</dcterms:created>
  <dc:creator>xxx</dc:creator>
  <dc:description/>
  <cp:keywords/>
  <dc:language>en-US</dc:language>
  <cp:lastModifiedBy>hronec</cp:lastModifiedBy>
  <dcterms:modified xsi:type="dcterms:W3CDTF">2014-02-23T09:55:00Z</dcterms:modified>
  <cp:revision>23</cp:revision>
  <dc:subject/>
  <dc:title>Štruktúra programu</dc:title>
</cp:coreProperties>
</file>