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598304"/>
      <w:bookmarkEnd w:id="0"/>
      <w:r>
        <w:rPr>
          <w:sz w:val="24"/>
          <w:szCs w:val="24"/>
        </w:rPr>
        <w:t>Program 14. Administratí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ytvoriť podmienky na efektívnu prácu Mestského úradu. Vytvoriť vyhovujúce podmienky na poskytovania verejných služieb, estetizácia a funkčnosť miesta kontaktu so zákazníkmi Mestského úradu, vytváranie vhodných technických a pracovných podmienok na Mestských úradoch.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Administratí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4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72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5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2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7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9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1 Správa mes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29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1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2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92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7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529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2 Bankové poplat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26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266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6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67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6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76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76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7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76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9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9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29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dministratívnej infraštruktúry a podmienok na výkon samosprávnych funkcií v meste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administratíva zahŕňa všetky aktivity a činnosti mesta súvisiace s profesionálnym zabezpečením chodu mesta vo všetkých aspektoch, t.j. činnosti a aktivity obecného úradu. Finančné prostriedky predstavujú plánované výdavky na mzdy, platy a ostatné osobné vyrovnania, poistné a príspevok do poisťovní zamestnancov obecného úradu, výdavky na stravovanie zamestnancov, prídel do sociálneho fondu. V rámci podprogramu Bankové úvery a poplatky sú rozpočtované prostriedky na administratívne poplatky za vedenie účtov, vrátane pravidelných splátok istiny bankových úverov a úrokov z týchto bankových úverov. </w:t>
        <w:tab/>
        <w:tab/>
        <w:tab/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352598305"/>
      <w:bookmarkEnd w:id="3"/>
      <w:r>
        <w:rPr>
          <w:sz w:val="22"/>
          <w:szCs w:val="22"/>
        </w:rPr>
        <w:t>Podprogram 14.1 Správ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ívne fungujúca samospráva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225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obc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29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2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7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7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529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8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9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60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3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1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27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5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4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9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3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8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80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mocenské dávky do 10 dn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 - ÚPSV /Vojtechovská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 - ÚPSV /Vojtechovská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0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 - ÚPSV /Vojtechovská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0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 XX - ÚPSV /Vojtechovská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T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 - ÚPSV /Vojtechovská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4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T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 - ÚPSV /Vojtechovská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4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T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 -ÚPSV /Vojtechovská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29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2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2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92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7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529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y a hospodárny chod samosprávy.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administratíva zahŕňa všetky aktivity a činnosti mesta súvisiace s profesionálnym zabezpečením chodu mesta vo všetkých aspektoch, t.j. činnosti a aktivity obecného úradu. Finančné prostriedky predstavujú plánované výdavky na mzdy, platy a ostatné osobné vyrovnania, poistné a príspevok do poisťovní zamestnancov obecného úradu, výdavky na stravovanie zamestnancov, prídel do sociálneho fondu. Najvyššiu položku tvoria mzdy a poistné – 61 vo výške 230300 € a 62 vo výške 81000 €. Mesto rozpočtuje výdavky na energie vo výške 57000 € a materiál vo výške 19800 €. Výdavky na služby predstavujú 57340 €. V roku 2014 sa rozpočtujú výdavky vo výške 449266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9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ráva mest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y a hospodárny chod samospráv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0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lužieb obyvateľom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1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spokojných zákaz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8" w:name="__RefHeading___Toc352598306"/>
      <w:bookmarkEnd w:id="8"/>
      <w:r>
        <w:rPr>
          <w:sz w:val="22"/>
          <w:szCs w:val="22"/>
        </w:rPr>
        <w:t>Podprogram 14. 2.  Bankové poplat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tok finančných zdrojov na rozvoj samosprávy, účinná podpora samosprávy bankovými službami.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2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a nebankové poplatky a úrok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e popl. Ms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drážkou ba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prekleňovacích úverov - projekty E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rokov z úveru v tuzemsk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Splácanie úveru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ravidelné splácanie prijatých bankových úverov ako aj využívanie kvalitných bankových služieb pre bezproblémový chod samospráv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podprogramu Bankové úvery a poplatky sú rozpočtované prostriedky na administratívne poplatky za vedenie účtov, vrátane pravidelných splátok istiny bankových úverov a úrokov z týchto bankových úverov. Výdavky na podprogram sú rozpočtované vo výške 3000 €. Výdavky na bankové poplatky predstavujú 2500 €.</w:t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12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ankové poplatk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é splácanie prijatých bankových úverov ako aj využívanie kvalitných bankových služieb pre bezproblémový chod samospráv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níženie úverovej zaťaženosti mesta v %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3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bankových úver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bankových tranzak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59830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4. Administratí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30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4.1 Správa mest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30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4. 2.  Bankové poplatky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4. Administratíva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6:00Z</dcterms:created>
  <dc:creator>xxx</dc:creator>
  <dc:description/>
  <cp:keywords/>
  <dc:language>en-US</dc:language>
  <cp:lastModifiedBy>hronec</cp:lastModifiedBy>
  <dcterms:modified xsi:type="dcterms:W3CDTF">2014-02-23T09:47:00Z</dcterms:modified>
  <cp:revision>50</cp:revision>
  <dc:subject/>
  <dc:title>Štruktúra programu</dc:title>
</cp:coreProperties>
</file>