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1293340"/>
      <w:bookmarkEnd w:id="0"/>
      <w:r>
        <w:rPr>
          <w:sz w:val="24"/>
          <w:szCs w:val="24"/>
        </w:rPr>
        <w:t>Program 9 Vzdeláv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enie všestranného rozvoja detí a mládeže. Zlepšenie technického stavu a vybavenia materskej, základnej školy, ako aj školskej jedálne a mimoškolských záujmových zariadení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Vzdelá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1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2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36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03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76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27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7782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" w:name="OLE_LINK1"/>
            <w:bookmarkStart w:id="2" w:name="OLE_LINK62"/>
            <w:bookmarkStart w:id="3" w:name="OLE_LINK53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ernolákova u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3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5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5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8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555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Komenského u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8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6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2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3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307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6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7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785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Námestovo –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3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3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4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7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66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986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Námestovo -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15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Námestovo -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4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8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J. A. Komenského 495/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4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8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4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5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7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4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9603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Komenskéh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7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Komenskéh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3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5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49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rkevná základná škola sv. Gorazda v Námestov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ákladná umelecká škola v Námestove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3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8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2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7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2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98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úkromná základná umelecká šk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2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4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7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2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994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rum voľného času „Maják“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7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7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6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é výdavky v rámci vzdeláva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88"/>
        <w:gridCol w:w="882"/>
        <w:gridCol w:w="2843"/>
        <w:gridCol w:w="981"/>
        <w:gridCol w:w="1036"/>
        <w:gridCol w:w="926"/>
        <w:gridCol w:w="981"/>
      </w:tblGrid>
      <w:tr>
        <w:trPr>
          <w:trHeight w:val="317" w:hRule="atLeast"/>
        </w:trPr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965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0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7658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14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1439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7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3136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83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273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2735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90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9089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5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561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778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7782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210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2103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59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592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esto v rámci existujúcich kompetencií nezabezpečí výchovno-vzdelávací proces vo formálnych vzdelávacích zariadeniach v rámci predškolskej výchovy, v rámci povinnej školskej dochádzky ako aj v oblasti záujmovej činnosti. Ponúkať rôznorodé záujmové a doplnkové vzdelávacie služby v rámci voľno - časových a záujmových aktivít  pre deti a žiakov. Mesto zabezpečí priestory pre uskutočňovanie neformálneho vzdelávani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starostlivosti o najmenších – deti v predškolskom a školskom veku mesto zabezpečuje činnosť a prevádzku materskej školy Brehy, Bernolákova a Komenského, základnej školy Komenského a Brehy, školskej jedálne pri základných školách a školských klubov detí. V nadväznosti na politiku rozvoja mesta počíta mesto so stúpajúcim trendom obyvateľov predproduktívneho veku. Finančné prostriedky na realizáciu programu Vzdelávanie predstavujú výdavky na financovanie podprogramov predškolskej výchovy, základného vzdelávania a školských zariadení, ako aj mimoškolskej činnosti v umeleckých školá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plánované výdavky na mzdy, platy a ostatné osobné vyrovnania, poistné a príspevok do poisťovní zamestnancov vzdelávacích zariadení, výdavky na stravovanie zamestnancov, prídel do sociálneho fondu. K bežným výdavkom programu patria výdavky na údržbu budov, strojov a zariadení, modernizáciu vnútorného vybavenia, údržbu a kontrolu technických zariadení. Okrem uvedených výdavkov podprogram zahŕňa aj kapitálové výdavky spojené s rekonštrukciou budov prípadne obstaraním technického vybavenia potrebného k prevádzke budovy prípadne pre vzdelávaciu činnosť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01293341"/>
      <w:bookmarkEnd w:id="5"/>
      <w:r>
        <w:rPr>
          <w:sz w:val="22"/>
          <w:szCs w:val="22"/>
        </w:rPr>
        <w:t>Podprogram 9. 1.  Materská škola Bernolákova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74"/>
        <w:gridCol w:w="854"/>
        <w:gridCol w:w="2408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.1.1.1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ernolákova ul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5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1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8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8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408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5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7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8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62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0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8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6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29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6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93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3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4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35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MŠ Bernolákov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hosp. pavilónu MŠ Bernolákov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MŠ Bernolákov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30,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47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Dotácia na výchovu a vzdelávanie MŠ posledný ročník, 5 % zvýš. plat.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47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rekonštr.hosp.pavilon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81,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rekon.pavilon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81,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MŠ IV. Bernolákova - vlastn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3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5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5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83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55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. Zo štátneho rozpočtu sa predpokladajú výdavky vo výške 9665 €. Mzdy sa rozpočtujú vo výške 95817 €, odvody vo výške 33649 €. Výdavky na spotrebu energií sa rozpočtujú vo výške 22385 €. Výdavky na údržbu sa rozpočtujú vo výške 8907 €. Služby sú rozpočtované vo výške 4700 €. V roku 2014 sa rozpočtujú výdavky vo výške 180542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2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4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10" w:name="OLE_LINK7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01293342"/>
      <w:bookmarkEnd w:id="11"/>
      <w:r>
        <w:rPr>
          <w:sz w:val="22"/>
          <w:szCs w:val="22"/>
        </w:rPr>
        <w:t>Podprogram 9. 2.  Materská škola Námestovo Komenského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04"/>
        <w:gridCol w:w="854"/>
        <w:gridCol w:w="2408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Komenského ul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8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3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2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4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2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956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4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9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9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529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4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1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93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65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4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,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.strojov,prístr.,zariad.,techniky a nárad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ácia stavieb a ich technického zhodnoteni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33,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Dotácia na výchovu a vzdelávanie MŠ posledný ročník, 5 % zvýš. plat.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84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6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24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38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30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 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Výdavky vo výške 4745 € sa rozpočtujú na údržbu. Mzdy sa rozpočtujú vo výške 83780 €, odvody vo výške 29280 €. Výdavky na energie sa rozpočtujú vo výške 8375 €. Zo štátneho rozpočtu sa predpokladajú výdavky vo výške 8907 €. Na rok 2014 sú rozpočtované celkové výdavky vo výške 147383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2" w:name="__RefHeading___Toc301293343"/>
      <w:bookmarkEnd w:id="12"/>
      <w:r>
        <w:rPr>
          <w:sz w:val="22"/>
          <w:szCs w:val="22"/>
        </w:rPr>
        <w:t>Podprogram 9. 3.  Materská škola Námestovo Breh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reh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98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5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9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30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8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1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2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076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29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04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53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6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4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a správa pre MŠ Bernoláíkova a Vetern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MŠ Veterná 1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8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MŠ Breh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1,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93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chovu a vzdelávanie MŠ posledný roční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77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 prac.odev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10 §52a-ÚPSVaR 1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dernizácia MŠ Vetern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,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10 §52a ÚPSVaR 8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,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,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,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6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7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78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Výdavky na mzdy sú rozpočtované vo výške 138178 € a odvody vo výške 48293 €. Výdavky na spotrebu energií a materiálu sa rozpočtujú vo výške 26243 € a 7054 €. Výdavky zo štátneho rozpočtu na posledný ročník predstavujú 14646 €. V roku 2014 sú rozpočtované celkové  výdavky vo výške 242670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7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4" w:name="__RefHeading___Toc301293344"/>
      <w:bookmarkEnd w:id="14"/>
      <w:r>
        <w:rPr>
          <w:sz w:val="22"/>
          <w:szCs w:val="22"/>
        </w:rPr>
        <w:t>Podprogram 9. 4.  Základná škola Námestovo –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601"/>
        <w:gridCol w:w="865"/>
        <w:gridCol w:w="2441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Námestovo – Brehy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5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5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5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energetic.certifikát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9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monit.správa Eu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ZŠ Breh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bežné výdavky (príjmy z prenájmu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imoškolskú činnosť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Slnečn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ZŠ Breh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8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04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17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8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5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0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97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871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5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8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47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34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546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576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8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4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56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5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3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1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08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6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6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65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9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ájom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4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4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7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Slnečn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7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02,9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ťavy, ovoci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3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3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41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7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66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8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98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Základná škola predstavuje zabezpečenie príjemného a kvalitného prostredia pre žiakov základnej školy a zabezpečenie základného vzdelania v súlade so zákonom č.29/1984 Zb. o sústave základných a stredných škôl v znení neskorších predpisov. 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Najvyššie výdavky predstavujú výdavky na mzdy a odvody vo výške 348341 € a 122050 €. Výdavky na energie predstavujú 46200 €, materiál 6211 €. Výdavky na služby sú rozpočtované vo výške 6105 €. Z mestského rozpočtu budú financované výdavky vo výške 12600 €. Celkové výdavky na základnú školu sa rozpočtujú vo výške 546647 €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75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16" w:name="OLE_LINK8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11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76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9" w:name="__RefHeading___Toc301293345"/>
      <w:bookmarkEnd w:id="19"/>
      <w:r>
        <w:rPr>
          <w:sz w:val="22"/>
          <w:szCs w:val="22"/>
        </w:rPr>
        <w:t>Podprogram 9. 5.  Školský klub detí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9"/>
        <w:gridCol w:w="861"/>
        <w:gridCol w:w="2328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Námestovo - Brehy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5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96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9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4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 nemoc.davky SKD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 6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Odvod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2,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5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,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7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5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bezpečuje aktivity na úseku záujmového vzdelávania v zmysle vyhlášky MŠ SR č.28/1995 Z.Z. o školských kluboch detí a č.351/1994 Z.z. o školských strediskách záujmovej činnosti v znení neskorších predpisov. Finančné prostriedky predstavujú výdavky na mzdy, platy a ostatné osobné vyrovnania, poistné a príspevok do poisťovní a tovary a služby na zabezpečenie prevádzky školského klubu detí. Výdavky na mzdy sú rozpočtované vo výške 12000 € a odvody vo výške 4500 €. Zo štátneho rozpočtu sú financované výdavky vo výške 7992 €. V roku 2014 sú rozpočtované výdavky vo výške 2557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80"/>
            <w:bookmarkStart w:id="21" w:name="OLE_LINK79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2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81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 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4" w:name="__RefHeading___Toc301293346"/>
      <w:bookmarkEnd w:id="24"/>
      <w:r>
        <w:rPr>
          <w:sz w:val="22"/>
          <w:szCs w:val="22"/>
        </w:rPr>
        <w:t>Podprogram 9. 6.  Školská jedáleň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Námestovo - Breh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6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3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35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1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16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8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72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4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7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hrada dočasnej P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3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3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4,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4,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4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4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Na energie v rámci položky 632 sa rozpočtujú výdavky vo výške 14000 €. Výdavky na mzdy tvoria 29400 € a odvody vo výške 10680 €. Výdavky na služby sú rozpočtované výdavky vo výške 3600 €. V rozpočtovom roku sa predpokladajú výdavky zo štátneho rozpočtu vo výške 2376 €. V roku 2014 sú rozpočtované celkové výdavky vo výške 62456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5" w:name="OLE_LINK86"/>
            <w:bookmarkStart w:id="26" w:name="OLE_LINK85"/>
            <w:bookmarkEnd w:id="25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13"/>
            <w:bookmarkEnd w:id="2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8" w:name="__RefHeading___Toc301293347"/>
      <w:bookmarkEnd w:id="28"/>
      <w:r>
        <w:rPr>
          <w:sz w:val="22"/>
          <w:szCs w:val="22"/>
        </w:rPr>
        <w:t>Podprogram 9. 7.  Základná škola J. A. Komenského 495/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614"/>
        <w:gridCol w:w="854"/>
        <w:gridCol w:w="2042"/>
        <w:gridCol w:w="672"/>
        <w:gridCol w:w="672"/>
        <w:gridCol w:w="672"/>
        <w:gridCol w:w="672"/>
        <w:gridCol w:w="672"/>
        <w:gridCol w:w="672"/>
        <w:gridCol w:w="672"/>
      </w:tblGrid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J. A. Komenského 495/3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5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7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,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imoškolskú činnosť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2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etický certifikát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a správa -EU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5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.neopráv.výdav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00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ZŠ Komenskéh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nádvoria ZŠ Komenského+CVČ - vyasfaltovani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nova ZŠ Komenského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ZŠ Komenského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22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2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132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1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3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1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78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7937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1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49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6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6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6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5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115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79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58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82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4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8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12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4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75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2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7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</w:t>
            </w:r>
          </w:p>
        </w:tc>
      </w:tr>
      <w:tr>
        <w:trPr>
          <w:trHeight w:val="397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ájom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2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4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22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84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-projekt telocvičn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.rek.ihriska+chlad.zariad.a osvet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,1319,11T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31D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-rekon.telocvičn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49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 vl príjmy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25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4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88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46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5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67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4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96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ákladná škola predstavuje zabezpečenie príjemného a kvalitného prostredia pre žiakov základnej školy a zabezpečenie základného vzdelania v súlade so zákonom č.29/1984 Zb. o sústave základných a stredných škôl v znení neskorších predpisov. 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Z rozpočtu mesta sú financované výdavky vo výške 1600 €. Výdavky na mzdy sú rozpočtované vo výške 321670 € a odvody vo výške 112421 €. Bežné transfery predstavujú 6800 €. ZŠ rozpočtuje kapitálové výdavky na projektovú dokumentáciu vo výške 6000 €. Výdavky na rekonštrukciu ihriska zo zdroja KZ 46 sa rozpočtujú vo výške 90000 €. Celkové výdavky sú rozpočtované vo výške 666756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9" w:name="__RefHeading___Toc301293348"/>
      <w:bookmarkEnd w:id="29"/>
      <w:r>
        <w:rPr>
          <w:sz w:val="22"/>
          <w:szCs w:val="22"/>
        </w:rPr>
        <w:t>Podprogram 9. 8.  Školský klub detí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Komenskéh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82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22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1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6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7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a nemoc.davky SK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 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ŠKD 5% zvýšenie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,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,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6,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, 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8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,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3,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5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bezpečuje aktivity na úseku záujmového vzdelávania v zmysle vyhlášky MŠ SR č.28/1995 Z.Z. o školských kluboch detí a č.351/1994 Z.z. o školských strediskách záujmovej činnosti v znení neskorších predpis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školského klubu detí. V roku 2014 sa rozpočtujú výdavky vo výške 19348 €. Výdavky na materiál sú rozpočtované výdavky vo výške 1052 €. Mzdy – 61 vo výške 12500 € a odvody – 62 vo výške 4368 €.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 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0" w:name="OLE_LINK2"/>
            <w:bookmarkEnd w:id="3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1" w:name="__RefHeading___Toc301293349"/>
      <w:bookmarkEnd w:id="31"/>
      <w:r>
        <w:rPr>
          <w:sz w:val="22"/>
          <w:szCs w:val="22"/>
        </w:rPr>
        <w:t>Podprogram 9. 9.  Školská jedáleň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Komenskéh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66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3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1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64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9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3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7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9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03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29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3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adzkove stroje,prist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6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J 5% navýšen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5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90,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90,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2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6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3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5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4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Kapitálové výdavky nie sú rozpočtované. Výdavky na údržbu predstavujú 800 €. Výdavky na energie sú rozpočtované vo výške 9100 €. Mzdové výdavky predstavujú 54742 €, odvody 19129 €. Zo štátneho rozpočtu sa rozpočtujú výdavky vo výške 3288 €. V roku 2014 sa rozpočtujú celkové výdavky vo výške 96458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2" w:name="__RefHeading___Toc301293350"/>
      <w:bookmarkEnd w:id="32"/>
      <w:r>
        <w:rPr>
          <w:sz w:val="22"/>
          <w:szCs w:val="22"/>
        </w:rPr>
        <w:t>Podprogram 9. 10. Cirkevná základná škola sv. Gorazd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zdelávacích zariadení na území mesta Námestovo.</w:t>
      </w:r>
    </w:p>
    <w:p>
      <w:pPr>
        <w:pStyle w:val="Normal"/>
        <w:rPr/>
      </w:pPr>
      <w:r>
        <w:rPr/>
        <w:tab/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623"/>
        <w:gridCol w:w="854"/>
        <w:gridCol w:w="215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kevná základná škola sv. Gorazda v Námestov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0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cirkevnej škole (22.1.1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0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ZŠ 5% zvyš.miez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orovať komplexnú ponuku vzdelávacích zariadení v Námestov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v rámci podprogramu predstavujú transfery v rámci pol. 647. Mesto poskytuje Cirkevnej ZŠ sv. Gorazda transfer vo výške 400 €. V tomto roku sa rozpočtujú výdavky na 5 % zvýšenie miezd vo výške 864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3" w:name="OLE_LINK3"/>
            <w:bookmarkEnd w:id="3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rkevná základná škola sv. Gorazd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dporovať komplexnú ponuku vzdelávacích zariadení v Námestov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 / činn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4" w:name="__RefHeading___Toc301293351"/>
      <w:bookmarkEnd w:id="34"/>
      <w:r>
        <w:rPr>
          <w:sz w:val="22"/>
          <w:szCs w:val="22"/>
        </w:rPr>
        <w:t>Podprogram 9. 11. Základná umelecká škol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vzdelávacom zariadení umeleckého zamer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Základná umelecká škola v Námestove 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2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6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2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5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2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98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7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4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1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16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3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1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1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368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44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8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3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1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82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hrada PN (10 dní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6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 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Odvody 5 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75,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85,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85,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3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8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2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7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2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498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žné výdavky predstavujú bežné výdavky na mzdy, platy a ostatné osobné vyrovnania, poistné a príspevok do poisťovní a tovary, služby na zabezpečenie prevádzky základnej umeleckej školy a transfer na modernizáciu ZUŠ a vybavenie hudobnými nástrojmi. Výdavky na mzdy sa rozpočtujú vo výške 283600 € a odvody vo výške 103500 €. Výdavky na služby sú rozpočtované vo výške 11600 €. Zo štátneho rozpočtu sa rozpočtujú výdavky vo výške 14160 €. V roku 2014 sa rozpočtujú výdavky vo výške 427701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5" w:name="__RefHeading___Toc301293352"/>
      <w:bookmarkEnd w:id="35"/>
      <w:r>
        <w:rPr>
          <w:sz w:val="22"/>
          <w:szCs w:val="22"/>
        </w:rPr>
        <w:t>Podprogram 9. 12. Súkromná základná umelecká šk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súkromnom vzdelávacom zariadení umeleckého zamerania.</w:t>
      </w:r>
    </w:p>
    <w:p>
      <w:pPr>
        <w:pStyle w:val="Normal"/>
        <w:rPr/>
      </w:pPr>
      <w:r>
        <w:rPr/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3"/>
        <w:gridCol w:w="854"/>
        <w:gridCol w:w="2147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kromná základná umelecká škola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2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4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4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2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994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Fernezov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2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9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9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6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4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480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Babuliakov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4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2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514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7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UŠ-S Fernez.5% zvyš.miez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UŠ-S Babul.5% zvyš.miez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3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2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4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75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2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99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súkromn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žné výdavky predstavujú transfer v rámci pol. 642 na bežné výdavky na mzdy, platy a ostatné osobné vyrovnania, poistné a príspevok do poisťovní a tovary, služby na zabezpečenie prevádzky základnej umeleckej školy. Na rok 2014 je rozpočtovaný transfer vo výške 426753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úkromná základná umelec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súkromn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6" w:name="OLE_LINK9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7" w:name="OLE_LINK14"/>
            <w:bookmarkEnd w:id="3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8" w:name="__RefHeading___Toc301293353"/>
      <w:r>
        <w:rPr>
          <w:sz w:val="22"/>
          <w:szCs w:val="22"/>
        </w:rPr>
        <w:t>Podprogram 9. 13. Centrum voľného času „Maják“</w:t>
      </w:r>
      <w:bookmarkEnd w:id="38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stranný rozvoj osobnosti detí v záujmovej oblasti v mimoškolskom zariadení.</w:t>
        <w:tab/>
        <w:tab/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voľného času „Maják“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1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4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7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91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6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9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91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3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6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4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6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1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3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vzdelávacie poukaz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ýročie založenia CVČ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modernizácia prízem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modernizácia prízem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2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7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,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5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71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P Lokc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P Hruští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5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71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7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7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7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6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Centra voľného času. Výška výdavkov na mzdy predstavuje 72950 € a na odvody 16330 €. Výdavky na služby sú rozpočtované vo výške 2950 € a transfery vo výške 3870 €. Výška rozpočtu CVČ v roku 2014 je 102000 €. Ide o bežné výdavky. Zo štátneho rozpočtu sa predpokladajú výdavky vo výške 1000 €. Kapitálové nie sú rozpočtované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ntrum voľného času „Maják“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VČ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žiakov v krúžk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3" w:color="000000"/>
        </w:pBdr>
        <w:spacing w:before="0" w:after="60"/>
        <w:rPr>
          <w:sz w:val="22"/>
          <w:szCs w:val="22"/>
        </w:rPr>
      </w:pPr>
      <w:bookmarkStart w:id="39" w:name="__RefHeading___Toc301293354"/>
      <w:bookmarkEnd w:id="39"/>
      <w:r>
        <w:rPr>
          <w:sz w:val="22"/>
          <w:szCs w:val="22"/>
        </w:rPr>
        <w:t>Podprogram 9. 14. Iné výdavky v rámci vzdelá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subjektov poskytujúcich služby v oblasti vzdelávani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623"/>
        <w:gridCol w:w="854"/>
        <w:gridCol w:w="2153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výdavky v rámci vzdelávania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2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pri Cirkevnej Z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6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2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.pre CVČ mimo Námestov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v.prostr.SZP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v. 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ky-šk.potreby /od 1.3.12/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a formálneho vzdelávania a zabezpečenie podmienok pre efektívnu vzdelávaciu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transfery mesta pre organizácie pôsobiace v oblasti vzdelávania a poskytovanie služieb záujmovej činnosti. Na rok 2014 sú rozpočtované výdavky vo výške 22110 €. Ide o transfer školskému klubu pri cirkevnej základnej škole. 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výdavky v rámci vzdelávan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a formálneho vzdelávania a zabezpečenie podmienok pre efektívnu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0" w:name="OLE_LINK10"/>
            <w:bookmarkEnd w:id="4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1293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9 Vzdelávan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.  Materská škola Bernolákova ul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2.  Materská škola Námestovo Komenského ul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3.  Materská škola Námestovo Breh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4.  Základná škola Námestovo – Breh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5.  Školský klub detí ZŠ Námestovo - Breh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6.  Školská jedáleň ZŠ Námestovo - Breh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7.  Základná škola J. A. Komenského 495/33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8.  Školský klub detí ZŠ Komenského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9.  Školská jedáleň ZŠ Komenskéh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0. Cirkevná základná škola sv. Gorazda v Námestov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1. Základná umelecká škola v Námestov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2. Súkromná základná umelecká škol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3. Centrum voľného času „Maják“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4. Iné výdavky v rámci vzdelávania</w:t>
              <w:tab/>
              <w:t>18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9. Vzdelávanie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4:00Z</dcterms:created>
  <dc:creator>xxx</dc:creator>
  <dc:description/>
  <cp:keywords/>
  <dc:language>en-US</dc:language>
  <cp:lastModifiedBy>hronec</cp:lastModifiedBy>
  <dcterms:modified xsi:type="dcterms:W3CDTF">2014-02-23T09:21:00Z</dcterms:modified>
  <cp:revision>34</cp:revision>
  <dc:subject/>
  <dc:title>Štruktúra programu</dc:title>
</cp:coreProperties>
</file>