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684290"/>
      <w:bookmarkEnd w:id="0"/>
      <w:r>
        <w:rPr>
          <w:sz w:val="24"/>
        </w:rPr>
        <w:t>Program 7 Kultú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valé pôsobenie na kultúrne povedomie obyvateľov širokou paletou kultúrnych aktivít organizovaných externými a internými subjektmi. Existencia dôstojných priestorov pre kultúrne aktivity je povinnosť mesta. Priebežná a kreatívna propagácia podujatí má vplyv na imidž mesta a tým aj na cestovný ruch. Program predstavuje organizáciu a podporu širokospektrálnej kultúry v meste. Podpora kultúrnych aktivít poskytnutím priestorov v miestnom kultúrnom dome, prezentácia múzeí, knižničné služby s bohatým knižným fondom, podpora subjektov pôsobiacich v oblasti kultúry a folklórnych súborov, atď.. Mesto v súlade so svojim zámerom každoročne zorganizuje kultúrne podujatia, zabezpečí kultúrne programy profesionálnych scén pre obyvateľov, prevádzku knižnice, zabezpečí opravy a údržbu kultúrnych pamiatok na území mesta. Zámerom kultúrnej politiky je aj dotovanie činnosti záujmových združení či jednotlivcov. Snahou mesta je udržiavať kultúru v meste. Rámec pre činnosť a  aktivity samosprávy mesta je v oblasti kultúry tvorený najmä zákonom č.369/1990 Zb. o obecnom zriadení, zákonom č. 416/2001 Z. z. o prechode niektorých pôsobností  z orgánov štátnej správy na mesta a na vyššie územné celky , zákonom č. 61/2000 Z. z. o osvetovej činnosti, zákonom č. 4/1958 Zb. o ľudovej umeleckej výrobe a umeleckých remeslách a zákonom č. 96/1991 Zb. o verejných kultúrnych podujati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Kultú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3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8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OLE_LINK53"/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 Dom kultúr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3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1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8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56"/>
            <w:bookmarkStart w:id="3" w:name="OLE_LINK37"/>
            <w:bookmarkStart w:id="4" w:name="OLE_LINK36"/>
            <w:bookmarkEnd w:id="2"/>
            <w:bookmarkEnd w:id="3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 Organizovanie kultúrnych podujat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 Iná kultúrna infraštruktú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chovanie kultúrno–historického potenciálu mesta a rozvoj kultúrnych, informačných a voľnočasových aktivít v nadväznosti na rozvoj cestovného ruchu na regionálnej a miestnej úrovni. Trvalé pôsobenie na kultúrne povedomie obyvateľov širokou paletou kultúrnych aktivít organizovaných externými subjektmi ale aj miestnymi kultúrnymi spolkami. Zabezpečenie dôstojných priestorov pre kultúrne aktivity a priebežná a kreatívna propagácia podujatí. Zabezpečiť kultúrnych tradícií, ktoré budú šírené aj prostredníctvom cezhraničnej spoluprác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predstavuje organizáciu a podporu širokospektrálnej kultúry v meste. Podpora kultúrnych aktivít poskytnutím priestorov v miestnom kultúrnom dome, prezentácia múzeí, knižničné služby s bohatým knižným fondom, podpora subjektov pôsobiacich v oblasti kultúry v meste. Finančné prostriedky určené na kultúru v meste v programe Kultúra zahŕňajú výdavky na podprogramy Miestny kultúrny dom, múzeá, mestskú knižnicu  knižnica, príspevky na kultúrne podujatia a činnosť 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5" w:name="__RefHeading___Toc352684291"/>
      <w:bookmarkEnd w:id="5"/>
      <w:r>
        <w:rPr>
          <w:sz w:val="22"/>
          <w:szCs w:val="22"/>
        </w:rPr>
        <w:t>Podprogram 7. 1.  Dom kultú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ačné priestory pre organizáciu kultúrnych aktivít. Zachované kultúrne dedičstvo na území mesta. Účinné šírenie kultúrnych hodnôt mesta a regiónu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2.0.9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1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udovy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KN-EU-rozvoj cezhranič.vzťahov a uchovanie kultúrneho dedičstva v reg.hornej Orav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DKN - nájomné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ultúrne poukaz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igitalizácia kina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prístavby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KN rekonštrukcia strech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7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igitalizácia kina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1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pre organizovanie kultúrnych aktivít v meste. Zabezpečiť šírenie a ochranu  kultúrneho dedičstva. Trvalé pôsobenie na kultúrne povedomie obyvateľov širokou paletou kultúrnych aktivít organizovaných externými subjektmi ale aj miestnymi kultúrnymi spolkami. Vytvoriť podmienky pre organizovanie kultúrnych aktivít v meste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prevádzkovanie miestneho </w:t>
      </w:r>
      <w:r>
        <w:rPr>
          <w:rFonts w:cs="Arial" w:ascii="Arial" w:hAnsi="Arial"/>
          <w:b/>
          <w:sz w:val="20"/>
          <w:szCs w:val="20"/>
        </w:rPr>
        <w:t>kultúrneho domu</w:t>
      </w:r>
      <w:r>
        <w:rPr>
          <w:rFonts w:cs="Arial" w:ascii="Arial" w:hAnsi="Arial"/>
          <w:sz w:val="20"/>
          <w:szCs w:val="20"/>
        </w:rPr>
        <w:t xml:space="preserve"> so spoločenskou sálou a javiskom a klubovými miestnosťami, v ktorom sa organizuje kultúrno-spoločenská činnosť obyvateľov mesta. Finančné prostriedky predstavujú bežné výdavky kultúrneho domu na energie – </w:t>
      </w:r>
      <w:r>
        <w:rPr>
          <w:rFonts w:cs="Arial" w:ascii="Arial" w:hAnsi="Arial"/>
          <w:b/>
          <w:sz w:val="20"/>
          <w:szCs w:val="20"/>
        </w:rPr>
        <w:t>vodné a stočné, elektrickú a tepelnú energiu, údržbu, materiálové vybavenie a pod.</w:t>
      </w:r>
      <w:r>
        <w:rPr>
          <w:rFonts w:cs="Arial" w:ascii="Arial" w:hAnsi="Arial"/>
          <w:sz w:val="20"/>
          <w:szCs w:val="20"/>
        </w:rPr>
        <w:t xml:space="preserve"> Podprogram zahŕňa prevádzkovanie mestskej knižnice. Finančné prostriedky predstavujú bežné výdavky expozícií na energie – vodné a stočné, elektrickú a tepelnú energiu, údržbu, materiálové vybavenie a vybavenie expozícií. Podprogram zahŕňa výdavky mesta spojené s organizovaním pravidelných a nepravidelných kultúrnych podujatí. Zahŕňa výdavky na materiál, externé služby, energie, atď.. Podprogram zahŕňa finančné prostriedky na výstavbu a rekonštrukciu objektov kultúrnej infraštruktú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výdavky sa plánujú v rámci položky 635 – údržba a 641 – transfery. Transfery sú rozpočtované vo výške 33000 € ako príspevok vo výške inkasného nájmu a 107000 € ako bežný transfer. Výdavky na údržbu sú rozpočtované vo výške 5000 €. Na rok 2014 sa rozpočtujú celkové výdavky vo výške  145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tvoriť podmienky pre organizovanie kultúrnych aktivít v mest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ý počet akcií v kultúrnom dome za rok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1 akcie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"/>
            <w:bookmarkStart w:id="7" w:name="OLE_LINK4"/>
            <w:bookmarkEnd w:id="6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89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ťaženosť kultúrneho domu v počte dní za ro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9" w:name="__RefHeading___Toc352684292"/>
      <w:bookmarkEnd w:id="9"/>
      <w:r>
        <w:rPr>
          <w:sz w:val="22"/>
          <w:szCs w:val="22"/>
        </w:rPr>
        <w:t>Podprogram 7.2.  Organizovanie kultúrnych poduja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inné šírenie kultúrnych hodnôt mesta a regió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valé pôsobenie na kultúrne povedomie obyvateľov širokou paletou kultúrnych aktivít organizovaných externými subjektmi ale aj miestnymi kultúrnymi spolk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spojené s organizovaním pravidelných a nepravidelných kultúrnych podujatí. Zahŕňa výdavky na položke 637 - Služby. V roku 2014 plánuje mesto Námestovo v rámci svojho domu kultúry organizovať cca. 20 väčších, či menších kultúrnych podujatí. Na rok 2014 sa rozpočtujú výdavky v rámci predchádzajúceho podprogram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200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ovanie kultúrnych podujatí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valé pôsobenie na kultúrne povedomie obyvateľov širokou paletou kultúrnych aktivít organizovaných externými subjektami ale aj miestnymi kultúrnymi spolkami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dpokladaný počet akcií za rok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201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1 akcie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8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2" w:name="__RefHeading___Toc352684293"/>
      <w:bookmarkEnd w:id="12"/>
      <w:r>
        <w:rPr>
          <w:sz w:val="22"/>
          <w:szCs w:val="22"/>
        </w:rPr>
        <w:t>Podprogram 7. 3.  Iná kultúrna infraštruktú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estorové zabezpečenie podmienok na realizáciu kultúrnych aktivít mimo domu kultú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rvalé pôsobenie na kultúrne povedomie obyvateľov širokou paletou kultúrnych aktivít organizovaných externými subjektmi ale aj miestnymi kultúrnymi spolkami prostredníctvom inej kultúrnej infraštruktúr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vestičné výdavky mesta spojené s výstavbou kultúrnej infraštruktúry, ako aj bežné výdavky na bežnú údržb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á kultúrna infraštruktúr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valé pôsobenie na kultúrne povedomie obyvateľov širokou paletou kultúrnych aktivít organizovaných externými subjektami ale aj miestnymi kultúrnymi spolkami prostredníctvom inej kultúrnej infraštruktúr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re potreby kultúr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8429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7 Kultúr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429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1. Dom kultúr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429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2. Organizovanie kultúrnych poduja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42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3. Iná kultúrna infraštruktúra</w:t>
              <w:tab/>
              <w:t>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7. Kultúra        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02:00Z</dcterms:created>
  <dc:creator>xxx</dc:creator>
  <dc:description/>
  <cp:keywords/>
  <dc:language>en-US</dc:language>
  <cp:lastModifiedBy>hronec</cp:lastModifiedBy>
  <dcterms:modified xsi:type="dcterms:W3CDTF">2014-02-23T08:31:00Z</dcterms:modified>
  <cp:revision>49</cp:revision>
  <dc:subject/>
  <dc:title>Štruktúra programu</dc:title>
</cp:coreProperties>
</file>