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352597849"/>
      <w:bookmarkEnd w:id="0"/>
      <w:r>
        <w:rPr>
          <w:sz w:val="24"/>
          <w:szCs w:val="24"/>
        </w:rPr>
        <w:t>Program 11 Komuniká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ora investičných aktivít so zameraním na modernizáciu a budovanie miestnych komunikácií, chodníkov a parkovacích plôch, zaisťujúcich dopravnú obslužnosť mesta. Zámerom je zabezpečiť také prepojenie jednotlivých častí osídlenia, ktoré umožní efektívny pohyb ľudí a tovaru, modernizáciu dopravných subsystémov zabezpečujúcich bezpečné a hygienicky vyhovujúce dopravné trasy. Cieľom investícií do tohto typu dopravnej infraštruktúry je odstránenie identifikovaných nedostatkov v cestnej sieti s ohľadom environmentálny a bezpečnostný aspek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omunikác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6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6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83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9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62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2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42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 Oprava a údržba miestnych komunikáci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 Výstavba a rekonštrukcia miestnych komunikáci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3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68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. Výstavba a rekonštrukcia chodník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8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. Rekonštrukcia a výstavba park. plô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. Špeciálny stavebný úrad pre M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42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58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626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584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584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22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22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8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8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42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42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stavba a údržba miestnych komunikácií v správe mesta ako aj riešenie technického stavu infraštruktúry pre peších a parkovacích miest v meste. Príprava projektovej dokumentácie pre cestné stavby, pravidelná oprava a stavebná údržba pozemných komunikácií, letná a zimná údržba či rekonštrukcia vybraných miestnych komunikáci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všetky činnosti mesta súvisiace s údržbou a opravou komunikácií a chodníkov v meste 365 dní v roku - t.j. </w:t>
      </w:r>
      <w:r>
        <w:rPr>
          <w:rFonts w:cs="Arial" w:ascii="Arial" w:hAnsi="Arial"/>
          <w:b/>
          <w:sz w:val="20"/>
          <w:szCs w:val="20"/>
        </w:rPr>
        <w:t>bežnú údržbu, zimnú údržbu, opravy výtlkov, obrubníkov, pokládky nového koberca a pod..</w:t>
      </w:r>
      <w:r>
        <w:rPr>
          <w:rFonts w:cs="Arial" w:ascii="Arial" w:hAnsi="Arial"/>
          <w:sz w:val="20"/>
          <w:szCs w:val="20"/>
        </w:rPr>
        <w:t xml:space="preserve"> Finančné prostriedky predstavujú, bežné výdavky na zabezpečenie predmetných služieb vlastnými zamestnancami a externým poskytovateľom služieb v rámci zimnej údržby. Kapitálové výdavky sú určené na vypracovanie projektovej dokumentácie ako aj realizáciu výstavby a rekonštrukcií. 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" w:name="__RefHeading___Toc352597850"/>
      <w:bookmarkEnd w:id="1"/>
      <w:r>
        <w:rPr>
          <w:sz w:val="22"/>
          <w:szCs w:val="22"/>
        </w:rPr>
        <w:t>Podprogram 11. 1.  Oprava a údržba miestnych komunikáci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miestnych, obslužných, prístupových komunikácií mesta a jej pokrytie asfaltovým povrchom. Pravidelne udržiavaná komunikačná sieť mesta v každom ročnom období. Komplexne vybudovaná sieť jednostranných a obojstranných chodníkov v meste. Dostatočný počet parkovacích miest v blízkosti objektov občianskej vybavenosti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640"/>
        <w:gridCol w:w="854"/>
        <w:gridCol w:w="2232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a údržba miestnych komunikácií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0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pre TS - dopravné značenie a údržba M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0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.trans.TS na nákup vyklápača do 3,5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 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.transfér TS na  príves,kontaj.vyklá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.trans.TS - žiarič na vyspráv.komun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avba a údržba miestnych komunikácií v správe mesta ako aj riešenie technického stavu infraštruktúry pre peších a parkovacích miest v meste. Príprava projektovej dokumentácie pre cestné stavby, pravidelná oprava a stavebná údržba pozemných komunikácií, letná a zimná údržba či rekonštrukcia vybraných miestnych komunikácií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edstavujú výdavky mesta na spracovanie technickej dokumentácie, ako aj kapitálové výdavky na samotnú realizáciu stavby. Podprogram zahŕňa všetky činnosti mesta súvisiace s údržbou a opravou komunikácií a chodníkov v meste 365 dní v roku - t.j. bežnú údržbu, zimnú údržbu, opravy výtlkov, obrubníkov, pokládky nového koberca a pod.. Finančné prostriedky predstavujú, bežné výdavky na zabezpečenie predmetných služieb vlastnými zamestnancami a externým poskytovateľom služieb v rámci zimnej údržby. Výdavky sa rozpočtujú v rámci pol. 641 ako transfer Technickým službám mesta vo výške 150000. Kapitálové výdavky sa rozpočtujú v podobe transferu vo výške 44000 €. Celkové výdavky na rok 2014 sa predpokladajú vo výške 194000 €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a údržba miestnych komunikácií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letnú a zimnú údržbu komunikácií v meste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rekvencia čistenia  komunikácií mesiac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30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á dĺžka udržiavaných komunikácií v km za rok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" w:name="OLE_LINK4"/>
            <w:bookmarkEnd w:id="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31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vyspravený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Heading2"/>
        <w:pBdr>
          <w:bottom w:val="single" w:sz="4" w:space="1" w:color="000000"/>
        </w:pBdr>
        <w:rPr/>
      </w:pPr>
      <w:bookmarkStart w:id="5" w:name="__RefHeading___Toc352597851"/>
      <w:bookmarkEnd w:id="5"/>
      <w:r>
        <w:rPr>
          <w:sz w:val="22"/>
          <w:szCs w:val="22"/>
        </w:rPr>
        <w:t>Podprogram 11. 2.  Výstavba a rekonštrukcia miestnych komunikáci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miestnych, obslužných, prístupových komunikácií mesta a jej pokrytie asfaltovým povrchom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225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4.5.1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miestnych komunikácií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7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68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ozemk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7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Brezov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 Slanická rekonštruk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 Ružová rekonštruk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9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  Komenského rekonštruk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 Hviezdoslavova /kocky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ul. Bernoláko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ul. Slob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Strojárensk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- naučný chodník2,5x2100-spev.povrc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Polom - rekonštruk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M.Urbana - rekonštruk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Ružová rekonštr.-chodní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,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Mlynská-rekonšt.nad opor.m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,4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Slnečná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,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8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Šípov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42,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Borinová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14,2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Kvetná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0,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Lazová-Zubrohlav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72,3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Mlynská,Sládkovičov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074,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3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68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tavba a rekonštrukcia miestnych komunikácií. Príprava projektovej dokumentácie pre cestné stavby a rekonštrukcia vybraných miestnych komunikácií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stavujú výdavky mesta na spracovanie technickej dokumentácie, ako aj kapitálové výdavky na samotnú realizáciu stavby. Na rok 2014 sa rozpočtujú výdavky na rekonštrukciu a výstavbu nových komunikácií vo výške 666842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34"/>
            <w:bookmarkStart w:id="7" w:name="OLE_LINK33"/>
            <w:bookmarkEnd w:id="6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miestnych komunikácií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rekonštrukciu miestnych komunikácií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novovybudovaných miestny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35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miestny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rPr/>
      </w:pPr>
      <w:bookmarkStart w:id="9" w:name="__RefHeading___Toc352597852"/>
      <w:bookmarkEnd w:id="9"/>
      <w:r>
        <w:rPr>
          <w:sz w:val="22"/>
          <w:szCs w:val="22"/>
        </w:rPr>
        <w:t>Podprogram 11. 3.  Výstavba a rekonštrukcia chodník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jednostranných a obojstranných chodníkov v meste</w:t>
      </w:r>
      <w:r>
        <w:rPr/>
        <w:t>.</w:t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chodníko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ykloturistic.chodník - Nábrež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ica Mlynská - chodníky (odstránenie podkladu a vyasfaltovanie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odníky sídlisko Breh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odník na Nábreží - dokonče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7,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1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ídlisko Breh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04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výšenie dopravnej bezpečnosti vybudovaním chodníkov v meste. Zabezpečiť výstavbu a rekonštrukciu chodníkov. Maximálne pokrytie mesta komunikáciami pre peších, za účelom zvýšenia bezpečnosti chodcov a premávky.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stavujú výdavky mesta na spracovanie technickej dokumentácie, ako aj kapitálové výdavky na samotnú realizáciu stavby. V roku 2014 sa neplánujú kapitálové výdav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4"/>
        <w:gridCol w:w="821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1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37"/>
            <w:bookmarkStart w:id="11" w:name="OLE_LINK36"/>
            <w:bookmarkEnd w:id="10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chodníkov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rekonštrukciu chodníkov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chod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38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novovybudovaných chod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bookmarkStart w:id="13" w:name="__RefHeading___Toc352597853"/>
      <w:bookmarkEnd w:id="13"/>
      <w:r>
        <w:rPr>
          <w:sz w:val="22"/>
          <w:szCs w:val="22"/>
        </w:rPr>
        <w:t>Podprogram 11. 4.  Rekonštrukcia a výstavba parkovacích plô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ostatočný počet parkovacích miest v blízkosti objektov občianskej vybavenosti.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parkovacích plôch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parkovisko nábrežie oproti SA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Veterná - pozdlžne parkovis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Slnečná 163,164,165-parkovacie ploch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arkovisko Nábrežie - vyasfaltova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49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výstavbu parkovacích miest v súlade s dopytom a potrebami obyvateľov mesta v náväznosti na existujúcu sieť objektov občianskej vybavenosti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. V roku 2014 sa plánujú kapitálové výdavky vo výške 45000 € na parkovacie plochy na ulici Veterná a Slnečná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39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parkovacích plôch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ýstavba a rekonštrukcia parkovacích plôch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udovaných parkovacích miest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5" w:name="__RefHeading___Toc352597854"/>
      <w:bookmarkEnd w:id="15"/>
      <w:r>
        <w:rPr>
          <w:sz w:val="22"/>
          <w:szCs w:val="22"/>
        </w:rPr>
        <w:t>Podprogram 11. 5  Špeciálny stavebný úrad pre M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plnenie výkonu miestnej správy v oblasti miestnych komunikácií. </w:t>
      </w:r>
    </w:p>
    <w:p>
      <w:pPr>
        <w:pStyle w:val="Normal"/>
        <w:rPr/>
      </w:pPr>
      <w:r>
        <w:rPr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eciálny stavebný úrad pre MK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efektívne plnenie výkonu miestnej správy v oblasti miestnych komunikácií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rozpočtových zdrojov. Výdavky predstavujú výdavky na administratívne zabezpečenie výkonu správy v oblasti starostlivosti o miestne komunikácie. Celkové výdavky podprogramu sa v roku 2014 plánujú vo výške 42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peciálny stavebný úrad pre MK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výkonu miestnej správy v oblasti miestnych komunikácií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spravovaných miestnych komunikáci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5978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1 Komunikác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1.  Oprava a údržba miestnych komunikácií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2.  Výstavba a rekonštrukcia miestnych komunikáci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3.  Výstavba a rekonštrukcia chodníko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4.  Rekonštrukcia a výstavba parkovacích plô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5  Špeciálny stavebný úrad pre MK</w:t>
              <w:tab/>
              <w:t>6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1. Komunikácie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2:00Z</dcterms:created>
  <dc:creator>xxx</dc:creator>
  <dc:description/>
  <cp:keywords/>
  <dc:language>en-US</dc:language>
  <cp:lastModifiedBy>hronec</cp:lastModifiedBy>
  <dcterms:modified xsi:type="dcterms:W3CDTF">2014-02-23T09:28:00Z</dcterms:modified>
  <cp:revision>42</cp:revision>
  <dc:subject/>
  <dc:title>Štruktúra programu</dc:title>
</cp:coreProperties>
</file>