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52598226"/>
      <w:bookmarkEnd w:id="0"/>
      <w:r>
        <w:rPr>
          <w:sz w:val="24"/>
        </w:rPr>
        <w:t>Program 13 Sociálne služ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ustále rozvíjať širokú paletu sociálnych a zdravotných služieb poskytovaných v meste. Dbať o ich dostupnosť, kvalitu a vzájomnú vyváženosť za účelom dosiahnutia dôstojných podmienok života všetkých kategórií obyvateľov mesta. Činnosť samosprávy - vzhľadom na existujúce kompetencie - je v oblasti sociálnej politiky veľmi rozsiahla. Pre občanov v hmotnej núdzi mesto poskytuje jednorazové dávky v hmotnej núdzi a sociálnu pôžičku. Pre zdravotne ťažko postihnutých a seniorov mesto poskytuje sociálne služby, medzi ktoré patrí opatrovateľská služba, prepravná služba a organizovanie spoločného stravovania. Mesto podporuje neštátne subjekty, ktorých činnosť je zameraná na pomoc sociálne alebo zdravotne handicapovaným občanom. Pre zachovanie rovnakých podmienok a šancí pre všetkých žiakov mesto zabezpečuje prenos štátnych dotácií (na stravu, motivačný príspevok a školské pomôcky) pre školopovinné deti zo sociálne slabších rodín. Nástrojom pre podporu demografie v meste je jednorazový finančný príspevok pre každé novonarodené dieťa s trvalým pobytom na území mesta. Poskytované sociálne služby sú regulované celým radom zákonov a usmernení – počnúc ústavou Slovenskej republiky, zákonom č. 369/1990 Zb.  o obecnom zriadení, zákonom č. 36/2005 Z. z. o rodine, zákonom č.448/2008 Z. z. o sociálnej pomoci, zákonom č. 599/2003 Z. z. o pomoci v hmotnej núdzi, zákonom č.305/2005 Z. z.  o sociálnej ochrane detí a sociálnej kuratele končiac Občianskym zákonníkom či mnohými Všeobecne záväznými nariadeniami mesta. Mesto považuje pomoc a podporu pre svojich obyvateľov za jednu zo svojich prirodzených priorí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Sociálne služ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4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8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15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40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4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3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333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1 Opatrovateľská služba a verejné stravova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2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 Starostlivosť o senior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 Dom senior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0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14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43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7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7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768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4 Aktivačné prá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 Dávky v hmot. a sociálnej núdz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2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6 Starostlivosť o deti a dospelý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7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7 Všeobecná lekárska zdravotná starostlivos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8 Spojená škola internát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07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41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7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08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3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33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333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113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2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22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33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333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1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113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2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22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oplniť chýbajúcu infraštruktúru sociálnych zariadení v meste  a zvýšiť ich kvalitu. Zabezpečiť vysokú kvalitu sociálnych služieb pre obyvateľov mesta, ako aj prerozdeľovanie dávok sociálnej pomoci v rámci prenesených kompetencií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Sociálne služby predstavuje starostlivosť o obyvateľov mesta odkázaných na sociálnu pomoc - pomoc obyvateľom v náhlej sociálnej a hmotnej núdzi, pre handicapovaných obyvateľov, starostlivosť o seniorov a podpora nezamestnaných obyvateľov mesta. V rámci financovania predmetného programu sa financujú podprogramy Opatrovateľská služba a rozvoz obedov, Starostlivosť o seniorov, Aktivačné práce, Dávky v hmotnej a sociálnej núdzi a Starostlivosť o de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" w:name="__RefHeading___Toc352598227"/>
      <w:bookmarkEnd w:id="3"/>
      <w:r>
        <w:rPr>
          <w:sz w:val="22"/>
          <w:szCs w:val="22"/>
        </w:rPr>
        <w:t>Podprogram 13. 1.  Opatrovateľská služba a verejné stravov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hodnotný život handicapovaných občanov v domácom prostredí.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225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atrovateľská služba a verejné stravovani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2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0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2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atrovateľská služba - školenie a stravné (zmena textu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mocenské dá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2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pomoc pre handicapovaných obyvateľov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poskytovanie pomoci občanom mesta pri nevyhnutných životných úkonoch - osobnej hygiene, príprave alebo donáške obeda, pomoci pri podaní jedla, nevyhnutné práce v domácnosti, zabezpečenie kontaktu týchto občanov s okolitým prostredím. Finančné prostriedky predstavujú bežné výdavky na mzdy, platy a ostatné osobné vyrovnania a poistné a príspevok do poisťovní pre opatrovateľov. Na rok 2014 nie sú rozpočtované výdav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10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patrovateľská služb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omoc pre handicapovaných obyvateľov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opatrovateľských pracovní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1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byvateľov odkázaných na opatrovateľskú služb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6" w:name="__RefHeading___Toc352598228"/>
      <w:r>
        <w:rPr>
          <w:sz w:val="22"/>
          <w:szCs w:val="22"/>
        </w:rPr>
        <w:t xml:space="preserve">Podprogram 13. 2.  </w:t>
      </w:r>
      <w:bookmarkEnd w:id="6"/>
      <w:r>
        <w:rPr>
          <w:sz w:val="22"/>
          <w:szCs w:val="22"/>
        </w:rPr>
        <w:t>Centrum sociálnych služie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ôstojný život pre obyvateľov v dôchodkovom ve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225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ntrum sociálnych služie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pravné-potrav.pomo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7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soc.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7.0.2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-Denný stacioná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dôstojné prežitie staroby pre obyvateľov v dôchodkovom veku.</w:t>
        <w:tab/>
        <w:tab/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finančné prostriedky na spracovanie projektovej dokumentácie výstavby Domu sociálnych služieb, výstavbu zariadenia, ako aj výdavkov na prevádzku zariadenia. Podprogram zahŕňa výdavky mesta na krytie výdavkov spojených s umiestnením obyvateľov v domove sociálnych služieb. V roku 2014 sa rozpočtujú výdavky vo výške 26000 € ako dotácia zo štátneho rozpočtu na Denný stacionár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6"/>
            <w:bookmarkStart w:id="8" w:name="OLE_LINK15"/>
            <w:bookmarkStart w:id="9" w:name="OLE_LINK14"/>
            <w:bookmarkEnd w:id="7"/>
            <w:bookmarkEnd w:id="8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ntrum sociálnych služieb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ôstojné prežitie staroby pre obyvateľov v dôchodkovom veku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podporených občan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7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vybudovaných zariadení poskytujúcich sociálne služb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1" w:name="__RefHeading___Toc352598229"/>
      <w:r>
        <w:rPr>
          <w:sz w:val="22"/>
          <w:szCs w:val="22"/>
        </w:rPr>
        <w:t xml:space="preserve">Podprogram 13. 3.  </w:t>
      </w:r>
      <w:bookmarkEnd w:id="11"/>
      <w:r>
        <w:rPr>
          <w:sz w:val="22"/>
          <w:szCs w:val="22"/>
        </w:rPr>
        <w:t>DS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priestorové a personálne podmienky pre celodennú starostlivosť o obyvateľov v dôchodkovom ve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37"/>
        <w:gridCol w:w="874"/>
        <w:gridCol w:w="2207"/>
        <w:gridCol w:w="674"/>
        <w:gridCol w:w="674"/>
        <w:gridCol w:w="674"/>
        <w:gridCol w:w="674"/>
        <w:gridCol w:w="674"/>
        <w:gridCol w:w="674"/>
        <w:gridCol w:w="674"/>
      </w:tblGrid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SS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4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4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3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3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368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SS - príspevo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7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768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vebno technický dozor - Dom senior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2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8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3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8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0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3.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oc.služie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0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3.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oc.služie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3.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S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eniorov EU Š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2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3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8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8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6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99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3.3.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S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eniorov E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90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6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99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3.3.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eniorov E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0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14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43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7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7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7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dôstojné prežitie staroby pre obyvateľov v dôchodkovom veku.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finančné prostriedky pre výstavbu Domu dôchodcov, ako aj výdavkov na prevádzku zariadenia. Podprogram zahŕňa výdavky mesta na krytie výdavkov spojených s umiestnením obyvateľov v domove dôchodcov.</w:t>
        <w:tab/>
        <w:t>V roku 2014 sa rozpočtuje transfer pre DSS vo výške 175400 €. Zo štátneho rozpočtu sú rozpočtované výdavky vo výške 146400 €. Celkové výdavky predstavujú 327735 €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SS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ôstojné prežitie staroby pre obyvateľov v dôchodkovom veku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podporených občan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podporených zariadení poskytujúcich sociálne služb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tková cen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2" w:name="__RefHeading___Toc352598230"/>
      <w:bookmarkEnd w:id="12"/>
      <w:r>
        <w:rPr>
          <w:sz w:val="22"/>
          <w:szCs w:val="22"/>
        </w:rPr>
        <w:t>Podprogram 13. 4.  Aktivačné prá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enky pre udržanie pracovných návykov nezamestnaného obyvateľstva.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ačné prác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fondy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tovary a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využitie voľnej pracovnej sily a udržať pracovné návyky nezamestnaných obyvateľov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poskytnutie možnosti nezamestnaným zúčastňovať sa na prácach na údržbe mesta. Finančné prostriedky predstavujú bežné výdavky na materiál, palivo, mzdy, platy a ostatné osobné vyrovnania a príspevok do poisťovní pre koordinátora aktivačných prác.</w:t>
        <w:tab/>
        <w:t>V roku 2014 budú rozpočtované výdavky vo výške 5445 €.</w:t>
        <w:tab/>
        <w:t xml:space="preserve">Na mzdy sa rozpočtujú výdavky vo výške 3153 € a odvody vo výške 647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8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ačné prác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využitie voľnej pracovnej sil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účastníkov aktivačných prác.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19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odpracovaných hodín za mesiac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5" w:name="__RefHeading___Toc352598231"/>
      <w:bookmarkEnd w:id="15"/>
      <w:r>
        <w:rPr>
          <w:sz w:val="22"/>
          <w:szCs w:val="22"/>
        </w:rPr>
        <w:t>Podprogram 13. 5.  Dávky v hmot. a sociálnej nú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poskytnutie finančnej výpomoci pre občanov v hmotnej núdzi jednorazových dávok v hmotnej núdzi a sociálnych pôžičiek.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4.0.5, 10.7.0.4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ávky v hmotnej a sociálnej núdz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pravné-potrav.pomo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1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.pohrebu obc.v hmot.nudz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rázová dávka sociálnej pomoc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ociálne návratné pôžič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účebné pomôc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oc.pomoc-hmotna nudz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dinné prídavky - záškoláctv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ŠI st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ravovanie deti v hmotnej núdzi ZŠ Komenského-st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ravovanie deti v hmotnej núdzi ZŠ Brehy -st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1,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-nevyč.st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ŠI - motivačný a učebné pomôc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erniť núdzu obyvateľov odkázaných na sociálnu pomoc a zabezpečiť minimálnych potrieb týchto obyvateľov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ýva výdavky na priamu podporu obyvateľom v náhlej hmotnej núdzi. Mesto vypláca obyvateľom dávky v hmotnej a sociálnej núdzi. Zo štátneho rozpočtu budú hradené výdavky vo výške 11930 €. Najvyššie výdavky sú rozpočtované na stravné pre deti v hmotnej núdzi. Z rozpočtu mesta sa financujú výdavky vo výške 2300 €. Celkové výdavky predstavujú 1423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22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ávky v hmot. a sociálnej núdzi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mierniť núdzu obyvateľov odkázaných na sociálnu pomoc a zabezpečiť minimálnych potrieb týchto obyvateľov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obyvateľ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7" w:name="__RefHeading___Toc352598232"/>
      <w:bookmarkEnd w:id="17"/>
      <w:r>
        <w:rPr>
          <w:sz w:val="22"/>
          <w:szCs w:val="22"/>
        </w:rPr>
        <w:t>Podprogram 13. 6.  Starostlivosť o deti a dospelý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málny rast prirodzeného prírastku obyvateľstva. Poskytovanie kvalitných služieb v zariadeniach sociálnych služieb.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4.0.4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rostlivosť o deti a dospelých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7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tulok pre bezdomovc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ocľaháreň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munitný plán soc.služie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ý transfer - Rodinné centrum DROBČE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iš.kat.charita-Denný stacioná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4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oc.pomoc-hmotna nudza - KOMEN Z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ocľaháreň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-Denný stacioná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7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odporiť pôrodnosť v meste a prirodzený rast počtu obyvateľstv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jednorázový príspevok pri narodení dieťaťa. Finančné prostriedky predstavujú bežné výdavky – poskytnutie schváleného príspevku. Výdavky predstavujú transfer na činnosť Rodinného centra Drobček – 500 €. V roku 2013 sa výdavky rozpočtujú na podporu nocľahárne vo výške 17280 € a útulku pre bezdomovcov vo výške 4500 €. Denný cirkevný stacionár je podporený transferom vo výške 26496 €. Celkové výdavky sú rozpočtované vo výške 48776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25"/>
            <w:bookmarkEnd w:id="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rostlivosť o deti a dospelých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dporiť pôrodnosť v meste a prirodzený rast počtu obyvateľstv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narodených detí za rok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útulku a nocľahárne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cirkevnej charit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9" w:name="OLE_LINK3"/>
            <w:bookmarkEnd w:id="1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0" w:name="__RefHeading___Toc352598233"/>
      <w:bookmarkEnd w:id="20"/>
      <w:r>
        <w:rPr>
          <w:sz w:val="22"/>
          <w:szCs w:val="22"/>
        </w:rPr>
        <w:t>Podprogram 13. 7.  Všeobecná lekárska zdravotná starostlivosť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základnej lekárskej starostlivosti v meste v záujme zabezpečenia dostupnosti lekárskych služieb pre obyvateľov mes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dostupnosť základnej lekárskej starostlivosti pre obyvateľov mest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ý výdavok mesta na podporu základnej lekárskej starostlivosti prostredníctvom bežných transferov mesta v rámci pol. 642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šeobecná lekárska zdravotná starostlivosť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ostupnosť základnej lekárskej starostlivosti pre obyvateľov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1" w:name="__RefHeading___Toc352598234"/>
      <w:bookmarkEnd w:id="21"/>
      <w:r>
        <w:rPr>
          <w:sz w:val="22"/>
          <w:szCs w:val="22"/>
        </w:rPr>
        <w:t>Podprogram 13. 8.  Spojená škola internát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ora subjektov poskytujúcej všeobecnú sociálnu a zdravotnú starostlivosť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vhodnejšie podmienky pre činnosť subjektov poskytujúcich špeciálnu sociálnu, zdravotnú a výchovnú starostlivosť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ý výdavok mesta na podporu Spojenej školy internátnej prostredníctvom bežných transferov mesta v rámci pol. 642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jená škola internátn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hodnejšie podmienky pre činnosť subjektov poskytujúcich špeciálnu sociálnu, zdravotnú a výchovnú starostlivosť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59822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3 Sociálne služb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2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1.  Opatrovateľská služba a verejné stravovan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2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2.  Starostlivosť o senioro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2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3.  Dom seniorov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4.  Aktivačné prá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5.  Dávky v hmot. a sociálnej núdz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6.  Starostlivosť o deti a dospelý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7.  Všeobecná lekárska zdravotná starostlivosť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8.  Spojená škola internátna</w:t>
              <w:tab/>
              <w:t>9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3. Sociálne služby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42:00Z</dcterms:created>
  <dc:creator>xxx</dc:creator>
  <dc:description/>
  <cp:keywords/>
  <dc:language>en-US</dc:language>
  <cp:lastModifiedBy>hronec</cp:lastModifiedBy>
  <dcterms:modified xsi:type="dcterms:W3CDTF">2014-02-23T09:40:00Z</dcterms:modified>
  <cp:revision>47</cp:revision>
  <dc:subject/>
  <dc:title>Štruktúra programu</dc:title>
</cp:coreProperties>
</file>