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691719"/>
      <w:bookmarkEnd w:id="0"/>
      <w:r>
        <w:rPr>
          <w:sz w:val="24"/>
        </w:rPr>
        <w:t>Program 1 Bežné príj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iť ekonomické sociálne a právne podmienky na neustále zvyšovanie bežných príjmov mest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642"/>
        <w:gridCol w:w="854"/>
        <w:gridCol w:w="1722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roveň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45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223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6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04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479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535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4616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53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5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7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209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425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3516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9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9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3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9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1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0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5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ené neopráv.použité alebo zadržané prostriedk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4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84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31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5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0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32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44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5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0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76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6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6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r.mimorozpočt.prostr.a ost.nerozpočt.príj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14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12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16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54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30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48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40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trvalý a stabilný výnos bežných príjmov na kontinuálne zabezpečenie poskytovania súboru služieb v rámci originálnych a prenesených kompetencií, ako aj na trvalo udržateľný rozvoj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daňové a nedaňové príjmy mesta, príjmy z prenájmu hnuteľného a nehnuteľného majetku. Okrem daňových a nedaňových príjmov zahŕňa aj granty a transfery zo zahraničných a domácich zdrojov, iné príjmy a pohľadávky mesta voči iným subjektom. Na rok 2014 sa predpokladajú príjmy za skupinu vo výške 5843096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" w:name="__RefHeading___Toc352691720"/>
      <w:bookmarkEnd w:id="1"/>
      <w:r>
        <w:rPr>
          <w:sz w:val="22"/>
          <w:szCs w:val="22"/>
        </w:rPr>
        <w:t>Podprogram 1.1. Daňové príjmy – dane z príjmov, dane z maje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objemu daňového výnosu.</w:t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27"/>
        <w:gridCol w:w="854"/>
        <w:gridCol w:w="1721"/>
        <w:gridCol w:w="759"/>
        <w:gridCol w:w="759"/>
        <w:gridCol w:w="759"/>
        <w:gridCol w:w="676"/>
        <w:gridCol w:w="759"/>
        <w:gridCol w:w="759"/>
        <w:gridCol w:w="759"/>
      </w:tblGrid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53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5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75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20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42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3516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nos dane z príjmov poukázaný územnej samospráv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18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1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5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95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30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52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4516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 pozemkov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3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o stavieb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4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9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0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 bytov a nebytových priestorov v bytovom dom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6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8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53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5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75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20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42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35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alizácia daňového výnosu z podielových daní a dane z nehnuteľ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objem príjmu z podielových daní mesta, ako aj výnos z dane z nehnuteľnosti. Na rok 2014 sa predpokladajú príjmy za skupinu vo výške 3282098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36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– dane z príjmov, dane z maje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4" w:name="__RefHeading___Toc352691721"/>
      <w:bookmarkEnd w:id="4"/>
      <w:r>
        <w:rPr>
          <w:sz w:val="22"/>
          <w:szCs w:val="22"/>
        </w:rPr>
        <w:t>Podprogram 1. 2.  Daňové príjmy za špecifické služ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výnosu z daní za užívanie verejného priestranstva, psa z ubytov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49"/>
        <w:gridCol w:w="854"/>
        <w:gridCol w:w="1554"/>
        <w:gridCol w:w="779"/>
        <w:gridCol w:w="779"/>
        <w:gridCol w:w="779"/>
        <w:gridCol w:w="687"/>
        <w:gridCol w:w="779"/>
        <w:gridCol w:w="779"/>
        <w:gridCol w:w="77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9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p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9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bytovani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užívanie verejného priestranst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78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komunálne odpady a drobné stavebné odpad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2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8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8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112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nevýherné hracie prístroj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predajné automat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vjazd a zotr. vozidiel v hist. časti mes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loženie odpadu (platia TS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12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9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9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7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alizácia daňového výnosu z daní za špecifické slu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poskytnuté špecifické služby súvisiace s poskytnutím verejného priestranstva pri organizovaných podujatiach iných právnických a fyzických osôb, výnos dane za ubytovanie a daň za psa. Na rok 2014 sa predpokladajú príjmy za skupinu vo výške 2503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za špecifick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52691722"/>
      <w:bookmarkEnd w:id="5"/>
      <w:r>
        <w:rPr>
          <w:sz w:val="22"/>
          <w:szCs w:val="22"/>
        </w:rPr>
        <w:t>Podprogram 1.3.Nedaňové príjmy – príjmy z prenáj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rozvoj nájomného bytového a nebytového fondu a efektívny prenájom mestských pozemkov pri sledované maximálnej ekonomickej efektív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33"/>
        <w:gridCol w:w="854"/>
        <w:gridCol w:w="1618"/>
        <w:gridCol w:w="732"/>
        <w:gridCol w:w="732"/>
        <w:gridCol w:w="732"/>
        <w:gridCol w:w="817"/>
        <w:gridCol w:w="732"/>
        <w:gridCol w:w="732"/>
        <w:gridCol w:w="732"/>
      </w:tblGrid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ividendy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91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5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15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ntor.-za hrobové miest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arkovné - automaty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76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arkovné-karty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8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arkovné - TAXI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0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3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za budovy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3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1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DKN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1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05,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-Útulok-príjem za útul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 - príjmy z prenáj.bytov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VČ - nájomné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19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91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5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15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zšírenie nájomného bytového a nebytového fondu. Efektívny prenájom mestských pozemkov a maximalizácia výnosu z nich. Zvýšenie nedaňových príjmov – príjmov z prenájm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nedaňové príjmy v súvislosti s prenájmom bytových a nebytových priestorov vo vlastníctve mesta, ako aj príjmy z prenájmu mestských pozemkov. Na rok 2014 sa predpokladajú príjmy za skupinu vo výške 1315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príjmy z prenájm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352691723"/>
      <w:bookmarkEnd w:id="6"/>
      <w:r>
        <w:rPr>
          <w:sz w:val="22"/>
          <w:szCs w:val="22"/>
        </w:rPr>
        <w:t>Podprogram 1.4. Nedaňové príjmy – iné poplatky a plat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pre maximálny výnos príjmu za poskytovanie služby odvozu a likvidácie odpadu. Vytvoriť podmienky na rozvoj predškolskej výchovy a tým maximalizáciu výnosu príjmov zo školného. Zabezpečiť ponuku kvalitných administratív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39"/>
        <w:gridCol w:w="854"/>
        <w:gridCol w:w="1753"/>
        <w:gridCol w:w="753"/>
        <w:gridCol w:w="753"/>
        <w:gridCol w:w="753"/>
        <w:gridCol w:w="667"/>
        <w:gridCol w:w="753"/>
        <w:gridCol w:w="753"/>
        <w:gridCol w:w="753"/>
      </w:tblGrid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0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ne poplatk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3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0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9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0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orušenie predpisov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8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red.služieb,tovarov, M s R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jasle, materské školy a školské družin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 - preplatky EE,vody,tepl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elektroodpad - Bolek EKORA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U za pred.služieb inzerci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em - ZBERNÝ DVOR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cykl.fond za elektroodpa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0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opatrovateľský službu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znečisťovanie ovzduši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0,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5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0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2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28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9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9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e zabezpečenie verejných služieb, hospodárne a efektívne vynakladanie verejných zdrojov. Maximálny výnos z nedaňových príjmov a poplatk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z poskytnutia služieb v rámci originálneho výkonu štátnej správy, miestnych poplatkov, predaja prebytočného majetku, výťažku z lotérií a iných príjmov. Na rok 2014 sa predpokladajú príjmy za skupinu vo výške 759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iné poplatky a platb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7" w:name="__RefHeading___Toc352691724"/>
      <w:bookmarkEnd w:id="7"/>
      <w:r>
        <w:rPr>
          <w:sz w:val="22"/>
          <w:szCs w:val="22"/>
        </w:rPr>
        <w:t>Podprogram 1.5. Tuzemské bežné granty a  transf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ersonálne, finančné a materiálne podmienky na získavanie národných ako aj nadnárodných zdrojov. Vytvoriť podmienka na efektívne využívanie zdrojov poskytnutých zo štátneho rozpočtu na zabezpečenie kvalitných služieb v rámci preneseného výkonu štátnej správy.</w:t>
      </w:r>
    </w:p>
    <w:p>
      <w:pPr>
        <w:pStyle w:val="Normal"/>
        <w:rPr/>
      </w:pPr>
      <w:r>
        <w:rPr/>
        <w:tab/>
        <w:tab/>
        <w:tab/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62"/>
        <w:gridCol w:w="854"/>
        <w:gridCol w:w="1481"/>
        <w:gridCol w:w="761"/>
        <w:gridCol w:w="761"/>
        <w:gridCol w:w="761"/>
        <w:gridCol w:w="760"/>
        <w:gridCol w:w="761"/>
        <w:gridCol w:w="761"/>
        <w:gridCol w:w="761"/>
      </w:tblGrid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-ÚPSV 15% (22.22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Rev.nábreži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, dot.BV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56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44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55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500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763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458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na školstvo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67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478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253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827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385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52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5202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 zo ŠR matrik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5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13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Staveb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7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4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ov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3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na aktivačnú činnos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život.,vod.správ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- osobitný príjemca RP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9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vých.a vzdelávani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1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7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72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školský 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9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- špeciálny stavebný úrad - M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acia na cestnú doprav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učebné pomôck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3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deti v hmotnej núdzi - strav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7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2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cestov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9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na asistenta učiteľ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na ŠFRB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8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1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vzdelávacie poukaz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9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7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sociálne služb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voľb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9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5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VČ-transf.od subj.VS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1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Or.Jasenica - Stav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Vavrečka - Stav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3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UPSVa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5% na platy v školstv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3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37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SZP/soc.znevýhodnené prostredie/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odchod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S - dotácia na činnos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59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597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Nocľaháreň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5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Denný stacioná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9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84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3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35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P záškoláctvo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Námestovo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8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9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Or.Jasenica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Vavrečka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á dieľň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7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2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 dot. Na BV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MŠ - posledný roční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9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6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9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6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XX - 85% (22.22.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seniorov dot.-BV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8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Rev.nábrež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5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dot. na BV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1.1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689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897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55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500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7829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945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945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spešné a bezproblémové čerpanie nenávratnej podpory z národných ako aj nadnárodných zdroj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poskytnuté na zabezpečenie preneseného výkonu štátnej správy zo štátneho rozpočtu za chod matriky, stavebného úradu, školstva, výkonu štátnej správy v oblasti dopravy a životného prostredia. Okrem uvedených príjmov podprogram zahŕňa nenávratné finančné výpomoci získané z domácich a zahraničných fondov. Na rok 2014 sa predpokladajú príjmy za skupinu vo výške 2078298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uzemské bežné granty a  transfer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352691725"/>
      <w:bookmarkEnd w:id="8"/>
      <w:r>
        <w:rPr>
          <w:sz w:val="22"/>
          <w:szCs w:val="22"/>
        </w:rPr>
        <w:t>Podprogram 1.6. Iné príjmy, pohľadáv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podmienok na maximalizáciu výnosu z dávok a refundácií v rámci štátneho sociálneho systému. Vytvorenie podmienok na zvýšenie výnosu z iných zdrojov.</w:t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786"/>
        <w:gridCol w:w="855"/>
        <w:gridCol w:w="1201"/>
        <w:gridCol w:w="785"/>
        <w:gridCol w:w="785"/>
        <w:gridCol w:w="785"/>
        <w:gridCol w:w="818"/>
        <w:gridCol w:w="785"/>
        <w:gridCol w:w="785"/>
        <w:gridCol w:w="785"/>
      </w:tblGrid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editne uroky  MsU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F kred.úro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domácich pôžičiek a vklad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,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ter.vklad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5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8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5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ťažok z výher.automat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4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dobropis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15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náhrad poistnéh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iné nedaňové príjmy, MP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4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dobytné pohľadávky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územ.plán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iné nedaňové príjmy, MP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7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73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7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4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5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5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ximalizácia výnosu z ostatných príjmov mest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Na rok 2014 sa predpokladajú príjmy za skupinu vo výške 25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príjmy, pohľadávk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9171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Bežné príjm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1. Daňové príjmy – dane z príjmov, dane z majetk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2. Daňové príjmy za špecifické služ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3. Nedaňové príjmy – príjmy z prenájm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4. Nedaňové príjmy – iné poplatky a plat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5. Tuzemské bežné granty a  transf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6. Iné príjmy, pohľadávky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Bežné príjmy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3:00Z</dcterms:created>
  <dc:creator>xxx</dc:creator>
  <dc:description/>
  <cp:keywords/>
  <dc:language>en-US</dc:language>
  <cp:lastModifiedBy>hronec</cp:lastModifiedBy>
  <dcterms:modified xsi:type="dcterms:W3CDTF">2014-02-23T13:14:00Z</dcterms:modified>
  <cp:revision>30</cp:revision>
  <dc:subject/>
  <dc:title>Štruktúra programu</dc:title>
</cp:coreProperties>
</file>