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691173"/>
      <w:bookmarkEnd w:id="0"/>
      <w:r>
        <w:rPr>
          <w:sz w:val="24"/>
          <w:szCs w:val="24"/>
        </w:rPr>
        <w:t>Program 15. Býva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Bý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7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3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9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 Štandardná bytová výstavb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4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56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2 ŠFR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 Verejné W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906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0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013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07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0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07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rozvoj a starostlivosť o bytovú výstavbu. Mesto zabezpečí podmienky na výstavbu  bytov bežného štandardu, ako aj nižšieho štandardu v prípade potreby pre cieľovú skupinu obyvateľov sociálne odkázaných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bývanie zahŕňa 6 podprogramov, v rámci ktorých rieši komplexne rozvoj bytového fondu na území mesta. Mesto zabezpečuje spracovanie projektovej dokumentácie na výstavbu bytov, ich správu ako aj administratívne činnosti spojené s ich existenciou. Výdavky sú rozpočtované na nákup a prípravu pozemkov na výstavbu IBV a HBV.</w:t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691174"/>
      <w:bookmarkEnd w:id="3"/>
      <w:r>
        <w:rPr>
          <w:sz w:val="22"/>
          <w:szCs w:val="22"/>
        </w:rPr>
        <w:t>Podprogram 15.1 Štandardná bytová výstav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podmienky pre rozvoj bytovej výstavby pre obyvateľov mesta a celého regiónu. </w:t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andardná bytová výstavb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8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8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 správa bytov Bytovým podniko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  Čerchl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y na byt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, vybavenosť k 37 bj. Štefániko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- 16 b.j. Komenského II. etap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90,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8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8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e rozšírenie štandardného bytového fondu vzhľadom na súčasné a budúce potreby obyvateľov mesta a región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spracovanie technickej dokumentácie pre výstavbu štandardných bytov, ako aj samotnú realizáciu výstavby bytových jednotiek. V roku 2014 rozpočtuje výdavky na správu bytov vo výške 40000 €. Kapitálové výdavky na technickú vybavenosť sú rozpočtované vo výške 95906 €. Finančné výdavkové operácie sú rozpočtované vo výške 89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9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Štandardná bytová výstavb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ximálne rozšírenie štandardného bytového fondu vzhľadom na súčasné a budúce potreby obyvateľov mesta a 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bytových jednotie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ájomníkov by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7" w:name="__RefHeading___Toc352691175"/>
      <w:r>
        <w:rPr>
          <w:sz w:val="22"/>
          <w:szCs w:val="22"/>
        </w:rPr>
        <w:t>Podprogram 15.2 ŠFRB</w:t>
      </w:r>
      <w:bookmarkEnd w:id="7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ministratívne zabezpečenie starostlivosti o rozvoj ako aj správu bytového fondu v mest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8"/>
        <w:gridCol w:w="854"/>
        <w:gridCol w:w="221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1.0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,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,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roky z uveru 16b.j.II.etap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91,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,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 a udržateľná bytová výstavba v zmysle súčasných a budúcich potrieb obyvateľov región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úhradu úrokov z úverov z ŠFRB. Rovnako zahŕňa výdavky na mzdy – 61,62 energie – 632, materiál – 633 a iné výdavky nevyhnutné pre zabezpečenie starostlivosti o bytový fond mesta. Výdavky na mzdy do štátneho rozpočtu predstavujú 9515 € a odvody vo výške 2950 €. Na rok 2014 sa rozpočtujú výdavky vo výške 195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FRB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 a udržateľná bytová výstavba v zmysle súčasných a budúcich potrieb obyvateľov 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objem spravovan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8" w:name="__RefHeading___Toc352691176"/>
      <w:bookmarkEnd w:id="8"/>
      <w:r>
        <w:rPr>
          <w:sz w:val="22"/>
          <w:szCs w:val="22"/>
        </w:rPr>
        <w:t>Podprogram 15.3 Verejné W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fungovanie verejných WC pre potreby obyvateľov obce ako aj návštevníkov a turistom obc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6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WC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upnosť verejných WC pre obyvateľov mesta, ako aj turistov a návštevníkov mest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prevádzku verejných WC. Výdavky sa rozpočtujú v rámci pol. 632 na energie a vodné a stočné spotrebované v rámci prevádzky. V roku 2014 vo výške 6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erejné WC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stupnosť verejných WC pre obyvateľov mesta, ako aj turistov a návštevníkov mest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ní prevádzky verejných W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8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8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9117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5. Bývan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1 Štandardná bytová výstavb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2 ŠFRB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3 Verejné WC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5. Bývanie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03:00Z</dcterms:created>
  <dc:creator>xxx</dc:creator>
  <dc:description/>
  <cp:keywords/>
  <dc:language>en-US</dc:language>
  <cp:lastModifiedBy>hronec</cp:lastModifiedBy>
  <dcterms:modified xsi:type="dcterms:W3CDTF">2014-02-24T16:58:00Z</dcterms:modified>
  <cp:revision>33</cp:revision>
  <dc:subject/>
  <dc:title>Štruktúra programu</dc:title>
</cp:coreProperties>
</file>