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084322"/>
      <w:bookmarkEnd w:id="0"/>
      <w:r>
        <w:rPr>
          <w:sz w:val="24"/>
        </w:rPr>
        <w:t>Program 5 Bezpečnosť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Bezpečné mesto chrániace verejný ako aj súkromný majetok. Vytvorenie podmienok na znižovanie kriminality v meste a ochranu majetku obyvateľov a ostatných subjektov v meste.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Bezpečnos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6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2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5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4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 Ochrana pred požiarm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OLE_LINK56"/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 Verejné osvetle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1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 Miestny rozhlas a káblová televíz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 Mestská políc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9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45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 Monitorovacie a kamerové systém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19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19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1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19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95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95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9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95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4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4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4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4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ytvorenie podmienok na znižovanie kriminality v meste a ochranu majetku obyvateľov a ostatných subjektov v meste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bezpečnostnej politiky mesto realizuje nasledujúce základné činnosti - zabezpečenie maximálnej ochrany života občanov mesta a majetku a pripravenosť mesta riešiť krízové situácie a mimoriadne udalosti. V rámci programu Bezpečnosť sa financujú aktivity na úseku ochrany pred požiarmi a civilnej ochrany, zabezpečenie ochrany majetku a obyvateľov prostredníctvom mestskej polície, ako aj zabezpečenie funkčnosti verejného osvetlenia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" w:name="__RefHeading___Toc352084323"/>
      <w:bookmarkEnd w:id="2"/>
      <w:r>
        <w:rPr>
          <w:sz w:val="22"/>
          <w:szCs w:val="22"/>
        </w:rPr>
        <w:t>Podprogram 5. 1.  Ochrana pred požiar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manentné znižovanie rizika vzniku požiarov v katastrálnom území mesta.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.2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chrana pred požiarm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bezpečiť ochranu obyvateľov a majetku mesta pred požiarmi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komplexné aktivity na zníženie rizika vzniku požiarov v zmysle zákona o ochrane pred požiarmi. Tieto aktivity zabezpečuje pre mesto  hasičský zbor (HZ). Finančné prostriedky predstavujú bežné výdavky na zabezpečenie činnosti HZ – úhradu energií, materiálu, pohonných hmôt, vybavenie HZ a pod.. Výdavky na dopravné predstavujú 500 € a materiál 700 €. Najvyšší objem výdavkov sa rozpočtuje na rutinnú a štandardnú údržbu vo výške 4300 €. Na zabezpečenie služieb v rámci pol. 637 sa v roku 2014 rozpočtujú výdavky vo výške 1500 €. Celkové výdavky v rámci Podprogramu sa predpokladajú vo výške 700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140"/>
            <w:bookmarkEnd w:id="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chrana pred požiarmi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ochranu obyvateľov a majetku mesta pred požiarmi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ásahov HZ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3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41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hasiacich prístrojov v objektoch MÚ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42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evízií protipožiarnych zariaden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6" w:name="__RefHeading___Toc352084324"/>
      <w:bookmarkEnd w:id="6"/>
      <w:r>
        <w:rPr>
          <w:sz w:val="22"/>
          <w:szCs w:val="22"/>
        </w:rPr>
        <w:t>Podprogram 5. 2.  Verejné osvetlen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ngujúce verejné osvetlenie, osvetlenie najfrekventovanejších priestranstiev mesta, centrálnej zóny, ako aj jednotlivých častí s IBV. Osvetlenie priemyselných zón m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8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4.0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8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E verejné osvetle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dné, stočné námest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.osvetlenie monit.sprá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TS - údržba verejného osvetl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vetlenie ulica Poľanová - realizá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 ihrísk Námestovo Breh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18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bezporuchové a úsporné osvetlenie všetkých častí m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é výdavky spojené so spotrebou elektrickej energie, ako aj výdavky na zabezpečenie vianočnej výzdoby mesta. Okrem uvedených výdavkov podprogram obsahuje výdavky na opravy a údržbu verejného osvetlenia. Výdavky na elektrickú energiu sú rozpočtované vo výške 75000 €. Vodné a stočné zo spevnených plôch je rozpočtované vo výške 350 €. V roku 2014 je rozpočtovaný transfer vo výške 25000 €. Výdavky na údržbu nie sú rozpočtované. Celkové výdavky sú rozpočtované vo výške 10095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49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plexné pokrytie zastavaného územia verejným osvetlením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nainštalovaných svietidiel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50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bezporuchové a úsporné osvetlenie všetkých častí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níženie energetického zaťaženia mesta v %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9" w:name="__RefHeading___Toc352084325"/>
      <w:bookmarkEnd w:id="9"/>
      <w:r>
        <w:rPr>
          <w:sz w:val="22"/>
          <w:szCs w:val="22"/>
        </w:rPr>
        <w:t>Podprogram 5. 3.  Miestny rozhlas a káblová televíz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xné pokrytie zastavaného územia miestnym rozhlasom a zabezpečenie bezporuchovej prevádzky rozhlasu.</w:t>
      </w:r>
    </w:p>
    <w:p>
      <w:pPr>
        <w:pStyle w:val="Normal"/>
        <w:rPr/>
      </w:pPr>
      <w:r>
        <w:rPr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40"/>
        <w:gridCol w:w="854"/>
        <w:gridCol w:w="226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3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iestny rozhlas a káblová televízi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ezproblémové a efektívne šírenie informácií Mestského úradu všetkým občanom mest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spojené s rozširovaním, modernizáciou, údržbou a prevádzkou miestneho rozhlasu v meste. Na rok 2014 sú rozpočtované výdavky vo výške 5000 €. Výdavok je rozpočtovaný v rámci položky transfer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52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iestny rozhlas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zproblémové a efektívne šírenie informácií mestského úradu všetkým občanom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5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rytie územia rozhlasom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2" w:name="__RefHeading___Toc352084326"/>
      <w:bookmarkEnd w:id="12"/>
      <w:r>
        <w:rPr>
          <w:sz w:val="22"/>
          <w:szCs w:val="22"/>
        </w:rPr>
        <w:t>Podprogram 5. 4.  Mestská políc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výšená bezpečnosť občanov a návštevníkov mesta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.1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ststká políci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9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4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4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5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5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7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ý príspevok ZNOM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é dielne - Ms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P špec.stroje,prístroj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P kúpa osob.au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3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5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é dielne - Ms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3,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9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7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4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nulovú toleranciu vandalizmu a násil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dprograme sú rozpočtované výdavky súvisiace s financovaním obecnej polície. Finančné prostriedky predstavujú bežné a kapitálové výdavky na zabezpečenie činnosti mestskej polície, na úhradu telekomunikačných služieb, nákupu pracovných odevov a miezd členom mestskej polície. Mestská polícia  svojim zadelením v štruktúre mestských organizácií nespadá pod mestský úrad, aj keď je s ním úzko spojená. MsP tvorí samostatnú organizačnú zložku mesta a je poriadkový útvar pôsobiaci pri zabezpečovaní obecných vecí verejného poriadku. Hlavnú položku výdavkov tvoria mzdy a odvody v rámci pol. 61 a 62. Výdavky na mzdy sú rozpočtované vo výške 49500 € a odvody vo výške 17500 €. V roku 2014 sa predpokladajú výdavky na 634 - Dopravné vo výške 2810 € a 637 - Služby vo výške 3310 €. Mesto plánuje zakúpenie vozidla vo výške 5000 €. Podprogram zahŕňa bežné výdavky na chránené dielne vo výške 21650 €. Zo štátneho rozpočtu sa predpokladajú výdavky 15000 €. Celková výška rozpočtu je 12224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stská políci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nulovú toleranciu vandalizmu a násil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ý počet zásahov obecnej políci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videlné monitorovanie mesta za deň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3" w:name="__RefHeading___Toc352084327"/>
      <w:bookmarkEnd w:id="13"/>
      <w:r>
        <w:rPr>
          <w:sz w:val="22"/>
          <w:szCs w:val="22"/>
        </w:rPr>
        <w:t>Podprogram 5. 5.  Monitorovacie a kamerové systé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inné monitorovanie a ochrana objektov a verejných priestranstiev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e a kamerové systém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šírenie kamerového systém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monitorovanie a ochrana objektov a verejných priestranstie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ŕňajú výdavky mesta na inštaláciu, obstaranie a údržbu kamerového systému. V roku 2014 sa neplánujú kapitálové výdav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5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nitorovacie a kamerové systémy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monitorovanie a ochrana objektov a verejných priestranstiev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ainštalovaných kamier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rytie územia v %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08432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5 Bezpečnosť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1.  Ochrana pred požiarmi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2.  Verejné osvetle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3.  Miestny rozhlas a káblová televíz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4.  Mestská políc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5.  Monitorovacie a kamerové systémy</w:t>
              <w:tab/>
              <w:t>6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- 201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5. Sociálne služby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9:00Z</dcterms:created>
  <dc:creator>xxx</dc:creator>
  <dc:description/>
  <cp:keywords/>
  <dc:language>en-US</dc:language>
  <cp:lastModifiedBy>hronec</cp:lastModifiedBy>
  <dcterms:modified xsi:type="dcterms:W3CDTF">2014-02-23T08:25:00Z</dcterms:modified>
  <cp:revision>56</cp:revision>
  <dc:subject/>
  <dc:title>Štruktúra programu</dc:title>
</cp:coreProperties>
</file>