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>
          <w:bCs w:val="false"/>
          <w:sz w:val="24"/>
        </w:rPr>
      </w:pPr>
      <w:bookmarkStart w:id="0" w:name="__RefHeading___Toc352648593"/>
      <w:bookmarkEnd w:id="0"/>
      <w:r>
        <w:rPr>
          <w:bCs w:val="false"/>
          <w:sz w:val="24"/>
        </w:rPr>
        <w:t>Program 1 Plánovanie, manažment, kontrol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systematické vzdelávania a profesionalizáciu manažmentu mesta, vytvorenie podmienok a schopností na efektívne využívanie verejných finančných prostriedkov. Verejné zdroje budú vynakladané manažmentom tak, aby sme dosiahli čo najvyššiu efektívnosť, účinnosť a hospodárnosť.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Plánovanie, manažment, kontrol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5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3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679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53"/>
            <w:bookmarkStart w:id="3" w:name="OLE_LINK36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 Manažment mest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8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8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4" w:name="OLE_LINK56"/>
            <w:bookmarkEnd w:id="4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 Členstvo v združeniach miest a obc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9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 Daňová a rozpočtová politika, vnútorná  kontrol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7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3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73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 Vzdelávanie zamestnanc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1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 Právne poradenstv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3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 Voľ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56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569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76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769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35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35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75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75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67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679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67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679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efektívne fungovanie manažmentu mesta, systematické vzdelávanie pracovníkov Mestského úradu, ako aj komplexné riadenie verejných financií mestského rozpočtu.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manažment mesta na čele so starostom mesta, aktivity a činnosti mesta súvisiace s rozpočtovou, daňovou politikou mesta, </w:t>
      </w:r>
      <w:r>
        <w:rPr>
          <w:rFonts w:cs="Arial" w:ascii="Arial" w:hAnsi="Arial"/>
          <w:b/>
          <w:sz w:val="20"/>
          <w:szCs w:val="20"/>
        </w:rPr>
        <w:t>komplexné vedenie účtovníctva, audítorské služby</w:t>
      </w:r>
      <w:r>
        <w:rPr>
          <w:rFonts w:cs="Arial" w:ascii="Arial" w:hAnsi="Arial"/>
          <w:sz w:val="20"/>
          <w:szCs w:val="20"/>
        </w:rPr>
        <w:t xml:space="preserve">, vydávanie noriem a všetky ostatné aktivity súvisiace so zabezpečením </w:t>
      </w:r>
      <w:r>
        <w:rPr>
          <w:rFonts w:cs="Arial" w:ascii="Arial" w:hAnsi="Arial"/>
          <w:b/>
          <w:sz w:val="20"/>
          <w:szCs w:val="20"/>
        </w:rPr>
        <w:t>administratívnych služieb</w:t>
      </w:r>
      <w:r>
        <w:rPr>
          <w:rFonts w:cs="Arial" w:ascii="Arial" w:hAnsi="Arial"/>
          <w:sz w:val="20"/>
          <w:szCs w:val="20"/>
        </w:rPr>
        <w:t xml:space="preserve"> pre chod Mestského úradu a teda aj mes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ôležitou časťou programu je kontrola hospodárenia mesta kontrolórom mesta, </w:t>
      </w:r>
      <w:r>
        <w:rPr>
          <w:rFonts w:cs="Arial" w:ascii="Arial" w:hAnsi="Arial"/>
          <w:b/>
          <w:sz w:val="20"/>
          <w:szCs w:val="20"/>
        </w:rPr>
        <w:t>účasť mesta v samosprávnych združeniach</w:t>
      </w:r>
      <w:r>
        <w:rPr>
          <w:rFonts w:cs="Arial" w:ascii="Arial" w:hAnsi="Arial"/>
          <w:sz w:val="20"/>
          <w:szCs w:val="20"/>
        </w:rPr>
        <w:t xml:space="preserve"> a organizáciách pre zabezpečenie jej informovanosti a presadzovania záujmov mesta na samosprávnych fórach a plánovanie rozvoja mesta s cieľom napomôcť všestrannému rozvoju a prosperite mesta pre spokojnosť jej obyvateľ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aj všetky aktivity a činnosti mesta súvisiace s profesionálnym zabezpečením chodu mesta vo všetkých aspektoch, t.j. </w:t>
      </w:r>
      <w:r>
        <w:rPr>
          <w:rFonts w:cs="Arial" w:ascii="Arial" w:hAnsi="Arial"/>
          <w:b/>
          <w:sz w:val="20"/>
          <w:szCs w:val="20"/>
        </w:rPr>
        <w:t>činnosti a aktivity mestského úradu</w:t>
      </w:r>
      <w:r>
        <w:rPr>
          <w:rFonts w:cs="Arial" w:ascii="Arial" w:hAnsi="Arial"/>
          <w:sz w:val="20"/>
          <w:szCs w:val="20"/>
        </w:rPr>
        <w:t xml:space="preserve">. Finančné prostriedky predstavujú plánované výdavky </w:t>
      </w:r>
      <w:r>
        <w:rPr>
          <w:rFonts w:cs="Arial" w:ascii="Arial" w:hAnsi="Arial"/>
          <w:b/>
          <w:sz w:val="20"/>
          <w:szCs w:val="20"/>
        </w:rPr>
        <w:t>na mzdy, platy a ostatné osobné vyrovnania, poistné a príspevok do poisťovní primátora mesta, výdavky na stravovanie, prídel do sociálneho fond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rámci podprogramu sú rozpočtované aj prostriedky na administratívne poplatky za vedenie účtov, vrátane pravidelných splátok istiny bankových úverov a úrokov z týchto bankových úverov. Podprogram združuje všetky výdavky súvisiace so zabezpečením účinnej propagácie a prezentácie mesta smerom navonok. Zahŕňa </w:t>
      </w:r>
      <w:r>
        <w:rPr>
          <w:rFonts w:cs="Arial" w:ascii="Arial" w:hAnsi="Arial"/>
          <w:b/>
          <w:sz w:val="20"/>
          <w:szCs w:val="20"/>
        </w:rPr>
        <w:t>výdavky na internetovú, mediálnu propagáciu, výrobu a distribúciu prezentačných predmetov</w:t>
      </w:r>
      <w:r>
        <w:rPr>
          <w:rFonts w:cs="Arial" w:ascii="Arial" w:hAnsi="Arial"/>
          <w:sz w:val="20"/>
          <w:szCs w:val="20"/>
        </w:rPr>
        <w:t>.</w:t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5" w:name="__RefHeading___Toc352648594"/>
      <w:bookmarkEnd w:id="5"/>
      <w:r>
        <w:rPr>
          <w:sz w:val="22"/>
          <w:szCs w:val="22"/>
        </w:rPr>
        <w:t>Podprogram 1. 1.  Manažment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iť vhodné podmienky na činnosť a na systematické vzdelávania a profesionalizáciu manažmentu mesta. Pravidelný a efektívny priebeh zasadnutí orgánov mesta. Účinná kontrolná činnosť zameraná na rozhodnutia a aktivity mesta a ich súlad s legislatívou. Dostatok finančných zdrojov na rozvoj samosprávy, účinná podpora samosprávy bankovými službami. Efektívne fungujúca samospráva. Flexibilný a vysokokvalifikovaný personál mestského úradu. Nepretržité a spoľahlivé vedenie účtovníctva mesta ako aj zabezpečenie pravidelného auditu účtovníctva, včasné schválenie programového rozpočtu a jeho priebežný monitoring. Účinná právna ochrana mesta a jej zástupcov pri ochrane majetku, práv a právom chránených záujmov. Pravidelný a efektívny priebeh zasadnutí orgánov mesta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8"/>
        <w:gridCol w:w="854"/>
        <w:gridCol w:w="2228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nažment mest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1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8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17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9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 - komis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reprezentačné,kvet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Z poslanci reprezentač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2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Z odmeny poslan.členom komi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3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prezentačné výda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8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ečiť aktívnu reprezentáciu mesta starostom. </w:t>
      </w:r>
      <w:r>
        <w:rPr>
          <w:rFonts w:cs="Arial" w:ascii="Arial" w:hAnsi="Arial"/>
          <w:b/>
          <w:sz w:val="20"/>
          <w:szCs w:val="20"/>
        </w:rPr>
        <w:t>Zabezpečiť podmienky na efektívnu činnosť orgánov mesta.</w:t>
      </w:r>
      <w:r>
        <w:rPr>
          <w:rFonts w:cs="Arial" w:ascii="Arial" w:hAnsi="Arial"/>
          <w:sz w:val="20"/>
          <w:szCs w:val="20"/>
        </w:rPr>
        <w:t xml:space="preserve"> Zabezpečiť účinnú a efektívnu kontrolu rozhodnutí orgánov mesta. Zabezpečiť orientáciu mesta na výstupy a výsled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program zahŕňa všetky aktivity a činnosti mesta súvisiace s profesionálnym zabezpečením chodu mesta vo všetkých aspektoch, t.j. činnosti a aktivity primátora mesta. Finančné prostriedky predstavujú plánované výdavky na - všeobecný materiál, knihy, noviny, štúdie a expertízy, geometrické plány a pod. Celkové výdavky na rok 2014 predstavujú 51880 €. Podprogram zahŕňa komplexné zabezpečenie zasadnutí orgánov mesta - t.j. prípravu materiálov na zasadnutia, uskutočnenie zasadnutí zastupiteľstva, zápisy zo zasadnutí, uznesenia zo zasadnutí, ich rozoslanie a umiestnenie na úradnú tabuľu. Mestské zastupiteľstvo je tvorené poslancami a má zriadené odborné komisie. Výdavky plynú na samosprávu mesta. Finančné prostriedky predstavujú bežné výdavky na vyplatenie odmien poslancom Mestského zastupiteľstva a členom odborných komisií. V roku 2014 sa plánujú výdavky na odmeny poslancom mestského zastupiteľstva vo výške 5500 €. Bežné výdavky na predmetný podprogram predstavujú režijné výdavky na mzdy, platy a ostatné osobné vyrovnania, poistné a príspevok do poisťovní pre primátora mesta vo výške 29000 € - 610 a 10380 € odvod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49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nažment mest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podmienky na efektívnu činnosť orgánov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ý počet zasadnutí mestského zastupiteľstva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50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dpokladaný počet funkčných odborných komisií v meste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51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zasadnutí 1 odbornej komisie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9" w:name="__RefHeading___Toc352648595"/>
      <w:bookmarkEnd w:id="9"/>
      <w:r>
        <w:rPr>
          <w:bCs w:val="false"/>
          <w:iCs w:val="false"/>
          <w:sz w:val="22"/>
          <w:szCs w:val="22"/>
        </w:rPr>
        <w:t>Podprogram 1. 2.  Členstvo v združeniach miest a obcí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iť podmienky na efektívnejšie využívanie verejného majetku, ochranu práv a záujmov mesta prostredníctvom členstva v záujmových združeniach právnických osôb na regionálnej ako aj medzinárodnej úrov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tvo v združeniach miest a obcí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9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ky pre ZMOS,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l.pris. ZMOBO,KLASTER ORA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VC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é príspevky-profesné združe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é Združenie región Besky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7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é agentúra SEV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,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.prís.-Združ.Babia hor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9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efektívnejšie využívanie verejného majetku, ochranu práv a záujmov mesta prostredníctvom členstva v záujmových združeniach právnických osôb na regionálnej ako aj medzinárodnej úrovni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metného podprogramu predstavujú bežné výdavky na úhradu ročného členského v neziskových organizáciách a záujmových združeniach právnických osôb. Mesto je členom 8 združení právnických osôb. Najvyššia položka výdavkov na členské poplatky plynie pre Združenie Babia Hora a ZMOS. Pre Babiu Horu sa rozpočtujú výdavky vo výške 2622 € a pre ZMOS vo výške 1271 €. Členské za účasť v profesijných združeniach sa predpokladá vo výške 170 €. Bežné výdavky sú rozpočtované v rámci položky 642. Mesto je členom Združenia regiónu Beskydy, ktorému hradí členské vo výške 450 €. Celkové výdavky predstavujú 5209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60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tvo v združeniach miest a obcí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siahnuť najvyššiu možnú účasť mesta na významných samosprávnych fórach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ý počet členstiev v samosprávnych organizáciách spol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účasť na zasadnutiach organizácií, v ktorých je obec členom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2" w:color="000000"/>
        </w:pBdr>
        <w:rPr>
          <w:bCs w:val="false"/>
          <w:iCs w:val="false"/>
          <w:sz w:val="22"/>
          <w:szCs w:val="22"/>
        </w:rPr>
      </w:pPr>
      <w:bookmarkStart w:id="11" w:name="__RefHeading___Toc352648596"/>
      <w:bookmarkEnd w:id="11"/>
      <w:r>
        <w:rPr>
          <w:bCs w:val="false"/>
          <w:iCs w:val="false"/>
          <w:sz w:val="22"/>
          <w:szCs w:val="22"/>
        </w:rPr>
        <w:t>Podprogram 1. 3.  Daňová a rozpočtová politika, vnútorná  kontrola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inná kontrolná činnosť zameraná na rozhodnutia a aktivity mesta a ich súlad s legislatívou. Nepretržité a spoľahlivé vedenie účtovníctva mesta ako aj zabezpečenie pravidelného auditu účtovníctva, včasné schválenie programového rozpočtu a jeho priebežný monitoring.</w:t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637"/>
        <w:gridCol w:w="854"/>
        <w:gridCol w:w="2231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2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á a rozpočtová politika, vnútorná  kontrol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73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34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9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uditorské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Nemocenské dávky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7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účinnú a efektívnu kontrolu rozhodnutí orgánov mesta. Zabezpečiť podmienky na nepretržité a spoľahlivé vedenie účtovníctva mesta ako aj zabezpečenie pravidelného auditu účtovníctva. Zabezpečiť orientáciu mesta na výstupy a výsledky. Včasné zostavenie programového rozpočtu.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Vnútorná kontrola predstavuje všetky aktivity kontrolóra mesta, ktorý zabezpečuje v rámci svojich kompetencií kontrolu súladu činností a rozhodnutí mesta so zákonmi, všeobecne záväznými nariadeniami a vnútornými normami mesta tak, aby samospráva fungovala čo najefektívnejšie s pozitívnym dopadom na život v meste. Bežné výdavky na predmetný podprogram predstavujú režijné výdavky (mzdy, platy a ostatné osobné vyrovnania, poistné a príspevok do poisťovní a tovary a služby) na jeho zabezpečenie. Bežné výdavky sú rozpočtované v rámci položiek 61 – Mzdy vo výške 15700 € a 62 – Odvody vo výške 5420 €. Podprogram zahŕňa výdavky mesta na zabezpečenie účtovníctva, ako aj výdavky spojené so zabezpečením externého auditu. Výdavky na audit sa rozpočtujú vo výške 3500 €. V roku 2014 celkové výdavky vo výške 25340 €.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61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á a rozpočtová politika, vnútorná  kontrol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účinnú a efektívnu kontrolu rozhodnutí orgánov mest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ovaná priebežná finančná kontrola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1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62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podmienky na nepretržité a spoľahlivé vedenie účtovníctva mesta ako aj zabezpečenie pravidelného auditu účtovníctv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audit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63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orientáciu mesta na výstupy a výsledky. Včasné zostavenie programového rozpočtu.</w:t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avidelné monitorovanie programového plnenia rozpočt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64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gramový rozpočet na ďalší rozpočtový rok schválený k 31.12. daného roka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17" w:name="__RefHeading___Toc352648597"/>
      <w:bookmarkEnd w:id="17"/>
      <w:r>
        <w:rPr>
          <w:bCs w:val="false"/>
          <w:iCs w:val="false"/>
          <w:sz w:val="22"/>
          <w:szCs w:val="22"/>
        </w:rPr>
        <w:t>Podprogram 1. 4.  Vzdelávanie zamestnancov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lexibilný a vysokokvalifikovaný personál mestského úradu.</w:t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40"/>
        <w:gridCol w:w="854"/>
        <w:gridCol w:w="223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zdelávanie zamestnanco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nihy, časopisy a novin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RANGE!I5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  <w:bookmarkEnd w:id="18"/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4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enia,kurzy,seminár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systematické vzdelávanie zamestnancov mestského úradu za účelom zvýšenia ich kvalifikačnej úrovne ako aj flexibility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účasť zamestnancov Mestského úradu a primátora mesta na školeniach, seminároch a ďalšom odbornom vzdelávaní. Finančné prostriedky na realizáciu predmetného podprogramu predstavujú bežné výdavky na úhradu poplatkov za školenia, semináre a pod.. Výdavky sa rozpočtujú v rámci položky 633 – materiál a 637 – Služby. Školenia zabezpečujú externé subjekty. V roku 204 sa predpokladajú výdavky vo výške 3940 €, výdavky na knihy a časopisy sú rozpočtované vo výške 2200 € a školenia vo výške 1740 €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9" w:name="OLE_LINK55"/>
            <w:bookmarkStart w:id="20" w:name="OLE_LINK54"/>
            <w:bookmarkEnd w:id="19"/>
            <w:bookmarkEnd w:id="2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zdelávanie zamestnancov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systematické vzdelávanie zamestnancov mestského úradu za účelom zvýšenia ich kvalifikačnej úrovne ako aj flexibility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ecný úrad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absolventov školen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21" w:name="__RefHeading___Toc352648598"/>
      <w:bookmarkEnd w:id="21"/>
      <w:r>
        <w:rPr>
          <w:bCs w:val="false"/>
          <w:iCs w:val="false"/>
          <w:sz w:val="22"/>
          <w:szCs w:val="22"/>
        </w:rPr>
        <w:t>Podprogram 1. 5.  Právne poradenstvo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činná právna ochrana mesta a jej zástupcov pri ochrane majetku, práv a právom chránených záujmov.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40"/>
        <w:gridCol w:w="854"/>
        <w:gridCol w:w="223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ávne poradenstv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3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d.spor MŠ Bernol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6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právne porad.Stav.podn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6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dny spor-Stav.podn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5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správne,súdne,notársk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6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6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3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účinnú právnu ochranu mesta a jej zástupcov pri ochrane majetku, práv a právom chránených záujmov.</w:t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mesta na zabezpečenie právneho poradenstva a zastupovanie mesta v právnych sporoch. V roku 2014 mesto rozpočtuje výdavky na financovanie 3 právnych sporov – MŠ Bernoláková vo výške 5000 €, právne poradenstvo pre Stavebný podnik – 5000 € a súdny spor pe Stavebný podnik – 4900 €. V roku 2014 sa plánujú celkové výdavky vo výške 154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69"/>
            <w:bookmarkStart w:id="23" w:name="OLE_LINK68"/>
            <w:bookmarkEnd w:id="22"/>
            <w:bookmarkEnd w:id="2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ávne poradenst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účinnú právnu ochranu mesta a jej zástupcov pri ochrane majetku, práv a právom chránených záujmov.</w:t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rávnych konzultáci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4" w:name="OLE_LINK70"/>
            <w:bookmarkEnd w:id="2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hraných spor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25" w:name="__RefHeading___Toc352648599"/>
      <w:bookmarkEnd w:id="25"/>
      <w:r>
        <w:rPr>
          <w:bCs w:val="false"/>
          <w:iCs w:val="false"/>
          <w:sz w:val="22"/>
          <w:szCs w:val="22"/>
        </w:rPr>
        <w:t>Podprogram 1. 6.  Voľby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ezproblémový priebeh volieb do orgánov miestnych samospráv, ako aj parlamentných volieb</w:t>
      </w:r>
      <w:r>
        <w:rPr/>
        <w:t>.</w:t>
        <w:tab/>
        <w:tab/>
        <w:tab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ľb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materiálne, personálne a priestorové kapacity na bezproblémový chod volie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mesta na zabezpečenie volieb do orgánov miestnych samospráv, prípadne parlamentných volieb. Výdavky zahŕňajú bežné výdavky na personálne kapacity, formou dohôd o vykonaní práce, ako aj iných služieb a materiálu nevyhnutných na realizáciu volebného procesu. Na rok 2014 sa rozpočtujú výdavky na voľby prezidenta a voľby do orgánov miestnej samosprávy vo výške 10800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ľby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účinnú právnu ochranu mesta a jej zástupcov pri ochrane majetku, práv a právom chránených záujmov.</w:t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účastnených voličov v %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sah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4859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 Plánovanie, manažment, kontrol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1.  Manažment mest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2.  Členstvo v združeniach miest a obc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3.  Daňová a rozpočtová politika, vnútorná  kontrol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4.  Vzdelávanie zamestnancov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5.  Právne poradenstv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6.  Voľby</w:t>
              <w:tab/>
              <w:t>7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. Plánovanie, manažment, kontrola                                                                  </w:t>
    </w:r>
    <w:r>
      <w:rPr>
        <w:rFonts w:cs="Arial" w:ascii="Arial" w:hAnsi="Arial"/>
        <w:b/>
        <w:sz w:val="40"/>
        <w:szCs w:val="4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36:00Z</dcterms:created>
  <dc:creator>xxx</dc:creator>
  <dc:description/>
  <cp:keywords/>
  <dc:language>en-US</dc:language>
  <cp:lastModifiedBy>hronec</cp:lastModifiedBy>
  <dcterms:modified xsi:type="dcterms:W3CDTF">2014-02-23T07:19:00Z</dcterms:modified>
  <cp:revision>68</cp:revision>
  <dc:subject/>
  <dc:title>Štruktúra programu</dc:title>
</cp:coreProperties>
</file>