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80914381"/>
      <w:bookmarkEnd w:id="0"/>
      <w:r>
        <w:rPr>
          <w:sz w:val="24"/>
        </w:rPr>
        <w:t>Program 10. Šport a voľný č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športe umožniť ponuku čo najširšej palety služieb, zabezpečiť čo najefektívnejšie  a transparentné využitie verejných financií ku prospechu všetkých občanov mesta. Podpora existujúcich športových podujatí, ako aj vytváranie vhodných podmienok pre rozvoj rôznych druhov športu nielen pre obyvateľov m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Šport a voľný č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 Telocvične, športové areál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3" w:name="OLE_LINK56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. MŠK Námestov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. Ostatné športové ihrisk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.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podporu rozvoja športu v meste. Výdavky sú rozpočtované na prevádzku športového areálu, výstavbu nových športových ihrísk, na športové aktivity a na činnosť športových oddielov a športovú infraštruktúru pre nižšie vekové ročníky detí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4" w:name="__RefHeading___Toc380914382"/>
      <w:bookmarkEnd w:id="4"/>
      <w:r>
        <w:rPr>
          <w:sz w:val="22"/>
          <w:szCs w:val="22"/>
        </w:rPr>
        <w:t>Podprogram 10. 1.  Telocvične, športové areá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ielená výstavba športovej infraštruktúry so zohľadnením športových potrieb obyvateľov a návštevník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ocvične, športové areál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ihriska s umelou trávou MŠ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trvalé skvalitňovanie vyváženej ponuky výkonnostného a rekreačného športu pre dospelých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na osobné náklady pracovníkov, odvody na poistné. Ďalej zahŕňa bežné prevádzkové výdavky spojené s fungovaním štadióna t.z. výdavky na elektrickú energiu, vodné a stočné, bežnú údržbu budov. Podprogram zahŕňa výdavky na obstaranie technickej dokumentácie potrebnej na začatie výstavby športovej infraštruktúry, ako aj na samotnú výstavbu športových ihrísk. V roku 2014 sa rozpočtujú výdavky na údržbu vo výške 9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2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vádzka štadión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é skvalitňovanie vyváženej ponuky výkonnostného a rekreačného športu pre dospelý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3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konštruo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7" w:name="__RefHeading___Toc380914383"/>
      <w:bookmarkEnd w:id="7"/>
      <w:r>
        <w:rPr>
          <w:sz w:val="22"/>
          <w:szCs w:val="22"/>
        </w:rPr>
        <w:t>Podprogram 10.2.  Športové klu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finančných, materiálnych a personálnych podmienok za účelom zabezpečenia systematického prístupu k organizovaniu športových aktivít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é klu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pre KLUB MUŠKÁROV BIELA ORA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Námestov.klub slov.turist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pre TJ ORAV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občianskemu združ, nadácii a neinvestičnému fond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4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454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4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pre ALTI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iť športové aktivit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činnosť športových klubov ako aj organizáciu športových podujatí miestneho a regionálneho významu. Transfer pre MŠK je rozpočtovaný vo výške 61000 €. Na rok 2014 sa rozpočtuje transfer vo výške 802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é kluby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oriť športové aktivity v meste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obyvateľov s členstvom v športových kluboch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5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6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0" w:name="__RefHeading___Toc380914384"/>
      <w:bookmarkEnd w:id="10"/>
      <w:r>
        <w:rPr>
          <w:sz w:val="22"/>
          <w:szCs w:val="22"/>
        </w:rPr>
        <w:t>Podprogram 10. 3.  Ostatné športové ihrisk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ielená výstavba športovej infraštruktúry so zohľadnením športových potrieb všetkých vekových skupín obyvateľov a návštevníkov mesta a zabezpečenie ich zdravého duševného a telesného vývoja.</w:t>
        <w:tab/>
        <w:tab/>
        <w:tab/>
      </w: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854"/>
        <w:gridCol w:w="2227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hrisko s umelou trávou pri Saleziáno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9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 pre deti a mládež a dospelých.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obstaranie technickej dokumentácie potrebnej na začatie výstavby športovej infraštruktúry, ako aj na samotnú výstavbu športových ihrísk. Podprogram ďalej zahŕňa bežné výdavky spojené s prevádzkou a údržbou ihriska. Na rok 2014 sa výdavky nerozpočtujú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7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trvalé skvalitňovanie vyváženej ponuky výkonnostného a rekreačného športu pre deti a mládež a dospelých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športových ihrís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8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8091438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0. Šport a voľný ča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1.  Telocvične, športové areál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2.  Športové klu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3.  Ostatné športové ihriská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0. Šport a voľný čas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20:00Z</dcterms:created>
  <dc:creator>xxx</dc:creator>
  <dc:description/>
  <cp:keywords/>
  <dc:language>en-US</dc:language>
  <cp:lastModifiedBy>hronec</cp:lastModifiedBy>
  <dcterms:modified xsi:type="dcterms:W3CDTF">2014-02-23T09:24:00Z</dcterms:modified>
  <cp:revision>38</cp:revision>
  <dc:subject/>
  <dc:title>Štruktúra programu</dc:title>
</cp:coreProperties>
</file>