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>
          <w:bCs w:val="false"/>
          <w:sz w:val="24"/>
        </w:rPr>
      </w:pPr>
      <w:bookmarkStart w:id="0" w:name="__RefHeading___Toc248377386"/>
      <w:bookmarkStart w:id="1" w:name="__RefHeading___Toc248377385"/>
      <w:bookmarkEnd w:id="0"/>
      <w:r>
        <w:rPr>
          <w:bCs w:val="false"/>
          <w:sz w:val="24"/>
        </w:rPr>
        <w:t>Program 1 Plánovanie, manažment, kontrola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2" w:name="__RefHeading___Toc248377385"/>
      <w:r>
        <w:rPr>
          <w:sz w:val="20"/>
          <w:szCs w:val="20"/>
        </w:rPr>
        <w:t>Štruktúra programu</w:t>
      </w:r>
      <w:bookmarkEnd w:id="2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352"/>
        <w:gridCol w:w="1420"/>
        <w:gridCol w:w="3960"/>
      </w:tblGrid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454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Plánovanie, manažment, kontrola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1 Manažment mes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1, 632, 633, 634, 637, 6370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zdy, Odvody, Cestovné náhrady, Energie, voda a komunikácie, Materiál, Dopravné</w:t>
              <w:br/>
              <w:t xml:space="preserve">Služby, Odmeny na základe dohôd </w:t>
            </w:r>
          </w:p>
        </w:tc>
      </w:tr>
      <w:tr>
        <w:trPr>
          <w:trHeight w:val="454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 Členstvo v združeniach miest a obc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00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spevky pre ZMOS,  Združenie mies a obcí Bielej Oravy,  RVC Martin, Členské príspevky - profesné združenia, Ždruženie reg.Beskydy</w:t>
            </w:r>
          </w:p>
        </w:tc>
      </w:tr>
      <w:tr>
        <w:trPr>
          <w:trHeight w:val="454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 Daňová a rozpočtová politika, vnútorná  kontro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 62, 6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zdy, Odvody, Služby </w:t>
            </w:r>
          </w:p>
        </w:tc>
      </w:tr>
      <w:tr>
        <w:trPr>
          <w:trHeight w:val="454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4 Vzdelávanie zamestnancov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by</w:t>
            </w:r>
          </w:p>
        </w:tc>
      </w:tr>
      <w:tr>
        <w:trPr>
          <w:trHeight w:val="454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5 Právne poradenstv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by</w:t>
            </w:r>
          </w:p>
        </w:tc>
      </w:tr>
      <w:tr>
        <w:trPr>
          <w:trHeight w:val="454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6 Voľb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14, 631, 632, 633, 634, 637,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meny, Cestovné náhrady, Energie, voda a komunikácie, Materiál, Dopravné, Služby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systematické vzdelávania a profesionalizáciu manažmentu mesta, vytvorenie podmienok a schopností na efektívne využívanie verejných finančných prostriedkov. Verejné zdroje budú vynakladané manažmentom tak, aby sme dosiahli čo najvyššiu efektívnosť, účinnosť a hospodárnosť.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090"/>
        <w:gridCol w:w="1090"/>
        <w:gridCol w:w="1090"/>
        <w:gridCol w:w="1090"/>
        <w:gridCol w:w="1090"/>
        <w:gridCol w:w="1090"/>
      </w:tblGrid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Plánovanie, manažment, kontrol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3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</w:tr>
      <w:tr>
        <w:trPr>
          <w:trHeight w:val="70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3" w:name="OLE_LINK37"/>
            <w:bookmarkStart w:id="4" w:name="OLE_LINK53"/>
            <w:bookmarkStart w:id="5" w:name="OLE_LINK36"/>
            <w:bookmarkEnd w:id="3"/>
            <w:bookmarkEnd w:id="4"/>
            <w:bookmarkEnd w:id="5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 Manažment mest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81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6" w:name="OLE_LINK56"/>
            <w:bookmarkEnd w:id="6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 Členstvo v združeniach miest a obc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4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 Daňová a rozpočtová politika, vnútorná  kontrol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45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 Vzdelávanie zamestnancov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Právne poradenstv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 Voľb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6"/>
        <w:gridCol w:w="729"/>
        <w:gridCol w:w="8"/>
        <w:gridCol w:w="710"/>
        <w:gridCol w:w="12"/>
        <w:gridCol w:w="2524"/>
        <w:gridCol w:w="6"/>
        <w:gridCol w:w="1098"/>
        <w:gridCol w:w="1107"/>
        <w:gridCol w:w="1104"/>
        <w:gridCol w:w="1039"/>
      </w:tblGrid>
      <w:tr>
        <w:trPr>
          <w:trHeight w:val="397" w:hRule="atLeast"/>
        </w:trPr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20</w:t>
            </w:r>
          </w:p>
        </w:tc>
      </w:tr>
      <w:tr>
        <w:trPr>
          <w:trHeight w:val="397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2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</w:tr>
      <w:tr>
        <w:trPr>
          <w:trHeight w:val="397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2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0</w:t>
            </w:r>
          </w:p>
        </w:tc>
      </w:tr>
      <w:tr>
        <w:trPr>
          <w:trHeight w:val="397" w:hRule="atLeast"/>
        </w:trPr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</w:tr>
      <w:tr>
        <w:trPr>
          <w:trHeight w:val="39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</w:tr>
      <w:tr>
        <w:trPr>
          <w:trHeight w:val="397" w:hRule="atLeast"/>
        </w:trPr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</w:tr>
      <w:tr>
        <w:trPr>
          <w:trHeight w:val="39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efektívne fungovanie manažmentu mesta, systematické vzdelávanie pracovníkov Mestského úradu, ako aj komplexné riadenie verejných financií mestského rozpočtu.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manažment mesta na čele so starostom mesta, aktivity a činnosti mesta súvisiace s rozpočtovou, daňovou politikou mesta, </w:t>
      </w:r>
      <w:r>
        <w:rPr>
          <w:rFonts w:cs="Arial" w:ascii="Arial" w:hAnsi="Arial"/>
          <w:b/>
          <w:sz w:val="20"/>
          <w:szCs w:val="20"/>
        </w:rPr>
        <w:t>komplexné vedenie účtovníctva, audítorské služby</w:t>
      </w:r>
      <w:r>
        <w:rPr>
          <w:rFonts w:cs="Arial" w:ascii="Arial" w:hAnsi="Arial"/>
          <w:sz w:val="20"/>
          <w:szCs w:val="20"/>
        </w:rPr>
        <w:t xml:space="preserve">, vydávanie noriem a všetky ostatné aktivity súvisiace so zabezpečením </w:t>
      </w:r>
      <w:r>
        <w:rPr>
          <w:rFonts w:cs="Arial" w:ascii="Arial" w:hAnsi="Arial"/>
          <w:b/>
          <w:sz w:val="20"/>
          <w:szCs w:val="20"/>
        </w:rPr>
        <w:t>administratívnych služieb</w:t>
      </w:r>
      <w:r>
        <w:rPr>
          <w:rFonts w:cs="Arial" w:ascii="Arial" w:hAnsi="Arial"/>
          <w:sz w:val="20"/>
          <w:szCs w:val="20"/>
        </w:rPr>
        <w:t xml:space="preserve"> pre chod Mestského úradu a teda aj mes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ôležitou časťou programu je kontrola hospodárenia mesta kontrolórom mesta, </w:t>
      </w:r>
      <w:r>
        <w:rPr>
          <w:rFonts w:cs="Arial" w:ascii="Arial" w:hAnsi="Arial"/>
          <w:b/>
          <w:sz w:val="20"/>
          <w:szCs w:val="20"/>
        </w:rPr>
        <w:t>účasť mesta v samosprávnych združeniach</w:t>
      </w:r>
      <w:r>
        <w:rPr>
          <w:rFonts w:cs="Arial" w:ascii="Arial" w:hAnsi="Arial"/>
          <w:sz w:val="20"/>
          <w:szCs w:val="20"/>
        </w:rPr>
        <w:t xml:space="preserve"> a organizáciách pre zabezpečenie jej informovanosti a presadzovania záujmov mesta na samosprávnych fórach a plánovanie rozvoja mesta s cieľom napomôcť všestrannému rozvoju a prosperite mesta pre spokojnosť jej obyvateľ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aj všetky aktivity a činnosti mesta súvisiace s profesionálnym zabezpečením chodu mesta vo všetkých aspektoch, t.j. </w:t>
      </w:r>
      <w:r>
        <w:rPr>
          <w:rFonts w:cs="Arial" w:ascii="Arial" w:hAnsi="Arial"/>
          <w:b/>
          <w:sz w:val="20"/>
          <w:szCs w:val="20"/>
        </w:rPr>
        <w:t>činnosti a aktivity mestského úradu</w:t>
      </w:r>
      <w:r>
        <w:rPr>
          <w:rFonts w:cs="Arial" w:ascii="Arial" w:hAnsi="Arial"/>
          <w:sz w:val="20"/>
          <w:szCs w:val="20"/>
        </w:rPr>
        <w:t xml:space="preserve">. Finančné prostriedky predstavujú plánované výdavky </w:t>
      </w:r>
      <w:r>
        <w:rPr>
          <w:rFonts w:cs="Arial" w:ascii="Arial" w:hAnsi="Arial"/>
          <w:b/>
          <w:sz w:val="20"/>
          <w:szCs w:val="20"/>
        </w:rPr>
        <w:t>na mzdy, platy a ostatné osobné vyrovnania, poistné a príspevok do poisťovní primátora mesta, výdavky na stravovanie, prídel do sociálneho fond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sú rozpočtované aj prostriedky na administratívne poplatky za vedenie účtov, vrátane pravidelných splátok istiny bankových úverov a úrokov z týchto bankových úverov. Podprogram združuje všetky výdavky súvisiace so zabezpečením účinnej propagácie a prezentácie mesta smerom navonok. Zahŕňa </w:t>
      </w:r>
      <w:r>
        <w:rPr>
          <w:rFonts w:cs="Arial" w:ascii="Arial" w:hAnsi="Arial"/>
          <w:b/>
          <w:sz w:val="20"/>
          <w:szCs w:val="20"/>
        </w:rPr>
        <w:t>výdavky na internetovú, mediálnu propagáciu, výrobu a distribúciu prezentačných predmetov</w:t>
      </w:r>
      <w:r>
        <w:rPr>
          <w:rFonts w:cs="Arial" w:ascii="Arial" w:hAnsi="Arial"/>
          <w:sz w:val="20"/>
          <w:szCs w:val="20"/>
        </w:rPr>
        <w:t>.</w:t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7" w:name="__RefHeading___Toc248377387"/>
      <w:bookmarkEnd w:id="7"/>
      <w:r>
        <w:rPr>
          <w:sz w:val="22"/>
          <w:szCs w:val="22"/>
        </w:rPr>
        <w:t>Podprogram 1. 1.  Manažment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iť vhodné podmienky na činnosť a na systematické vzdelávania a profesionalizáciu manažmentu mesta. Pravidelný a efektívny priebeh zasadnutí orgánov mesta. Účinná kontrolná činnosť zameraná na rozhodnutia a aktivity mesta a ich súlad s legislatívou. Dostatok finančných zdrojov na rozvoj samosprávy, účinná podpora samosprávy bankovými službami. Efektívne fungujúca samospráva. Flexibilný a vysokokvalifikovaný personál mestského úradu. Nepretržité a spoľahlivé vedenie účtovníctva mesta ako aj zabezpečenie pravidelného auditu účtovníctva, včasné schválenie programového rozpočtu a jeho priebežný monitoring. Účinná právna ochrana mesta a jej zástupcov pri ochrane majetku, práv a právom chránených záujmov. Pravidelný a efektívny priebeh zasadnutí orgánov mesta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08"/>
        <w:gridCol w:w="854"/>
        <w:gridCol w:w="2471"/>
        <w:gridCol w:w="745"/>
        <w:gridCol w:w="745"/>
        <w:gridCol w:w="745"/>
        <w:gridCol w:w="745"/>
        <w:gridCol w:w="745"/>
        <w:gridCol w:w="745"/>
      </w:tblGrid>
      <w:tr>
        <w:trPr>
          <w:trHeight w:val="3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nažment mest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6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6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681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9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00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81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Odmeny na základe dohôd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6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6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68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aktívnu reprezentáciu mesta starostom. </w:t>
      </w:r>
      <w:r>
        <w:rPr>
          <w:rFonts w:cs="Arial" w:ascii="Arial" w:hAnsi="Arial"/>
          <w:b/>
          <w:sz w:val="20"/>
          <w:szCs w:val="20"/>
        </w:rPr>
        <w:t>Zabezpečiť podmienky na efektívnu činnosť orgánov mesta.</w:t>
      </w:r>
      <w:r>
        <w:rPr>
          <w:rFonts w:cs="Arial" w:ascii="Arial" w:hAnsi="Arial"/>
          <w:sz w:val="20"/>
          <w:szCs w:val="20"/>
        </w:rPr>
        <w:t xml:space="preserve"> Zabezpečiť účinnú a efektívnu kontrolu rozhodnutí orgánov mesta. Zabezpečiť orientáciu mesta na výstupy a výsled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šetky aktivity a činnosti mesta súvisiace s profesionálnym zabezpečením chodu mesta vo všetkých aspektoch, t.j. činnosti a </w:t>
      </w:r>
      <w:r>
        <w:rPr>
          <w:rFonts w:cs="Arial" w:ascii="Arial" w:hAnsi="Arial"/>
          <w:b/>
          <w:sz w:val="20"/>
          <w:szCs w:val="20"/>
        </w:rPr>
        <w:t>aktivity primátora mesta</w:t>
      </w:r>
      <w:r>
        <w:rPr>
          <w:rFonts w:cs="Arial" w:ascii="Arial" w:hAnsi="Arial"/>
          <w:sz w:val="20"/>
          <w:szCs w:val="20"/>
        </w:rPr>
        <w:t xml:space="preserve">. Finančné prostriedky predstavujú plánované výdavky na </w:t>
      </w:r>
      <w:r>
        <w:rPr>
          <w:rFonts w:cs="Arial" w:ascii="Arial" w:hAnsi="Arial"/>
          <w:b/>
          <w:sz w:val="20"/>
          <w:szCs w:val="20"/>
        </w:rPr>
        <w:t>- všeobecný materiál, knihy, noviny, štúdie a expertízy, geometrické plány a pod</w:t>
      </w:r>
      <w:r>
        <w:rPr>
          <w:rFonts w:cs="Arial" w:ascii="Arial" w:hAnsi="Arial"/>
          <w:sz w:val="20"/>
          <w:szCs w:val="20"/>
        </w:rPr>
        <w:t>. Celkové výdavky na rok 2012 predstavujú 52681 €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rogram zahŕňa </w:t>
      </w:r>
      <w:r>
        <w:rPr>
          <w:rFonts w:cs="Arial" w:ascii="Arial" w:hAnsi="Arial"/>
          <w:b/>
          <w:sz w:val="20"/>
          <w:szCs w:val="20"/>
        </w:rPr>
        <w:t>komplexné zabezpečenie zasadnutí orgánov mesta</w:t>
      </w:r>
      <w:r>
        <w:rPr>
          <w:rFonts w:cs="Arial" w:ascii="Arial" w:hAnsi="Arial"/>
          <w:sz w:val="20"/>
          <w:szCs w:val="20"/>
        </w:rPr>
        <w:t xml:space="preserve"> - t.j. prípravu materiálov na zasadnutia, uskutočnenie zasadnutí zastupiteľstva, zápisy zo zasadnutí, uznesenia zo zasadnutí, ich rozoslanie a umiestnenie na úradnú tabuľu. Mestské zastupiteľstvo je tvorené poslancami a má zriadené odborné komisie. Výdavky plynú na samosprávu mesta v tomto zlože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mátor mesta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Ing. Ján Kadera, primátor mesta, SMER-S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Z</w:t>
      </w:r>
      <w:r>
        <w:rPr>
          <w:rFonts w:cs="Arial" w:ascii="Arial" w:hAnsi="Arial"/>
          <w:sz w:val="16"/>
          <w:szCs w:val="16"/>
        </w:rPr>
        <w:tab/>
        <w:tab/>
        <w:tab/>
        <w:t>Ing. Anton Ťapák, invalidný dôchodca, SMER-SD - zástupca primátora, volebný obvod č.: 3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Dr. Štefan Blahút, lekár, SMER-SD, volebný obvod č.: 1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ter Bolek, živnostník, SDKÚ-DS, volebný obvod č.: 1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gr. Ferdinand Bolibruch, št. zamestnanec, nezávislý kandidát, volebný obvod č.: 3 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. Jozef Borovjak, živnostník, KDH, volebný obvod č.: 1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. Marián Čiernik, hasič, KDH, volebný obvod č.: 3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g. Eduard Dunčič, súkromný podnikateľ, nezávislý kandidát, volebný obvod č.: 2 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. Martin Jankuliak, technik, nezávislý kandidát, volebný obvod č.:  2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NDr. Marián Melišík, stredoškolský účiteľ, nezávislý kandidát, volebný obvod č.: 3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edDr. Tibor Kitaš, učiteľ, nezávislý kandidát, volebný obvod č.: 1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edDr. Ján Kozoň PhD., učiteľ, nezávislý kandidát, volebný obvod č.: 2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edDr. Tomáš Kucharík, učiteľ, SNS, volebný obvod č.: 3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Dr. Rastislav Zanovit, lekár, nezávislý kandidát, volebný obvod č.: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inančné prostriedky predstavujú bežné výdavky na vyplatenie </w:t>
      </w:r>
      <w:r>
        <w:rPr>
          <w:rFonts w:cs="Arial" w:ascii="Arial" w:hAnsi="Arial"/>
          <w:b/>
          <w:sz w:val="20"/>
          <w:szCs w:val="20"/>
        </w:rPr>
        <w:t>odmien poslancom</w:t>
      </w:r>
      <w:r>
        <w:rPr>
          <w:rFonts w:cs="Arial" w:ascii="Arial" w:hAnsi="Arial"/>
          <w:sz w:val="20"/>
          <w:szCs w:val="20"/>
        </w:rPr>
        <w:t xml:space="preserve"> Mestského zastupiteľstva a </w:t>
      </w:r>
      <w:r>
        <w:rPr>
          <w:rFonts w:cs="Arial" w:ascii="Arial" w:hAnsi="Arial"/>
          <w:b/>
          <w:sz w:val="20"/>
          <w:szCs w:val="20"/>
        </w:rPr>
        <w:t>členom odborných komisií</w:t>
      </w:r>
      <w:r>
        <w:rPr>
          <w:rFonts w:cs="Arial" w:ascii="Arial" w:hAnsi="Arial"/>
          <w:sz w:val="20"/>
          <w:szCs w:val="20"/>
        </w:rPr>
        <w:t xml:space="preserve">. V roku 2012 sa plánujú výdavky na odmeny poslancom mestského zastupiteľstva vo výške 6000 €. Bežné výdavky na predmetný podprogram predstavujú režijné výdavky (mzdy, platy a ostatné osobné vyrovnania, poistné a príspevok do poisťovní a tovary a služby) na jeho zabezpečen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ské zastupiteľstvo zriaďuje tieto stále komis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sia výstavby, ochrany životného prostredia a pôdohospodárstv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sia pre telovýchovu a špor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49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nažment mest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podmienky na efektívnu činnosť orgánov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ý počet zasadnutí mestského zastupiteľstva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50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ý počet funkčných odborných komisií v meste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51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zasadnutí 1 odbornej komisie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52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ovaná priebežná finančná kontrola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12" w:name="__RefHeading___Toc248377388"/>
      <w:bookmarkEnd w:id="12"/>
      <w:r>
        <w:rPr>
          <w:bCs w:val="false"/>
          <w:iCs w:val="false"/>
          <w:sz w:val="22"/>
          <w:szCs w:val="22"/>
        </w:rPr>
        <w:t>Podprogram 1. 2.  Členstvo v združeniach miest a obcí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iť podmienky na efektívnejšie využívanie verejného majetku, ochranu práv a záujmov mesta prostredníctvom členstva v záujmových združeniach právnických osôb na regionálnej ako aj medzinárodnej úrov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11"/>
        <w:gridCol w:w="854"/>
        <w:gridCol w:w="2472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tvo v združeniach miest a obcí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1"/>
            <w:bookmarkStart w:id="14" w:name="OLE_LINK4"/>
            <w:bookmarkStart w:id="15" w:name="OLE_LINK3"/>
            <w:bookmarkEnd w:id="13"/>
            <w:bookmarkEnd w:id="14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ky pre ZMOS,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3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uženie mies a obcí Bielej Orav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VC Martin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príspevky-profesné združenia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Združenie región Besky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efektívnejšie využívanie verejného majetku, ochranu práv a záujmov mesta prostredníctvom členstva v záujmových združeniach právnických osôb na regionálnej ako aj medzinárodnej úrovni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metného podprogramu predstavujú bežné výdavky na úhradu ročného členského v neziskových organizáciách a záujmových združeniach právnických osôb. Mesto je členom 4 združení právnických osôb. Najvyššia položka výdavkov na členské poplatky plynie pre ZMOS. V roku 2012 sa predpokladajú výdavky na členstvo ZMOS vo výške 1223 €. Členské za účasť v profesijných združeniach sa predpokladá vo výške 170 €. Bežné výdavky sú rozpočtované v rámci položky 642. Mesto je členom Združenia regiónu Beskydy, ktorému hradí členské vo výške 406 €. Celkové výdavky predstavujú 2494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60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tvo v združeniach miest a obcí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siahnuť najvyššiu možnú účasť mesta na významných samosprávnych fórach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ý počet členstiev v samosprávnych organizáciách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účasť na zasadnutiach organizácií, v ktorých je obec členom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2" w:color="000000"/>
        </w:pBdr>
        <w:rPr>
          <w:bCs w:val="false"/>
          <w:iCs w:val="false"/>
          <w:sz w:val="22"/>
          <w:szCs w:val="22"/>
        </w:rPr>
      </w:pPr>
      <w:bookmarkStart w:id="17" w:name="__RefHeading___Toc248377389"/>
      <w:bookmarkEnd w:id="17"/>
      <w:r>
        <w:rPr>
          <w:bCs w:val="false"/>
          <w:iCs w:val="false"/>
          <w:sz w:val="22"/>
          <w:szCs w:val="22"/>
        </w:rPr>
        <w:t>Podprogram 1. 3.  Daňová a rozpočtová politika, vnútorná  kontrola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inná kontrolná činnosť zameraná na rozhodnutia a aktivity mesta a ich súlad s legislatívou. Nepretržité a spoľahlivé vedenie účtovníctva mesta ako aj zabezpečenie pravidelného auditu účtovníctva, včasné schválenie programového rozpočtu a jeho priebežný monitoring.</w:t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07"/>
        <w:gridCol w:w="854"/>
        <w:gridCol w:w="2472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2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á a rozpočtová politika, vnútorná  kontrol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45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12"/>
            <w:bookmarkStart w:id="19" w:name="OLE_LINK6"/>
            <w:bookmarkStart w:id="20" w:name="OLE_LINK5"/>
            <w:bookmarkEnd w:id="18"/>
            <w:bookmarkEnd w:id="19"/>
            <w:bookmarkEnd w:id="2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0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uditorské služb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Nemocenské dávky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4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účinnú a efektívnu kontrolu rozhodnutí orgánov mesta. Zabezpečiť podmienky na nepretržité a spoľahlivé vedenie účtovníctva mesta ako aj zabezpečenie pravidelného auditu účtovníctva. Zabezpečiť orientáciu mesta na výstupy a výsledky. Včasné zostavenie programového rozpočtu.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Vnútorná kontrola predstavuje všetky aktivity kontrolóra mesta, ktorý zabezpečuje v rámci svojich kompetencií kontrolu súladu činností a rozhodnutí mesta so zákonmi, všeobecne záväznými nariadeniami a vnútornými normami mesta tak, aby samospráva fungovala čo najefektívnejšie s pozitívnym dopadom na život v meste. Bežné výdavky na predmetný podprogram predstavujú režijné výdavky (mzdy, platy a ostatné osobné vyrovnania, poistné a príspevok do poisťovní a tovary a služby) na jeho zabezpečenie. Bežné výdavky sú rozpočtované v rámci položiek 61 – Mzdy a 62 – Odvody. V roku 2012 sa rozpočtujú vo výške 15800 a 5445 €.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na zabezpečenie účtovníctva, ako aj výdavky spojené so zabezpečením externého auditu, prípadne tvorby programového rozpočtu externou firmo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1" w:name="OLE_LINK61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á a rozpočtová politika, vnútorná  kontrol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účinnú a efektívnu kontrolu rozhodnutí orgánov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ovaná priebežná finančná kontrola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62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podmienky na nepretržité a spoľahlivé vedenie účtovníctva mesta ako aj zabezpečenie pravidelného auditu účtovníctv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audi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3" w:name="OLE_LINK63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orientáciu mesta na výstupy a výsledky. Včasné zostavenie programového rozpočtu.</w:t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videlné monitorovanie programového plnenia rozpočt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4" w:name="OLE_LINK64"/>
            <w:bookmarkEnd w:id="2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gramový rozpočet na ďalší rozpočtový rok schválený k 31.12. daného roka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25" w:name="__RefHeading___Toc248377390"/>
      <w:bookmarkEnd w:id="25"/>
      <w:r>
        <w:rPr>
          <w:bCs w:val="false"/>
          <w:iCs w:val="false"/>
          <w:sz w:val="22"/>
          <w:szCs w:val="22"/>
        </w:rPr>
        <w:t>Podprogram 1. 4.  Vzdelávanie zamestnancov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lexibilný a vysokokvalifikovaný personál mestského úradu.</w:t>
      </w:r>
    </w:p>
    <w:p>
      <w:pPr>
        <w:pStyle w:val="Normal"/>
        <w:rPr/>
      </w:pPr>
      <w:r>
        <w:rPr/>
        <w:tab/>
        <w:tab/>
        <w:tab/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11"/>
        <w:gridCol w:w="854"/>
        <w:gridCol w:w="2478"/>
        <w:gridCol w:w="745"/>
        <w:gridCol w:w="745"/>
        <w:gridCol w:w="745"/>
        <w:gridCol w:w="745"/>
        <w:gridCol w:w="745"/>
        <w:gridCol w:w="745"/>
      </w:tblGrid>
      <w:tr>
        <w:trPr>
          <w:trHeight w:val="4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zdelávanie zamestnancov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6" w:name="OLE_LINK7"/>
            <w:bookmarkEnd w:id="2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nihy, časopisy a novin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7" w:name="RANGE!H5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  <w:bookmarkEnd w:id="27"/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enia,kurzy,seminár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systematické vzdelávanie zamestnancov mestského úradu za účelom zvýšenia ich kvalifikačnej úrovne ako aj flexibility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účasť zamestnancov Mestského úradu a primátora mesta na školeniach, seminároch a ďalšom odbornom vzdelávaní. Finančné prostriedky na realizáciu predmetného podprogramu predstavujú bežné výdavky na úhradu poplatkov za školenia, semináre a pod.. Výdavky sa rozpočtujú v rámci položky 637 – Služby. Školenia zabezpečujú externé subjekty. V roku 2012 sa predpokladajú výdavky vo výške 1400 €, výdavky na knihy a časopisy nie sú rozpočtované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8" w:name="OLE_LINK55"/>
            <w:bookmarkStart w:id="29" w:name="OLE_LINK54"/>
            <w:bookmarkEnd w:id="28"/>
            <w:bookmarkEnd w:id="2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zdelávanie zamestnancov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systematické vzdelávanie zamestnancov mestského úradu za účelom zvýšenia ich kvalifikačnej úrovne ako aj flexibilit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ecný úrad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absolventov školen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30" w:name="__RefHeading___Toc248377391"/>
      <w:bookmarkEnd w:id="30"/>
      <w:r>
        <w:rPr>
          <w:bCs w:val="false"/>
          <w:iCs w:val="false"/>
          <w:sz w:val="22"/>
          <w:szCs w:val="22"/>
        </w:rPr>
        <w:t>Podprogram 1. 5.  Právne poradenstvo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činná právna ochrana mesta a jej zástupcov pri ochrane majetku, práv a právom chránených záujmov.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11"/>
        <w:gridCol w:w="854"/>
        <w:gridCol w:w="2478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poradenstvo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1" w:name="OLE_LINK13"/>
            <w:bookmarkEnd w:id="3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účinnú právnu ochranu mesta a jej zástupcov pri ochrane majetku, práv a právom chránených záujmov.</w:t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na zabezpečenie právneho poradenstva a zastupovanie mesta v právnych sporoch. V roku 2012 sa neplánujú výdav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2" w:name="OLE_LINK69"/>
            <w:bookmarkStart w:id="33" w:name="OLE_LINK68"/>
            <w:bookmarkEnd w:id="32"/>
            <w:bookmarkEnd w:id="3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poradenst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účinnú právnu ochranu mesta a jej zástupcov pri ochrane majetku, práv a právom chránených záujmov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ávnych konzultáci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4" w:name="OLE_LINK70"/>
            <w:bookmarkEnd w:id="3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hraných spor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r>
        <w:rPr>
          <w:bCs w:val="false"/>
          <w:iCs w:val="false"/>
          <w:sz w:val="22"/>
          <w:szCs w:val="22"/>
        </w:rPr>
        <w:t>Podprogram 1. 6.  Voľby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ezproblémový priebeh volieb do orgánov miestnych samospráv, ako aj parlamentných volieb</w:t>
      </w:r>
      <w:r>
        <w:rPr/>
        <w:t>.</w:t>
        <w:tab/>
        <w:tab/>
        <w:tab/>
        <w:tab/>
        <w:tab/>
        <w:tab/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854"/>
        <w:gridCol w:w="2468"/>
        <w:gridCol w:w="745"/>
        <w:gridCol w:w="745"/>
        <w:gridCol w:w="745"/>
        <w:gridCol w:w="745"/>
        <w:gridCol w:w="745"/>
        <w:gridCol w:w="745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5" w:name="OLE_LINK10"/>
            <w:bookmarkStart w:id="36" w:name="OLE_LINK9"/>
            <w:bookmarkEnd w:id="35"/>
            <w:bookmarkEnd w:id="3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6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men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materiálne, personálne a priestorové kapacity na bezproblémový chod volie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na zabezpečenie volieb do orgánov miestnych samospráv, prípadne parlamentných volieb. Výdavky zahŕňajú bežné výdavky na personálne kapacity, formou dohôd o vykonaní práce, ako aj iných služieb a materiálu nevyhnutných na realizáciu volebného procesu. Na rok 2012 sa rozpočtujú výdavky na parlamentné voľby vo výške 5400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účinnú právnu ochranu mesta a jej zástupcov pri ochrane majetku, práv a právom chránených záujmov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účastnených voličov v %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sah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837738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37738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 Plánovanie, manažment, kontrol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37738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1.  Manažment mest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37738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2.  Členstvo v združeniach miest a obc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37738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3.  Daňová a rozpočtová politika, vnútorná  kontrol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37739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4.  Vzdelávanie zamestnancov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37739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5.  Právne poradenstvo</w:t>
              <w:tab/>
              <w:t>7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. Plánovanie, manažment, kontrola                                                                  </w:t>
    </w:r>
    <w:r>
      <w:rPr>
        <w:rFonts w:cs="Arial" w:ascii="Arial" w:hAnsi="Arial"/>
        <w:b/>
        <w:sz w:val="40"/>
        <w:szCs w:val="4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36:00Z</dcterms:created>
  <dc:creator>xxx</dc:creator>
  <dc:description/>
  <cp:keywords/>
  <dc:language>en-US</dc:language>
  <cp:lastModifiedBy>hronec</cp:lastModifiedBy>
  <dcterms:modified xsi:type="dcterms:W3CDTF">2012-10-21T19:55:00Z</dcterms:modified>
  <cp:revision>57</cp:revision>
  <dc:subject/>
  <dc:title>Štruktúra programu</dc:title>
</cp:coreProperties>
</file>