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255300163"/>
      <w:bookmarkEnd w:id="0"/>
      <w:r>
        <w:rPr>
          <w:sz w:val="24"/>
          <w:szCs w:val="24"/>
        </w:rPr>
        <w:t>Program 8. Dop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255300162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54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544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Doprava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 Prímestská hromadná doprav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ádzk.strojov,prístr.,zariad.,techniky a nárad. - TS</w:t>
            </w:r>
          </w:p>
        </w:tc>
      </w:tr>
      <w:tr>
        <w:trPr>
          <w:trHeight w:val="662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 Rekonštrukcia a výstavba zastávok SAD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  <w:br/>
              <w:t>716</w:t>
              <w:br/>
              <w:t>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tinná a štandardná údržba</w:t>
              <w:br/>
              <w:t>Prípravná a projektová dokumentácia</w:t>
              <w:br/>
              <w:t>Realizácia stavieb a ich technického zhodnoten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roblémové prepojenie mesta s ostatnými sídlami regiónu a krajským mestom.</w:t>
        <w:tab/>
        <w:tab/>
        <w:tab/>
        <w:tab/>
        <w:tab/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Doprav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OLE_LINK3"/>
            <w:bookmarkStart w:id="3" w:name="OLE_LINK53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 Prímestská hromadná doprav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 Rekonštrukcia a výstavba zastávok S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647"/>
        <w:gridCol w:w="828"/>
        <w:gridCol w:w="2499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pravidelné a vyhovujúce spojenie obyvateľov mesta s regionálnymi centrami prostredníctvom verejnej dopravy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podprogramu združujú prostriedky vynakladané na zabezpečenie pravidelnej prímestskej dopravy, mestskej dopravy ako aj výstavbu a rekonštrukciu objektov hromadnej osobnej dopravy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5" w:name="__RefHeading___Toc255300164"/>
      <w:bookmarkEnd w:id="5"/>
      <w:r>
        <w:rPr>
          <w:sz w:val="22"/>
          <w:szCs w:val="22"/>
        </w:rPr>
        <w:t>Podprogram 8. 1.  Cestná dopr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enie materiálnych, personálnych a finančných zdrojov na starostlivosť o cestnú dopravu.</w:t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ná doprava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59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1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 - TS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, úsporná a rýchla cestná dopr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na zabezpečenie strojov, prístrojov a zariadení potrebných pre starostlivosť o cestnú dopravu. Podprogram zahŕňa výdavky kapitálové, ako aj bežné spojené s údržbou obstaranej techniky. Prostriedky sú rozpočtované v rámci položky 713. Majetok je v správe Technických služieb mesta Námestovo. V roku 2012 sa neplánujú výdav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1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stná doprav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, úsporná a rýchla cestná doprav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staraných dopravných prostried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4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9" w:name="__RefHeading___Toc255300165"/>
      <w:bookmarkEnd w:id="9"/>
      <w:r>
        <w:rPr>
          <w:sz w:val="22"/>
          <w:szCs w:val="22"/>
        </w:rPr>
        <w:t>Podprogram 8. 2.  Rekonštrukcia a výstavba zastávok S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tické, funkčné a čisté čakárne rešpektujúce podmienku dostupnosti.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5"/>
        <w:gridCol w:w="859"/>
        <w:gridCol w:w="2484"/>
        <w:gridCol w:w="750"/>
        <w:gridCol w:w="750"/>
        <w:gridCol w:w="750"/>
        <w:gridCol w:w="750"/>
        <w:gridCol w:w="750"/>
        <w:gridCol w:w="750"/>
      </w:tblGrid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zastávok SAD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a a rekonštrukcia zastávok SAD s rešpektovaním podmienky dostupnosti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 – 716, 717. Podprogram zahŕňa aj výdavky na bežnú údržbu zastávok v rámci pol. 635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konštrukcia a výstavba zastávok SAD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zastávok SAD s rešpektovaním podmienky dostupnosti.</w:t>
              <w:tab/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covaných technických pro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/ vybudo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5530016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0016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8. Dopra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0016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1.  Cestná doprav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5530016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2.  Rekonštrukcia a výstavba zastávok SAD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8. Doprava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29:00Z</dcterms:created>
  <dc:creator>xxx</dc:creator>
  <dc:description/>
  <cp:keywords/>
  <dc:language>en-US</dc:language>
  <cp:lastModifiedBy>hronec</cp:lastModifiedBy>
  <dcterms:modified xsi:type="dcterms:W3CDTF">2012-03-26T08:13:00Z</dcterms:modified>
  <cp:revision>19</cp:revision>
  <dc:subject/>
  <dc:title>Štruktúra programu</dc:title>
</cp:coreProperties>
</file>