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255320852"/>
      <w:r>
        <w:rPr>
          <w:sz w:val="24"/>
        </w:rPr>
        <w:t>Program 13 Sociálne slu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255320852"/>
      <w:r>
        <w:rPr>
          <w:sz w:val="20"/>
          <w:szCs w:val="20"/>
        </w:rPr>
        <w:t>Štruktúra programu</w:t>
      </w:r>
      <w:bookmarkEnd w:id="1"/>
    </w:p>
    <w:p>
      <w:pPr>
        <w:pStyle w:val="Heading1"/>
        <w:spacing w:before="0" w:after="60"/>
        <w:rPr>
          <w:sz w:val="24"/>
          <w:szCs w:val="20"/>
        </w:rPr>
      </w:pPr>
      <w:r>
        <w:rPr>
          <w:sz w:val="24"/>
          <w:szCs w:val="20"/>
        </w:rPr>
      </w:r>
      <w:bookmarkStart w:id="2" w:name="__RefHeading___Toc255320853"/>
      <w:bookmarkStart w:id="3" w:name="__RefHeading___Toc255320853"/>
      <w:bookmarkEnd w:id="3"/>
    </w:p>
    <w:tbl>
      <w:tblPr>
        <w:tblW w:w="90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2488"/>
        <w:gridCol w:w="1380"/>
        <w:gridCol w:w="3848"/>
      </w:tblGrid>
      <w:tr>
        <w:trPr>
          <w:trHeight w:val="5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Sociálne služby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 Opatrovateľská služba a verejné stravovani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</w:t>
              <w:br/>
              <w:t>633, 634, 635, 637</w:t>
              <w:br/>
              <w:t>71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Prevádzk.strojov,prístr.,zariad.,techniky a nárad.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 Starostlivosť o seniorov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</w:t>
              <w:br/>
              <w:t>633, 634, 635</w:t>
              <w:br/>
              <w:t>637, 71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Realizačný projek Dom sociálnych služieb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 Dom seniorov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</w:t>
              <w:br/>
              <w:t>633, 634, 635</w:t>
              <w:br/>
              <w:t>637,716, 71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Prípravná a projektová dokumentácia, Realizácia stavieb a ich technického zhodnotenia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 Aktivačné prác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  <w:br/>
              <w:t>64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ačné práce VPP</w:t>
              <w:br/>
              <w:t>Transfery jednotlivcom a neziskovým právnickým os.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 Dávky v hmot. a sociálnej núdz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3009, 637112</w:t>
              <w:br/>
              <w:t>637014, 642026</w:t>
              <w:br/>
              <w:t>64202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Š účebné pomôcky, Pochovávanie na trovy obce</w:t>
              <w:br/>
              <w:t>Dotácia pre deti v hmotnej núdzi (úhrada z dotácie)</w:t>
              <w:br/>
              <w:t>SŠI - motivačný a učebné pomôcky</w:t>
              <w:br/>
              <w:t>Sociálne návratné pôžičky</w:t>
            </w:r>
          </w:p>
        </w:tc>
      </w:tr>
      <w:tr>
        <w:trPr>
          <w:trHeight w:val="523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 Starostlivosť o deti a dospelých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  <w:br/>
              <w:t>64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ežný transfer - Rodinné centrum DROBČEK, Dotácia pre deti v hmotnej núdzi, Transfery jednotlivcom a neziskovým právnickým os.</w:t>
            </w:r>
          </w:p>
        </w:tc>
      </w:tr>
      <w:tr>
        <w:trPr>
          <w:trHeight w:val="448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 Všeobecná lekárska zdravotná starostlivos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y jednotlivcom a neziskovým právnickým os.</w:t>
            </w:r>
          </w:p>
        </w:tc>
      </w:tr>
      <w:tr>
        <w:trPr>
          <w:trHeight w:val="448" w:hRule="atLeast"/>
        </w:trPr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 Spojená škola internát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y jednotlivcom a neziskovým právnickým os.</w:t>
            </w:r>
          </w:p>
        </w:tc>
      </w:tr>
    </w:tbl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4" w:name="__RefHeading___Toc255320853"/>
      <w:bookmarkEnd w:id="4"/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sociálnych a zdravotných služieb poskytovaných v meste. Dbať o ich dostupnosť, kvalitu a vzájomnú vyváženosť za účelom dosiahnutia dôstojných podmienok života všetkých kategórií obyvateľov mesta. Činnosť samosprávy - vzhľadom na existujúce kompetencie - je v oblasti sociálnej politiky veľmi rozsiahla. Pre občanov v hmotnej núdzi mesto poskytuje jednorazové dávky v hmotnej núdzi a sociálnu pôžičku. Pre zdravotne ťažko postihnutých a seniorov mesto poskytuje sociálne služby, medzi ktoré patrí opatrovateľská služba, prepravná služba a organizovanie spoločného stravovania. Mesto podporuje neštátne subjekty, ktorých činnosť je zameraná na pomoc sociálne alebo zdravotne handicapovaným občanom. Pre zachovanie rovnakých podmienok a šancí pre všetkých žiakov mesto zabezpečuje prenos štátnych dotácií (na stravu, motivačný príspevok a školské pomôcky) pre školopovinné deti zo sociálne slabších rodín. Nástrojom pre podporu demografie v meste je jednorazový finančný príspevok pre každé novonarodené dieťa s trvalým pobytom na území mesta. Poskytované sociálne služby sú regulované celým radom zákonov a usmernení – počnúc ústavou Slovenskej republiky, zákonom č. 369/1990 Zb.  o obecnom zriadení, zákonom č. 36/2005 Z. z. o rodine, zákonom č.448/2008 Z. z. o sociálnej pomoci, zákonom č. 599/2003 Z. z. o pomoci v hmotnej núdzi, zákonom č.305/2005 Z. z.  o sociálnej ochrane detí a sociálnej kuratele končiac Občianskym zákonníkom či mnohými Všeobecne záväznými nariadeniami mesta. Mesto považuje pomoc a podporu pre svojich obyvateľov za jednu zo svojich prirodzených priorí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Sociálne služb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7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11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OLE_LINK53"/>
            <w:bookmarkEnd w:id="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 Opatrovateľská služba a verejné stravova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8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6" w:name="OLE_LINK56"/>
            <w:bookmarkEnd w:id="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 Starostlivosť o senior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8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 Dom senior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55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 Aktivačné prác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5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 Dávky v hmot. a sociálnej núdz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9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 Starostlivosť o deti a dospelý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7 Všeobecná lekárska zdravotná starostlivos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8 Spojená škola internátn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562"/>
        <w:gridCol w:w="717"/>
        <w:gridCol w:w="2615"/>
        <w:gridCol w:w="1199"/>
        <w:gridCol w:w="1107"/>
        <w:gridCol w:w="1080"/>
        <w:gridCol w:w="1064"/>
      </w:tblGrid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5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1126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55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9246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7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5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7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oplniť chýbajúcu infraštruktúru sociálnych zariadení v meste  a zvýšiť ich kvalitu. Zabezpečiť vysokú kvalitu sociálnych služieb pre obyvateľov mesta, ako aj prerozdeľovanie dávok sociálnej pomoci v rámci prenesených kompeten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Sociálne služby predstavuje starostlivosť o obyvateľov mesta odkázaných na sociálnu pomoc - pomoc obyvateľom v náhlej sociálnej a hmotnej núdzi, pre handicapovaných obyvateľov, starostlivosť o seniorov a podpora nezamestnaných obyvateľov mesta. V rámci financovania predmetného programu sa financujú podprogramy Opatrovateľská služba a rozvoz obedov, Starostlivosť o seniorov, Aktivačné práce, Dávky v hmotnej a sociálnej núdzi a Starostlivosť o de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7" w:name="__RefHeading___Toc255320854"/>
      <w:bookmarkEnd w:id="7"/>
      <w:r>
        <w:rPr>
          <w:sz w:val="22"/>
          <w:szCs w:val="22"/>
        </w:rPr>
        <w:t>Podprogram 13. 1.  Opatrovateľská služba a verejné stravov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hodnotný život handicapovaných občanov v domácom prostredí.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641"/>
        <w:gridCol w:w="870"/>
        <w:gridCol w:w="2479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atrovateľská služba a verejné stravovanie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90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atrovateľská služba - školenie a stravné (zmena text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 dávk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pomoc pre handicapovaných obyvateľ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ovanie pomoci občanom mesta pri nevyhnutných životných úkonoch - osobnej hygiene, príprave alebo donáške obeda, pomoci pri podaní jedla, nevyhnutné práce v domácnosti, zabezpečenie kontaktu týchto občanov s okolitým prostredím. Finančné prostriedky predstavujú bežné výdavky na mzdy, platy a ostatné osobné vyrovnania a poistné a príspevok do poisťovní pre opatrovateľov. Na rok 2012 sú rozpočtované výdavky vo výške 67000 €. Najvyššie položky predstavujú mzdové výdavky 61 a 62. Na služby sa rozpočtujú výdavky vo výške 5500 €. Materiál je rozpočtovaný vo výške 220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0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patrovateľská služb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omoc pre handicapovaných obyvateľ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opatrovateľských pracovní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1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yvateľov odkázaných na opatrovateľskú služb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2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daných jedál za mesiac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1" w:name="__RefHeading___Toc255320855"/>
      <w:bookmarkEnd w:id="11"/>
      <w:r>
        <w:rPr>
          <w:sz w:val="22"/>
          <w:szCs w:val="22"/>
        </w:rPr>
        <w:t>Podprogram 13. 2.  Starostlivosť o senior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ôstojný život pre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2"/>
        <w:gridCol w:w="872"/>
        <w:gridCol w:w="2507"/>
        <w:gridCol w:w="745"/>
        <w:gridCol w:w="745"/>
        <w:gridCol w:w="745"/>
        <w:gridCol w:w="745"/>
        <w:gridCol w:w="745"/>
        <w:gridCol w:w="745"/>
      </w:tblGrid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seniorov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3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65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nný stacionár Bl.Zdenky Schelingovej v Námestov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8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finančné prostriedky na spracovanie projektovej dokumentácie výstavby Domu sociálnych služieb, výstavbu zariadenia, ako aj výdavkov na prevádzku zariadenia. Podprogram zahŕňa výdavky mesta na krytie výdavkov spojených s umiestnením obyvateľov v domove sociálnych služieb. V roku 2012 sa rozpočtujú výdavky vo výške 9258 €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6"/>
            <w:bookmarkStart w:id="15" w:name="OLE_LINK15"/>
            <w:bookmarkStart w:id="16" w:name="OLE_LINK14"/>
            <w:bookmarkEnd w:id="14"/>
            <w:bookmarkEnd w:id="15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seniorov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17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  <w:bookmarkStart w:id="18" w:name="__RefHeading___Toc255320856"/>
      <w:bookmarkStart w:id="19" w:name="__RefHeading___Toc255320856"/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0" w:name="__RefHeading___Toc255320856"/>
      <w:r>
        <w:rPr>
          <w:sz w:val="22"/>
          <w:szCs w:val="22"/>
        </w:rPr>
        <w:t>Podprogram 13. 3.  Dom seniorov</w:t>
      </w:r>
      <w:bookmarkEnd w:id="2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 personálne podmienky pre celodennú starostlivosť o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41"/>
        <w:gridCol w:w="854"/>
        <w:gridCol w:w="2496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Dom seniorov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55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1" w:name="OLE_LINK67"/>
            <w:bookmarkStart w:id="22" w:name="OLE_LINK66"/>
            <w:bookmarkStart w:id="23" w:name="OLE_LINK5"/>
            <w:bookmarkStart w:id="24" w:name="OLE_LINK4"/>
            <w:bookmarkEnd w:id="21"/>
            <w:bookmarkEnd w:id="22"/>
            <w:bookmarkEnd w:id="23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3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vebno technický dozor - Dom senior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00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99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55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finančné prostriedky pre výstavbu Domu dôchodcov, ako aj výdavkov na prevádzku zariadenia. Podprogram zahŕňa výdavky mesta na krytie výdavkov spojených s umiestnením obyvateľov v domove dôchodcov.</w:t>
        <w:tab/>
        <w:t>V roku 2012 sa plánuje výstavba domova dôchodcov vo výške 1619973 €. Stavebno-technický dozor predstavuje 15600 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5" w:name="__RefHeading___Toc255320857"/>
      <w:bookmarkEnd w:id="25"/>
      <w:r>
        <w:rPr>
          <w:sz w:val="22"/>
          <w:szCs w:val="22"/>
        </w:rPr>
        <w:t>Podprogram 13. 4.  Aktivačné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enky pre udržanie pracovných návykov nezamestnaného obyvateľstva.</w:t>
      </w:r>
    </w:p>
    <w:p>
      <w:pPr>
        <w:pStyle w:val="Normal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6" w:name="OLE_LINK68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mz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3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7"/>
            <w:bookmarkStart w:id="28" w:name="OLE_LINK6"/>
            <w:bookmarkEnd w:id="27"/>
            <w:bookmarkEnd w:id="2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fondy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9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tovary a služby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3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yužitie voľnej pracovnej sily a udržať pracovné návyky nezamestnaných obyvateľov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nutie možnosti nezamestnaným zúčastňovať sa na prácach na údržbe mesta. Finančné prostriedky predstavujú bežné výdavky na materiál, palivo, mzdy, platy a ostatné osobné vyrovnania a príspevok do poisťovní pre koordinátora aktivačných prác.</w:t>
        <w:tab/>
        <w:t>V roku 2012 budú predstavovať výdavky vo výške 5605 €.</w:t>
        <w:tab/>
        <w:t>Na mzdy sa rozpočtujú výdavky vo výške 3133 € a odvody vo výške 899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9" w:name="OLE_LINK18"/>
            <w:bookmarkEnd w:id="2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využitie voľnej pracovnej sil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účastníkov aktivačných prác.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0" w:name="OLE_LINK19"/>
            <w:bookmarkEnd w:id="3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odpracovaných hodín za mesiac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  <w:bookmarkStart w:id="31" w:name="__RefHeading___Toc255320858"/>
      <w:bookmarkStart w:id="32" w:name="__RefHeading___Toc255320858"/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3" w:name="__RefHeading___Toc255320858"/>
      <w:r>
        <w:rPr>
          <w:sz w:val="22"/>
          <w:szCs w:val="22"/>
        </w:rPr>
        <w:t>Podprogram 13. 5.  Dávky v hmot. a sociálnej núdzi</w:t>
      </w:r>
      <w:bookmarkEnd w:id="33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poskytnutie finančnej výpomoci pre občanov v hmotnej núdzi jednorazových dávok v hmotnej núdzi a sociálnych pôžičiek.</w:t>
      </w:r>
    </w:p>
    <w:p>
      <w:pPr>
        <w:pStyle w:val="Normal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nej a sociálnej núdz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3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1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4" w:name="OLE_LINK69"/>
            <w:bookmarkStart w:id="35" w:name="OLE_LINK13"/>
            <w:bookmarkStart w:id="36" w:name="OLE_LINK9"/>
            <w:bookmarkEnd w:id="34"/>
            <w:bookmarkEnd w:id="35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účebné pomôck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1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chovávanie na trovy obc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a pre deti v hmotnej núdzi  - SŠI - stravné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ovanie deti v hmotnej núdzi ZŠ Komenského-stravné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ovanie deti v hmotnej núdzi ZŠ Brehy -stravné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2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ŠI - motivačný a učebné pomôck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2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ciálne návratné pôžičk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7" w:name="OLE_LINK70"/>
            <w:bookmarkStart w:id="38" w:name="OLE_LINK21"/>
            <w:bookmarkStart w:id="39" w:name="OLE_LINK20"/>
            <w:bookmarkEnd w:id="37"/>
            <w:bookmarkEnd w:id="38"/>
            <w:bookmarkEnd w:id="3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dinné prídavky - záškoláctvo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rázová dávka sociálnej pomoc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ravné - potravinová pomoc z Potravinovej bank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erniť núdzu obyvateľov odkázaných na sociálnu pomoc a zabezpečiť minimálnych potrieb týchto obyvateľov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rýva výdavky na priamu podporu obyvateľom v náhlej hmotnej núdzi. Mesto vypláca obyvateľom dávky v hmotnej a sociálnej núdzi. Celkové výdavky predstavujú 13690 €. Zo štátneho rozpočtu budú hradené výdavky vo výške 1880 €. Najvyššie výdavky sú rozpočtované na stravné pre deti v hmotnej núdzi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0" w:name="OLE_LINK22"/>
            <w:bookmarkEnd w:id="4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. a sociálnej núdzi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mierniť núdzu obyvateľov odkázaných na sociálnu pomoc a zabezpečiť minimálnych potrieb týchto obyvateľov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obyvateľ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41" w:name="__RefHeading___Toc255320859"/>
      <w:bookmarkEnd w:id="41"/>
      <w:r>
        <w:rPr>
          <w:sz w:val="22"/>
          <w:szCs w:val="22"/>
        </w:rPr>
        <w:t>Podprogram 13. 6.  Starostlivosť o deti a dospelý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álny rast prirodzeného prírastku obyvateľstva. Poskytovanie kvalitných služieb v zariadeniach sociál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55"/>
        <w:gridCol w:w="780"/>
        <w:gridCol w:w="780"/>
        <w:gridCol w:w="780"/>
        <w:gridCol w:w="840"/>
        <w:gridCol w:w="780"/>
        <w:gridCol w:w="7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tulok pre bezdomovco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unitný plán soc.služie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ý transfer - Rodinné centrum DROBČE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kevná charita - sociálne služb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c.pomoc-hmotna nudza - KOMEN Z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P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jednotlivcom a neziskovým právnickým os. - Breh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jednotlivcom a neziskovým právnickým os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dporiť pôrodnosť v meste a prirodzený rast počtu obyvateľstv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jednorázový príspevok pri narodení dieťaťa. Finančné prostriedky predstavujú bežné výdavky – poskytnutie schváleného príspevku. Výdavky predstavujú transfer na činnosť Rodinného centra Drobček. V roku 2012 sa výdavky nerozpočtujú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2" w:name="OLE_LINK25"/>
            <w:bookmarkEnd w:id="4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odporiť pôrodnosť v meste a prirodzený rast počtu obyvateľs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rodených detí za ro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útulk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cirkevnej charit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43" w:name="__RefHeading___Toc255320860"/>
      <w:bookmarkEnd w:id="43"/>
      <w:r>
        <w:rPr>
          <w:sz w:val="22"/>
          <w:szCs w:val="22"/>
        </w:rPr>
        <w:t>Podprogram 13. 7.  Všeobecná lekárska zdravotná starostlivosť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základnej lekárskej starostlivosti v meste v záujme zabezpečenia dostupnosti lekárskych služieb pre obyvateľov me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á lekárska zdravotná starostlivosť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4" w:name="OLE_LINK27"/>
            <w:bookmarkEnd w:id="4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7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jednotlivcom a neziskovým právnickým os.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dostupnosť základnej lekárskej starostlivosti pre obyvateľov mes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základnej lekárskej starostlivosti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á lekárska zdravotná starostlivosť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ostupnosť základnej lekárskej starostlivosti pre obyvateľ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45" w:name="__RefHeading___Toc255320861"/>
      <w:bookmarkEnd w:id="45"/>
      <w:r>
        <w:rPr>
          <w:sz w:val="22"/>
          <w:szCs w:val="22"/>
        </w:rPr>
        <w:t>Podprogram 13. 8.  Spojená škola internát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a subjektov poskytujúcej všeobecnú sociálnu a zdravotnú starostlivos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jená škola internátna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6" w:name="OLE_LINK28"/>
            <w:bookmarkEnd w:id="4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8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jednotlivcom a neziskovým právnickým os.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hodnejšie podmienky pre činnosť subjektov poskytujúcich špeciálnu sociálnu, zdravotnú a výchovnú starostlivosť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Spojenej školy internátnej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jená škola internátn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hodnejšie podmienky pre činnosť subjektov poskytujúcich špeciálnu sociálnu, zdravotnú a výchovnú starostliv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553208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3 Sociálne služb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1.  Opatrovateľská služba a verejné stravova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2.  Starostlivosť o senioro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3.  Dom senior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4.  Aktivačné prá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5.  Dávky v hmot. a sociálnej núdz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5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6.  Starostlivosť o deti a dospelý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6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7.  Všeobecná lekárska zdravotná starostlivosť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2086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8.  Spojená škola internátna</w:t>
              <w:tab/>
              <w:t>9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3. Sociálne služby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42:00Z</dcterms:created>
  <dc:creator>xxx</dc:creator>
  <dc:description/>
  <cp:keywords/>
  <dc:language>en-US</dc:language>
  <cp:lastModifiedBy>hronec</cp:lastModifiedBy>
  <dcterms:modified xsi:type="dcterms:W3CDTF">2012-10-21T20:12:00Z</dcterms:modified>
  <cp:revision>37</cp:revision>
  <dc:subject/>
  <dc:title>Štruktúra programu</dc:title>
</cp:coreProperties>
</file>