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r>
        <w:rPr>
          <w:sz w:val="24"/>
          <w:szCs w:val="24"/>
        </w:rPr>
      </w:r>
      <w:bookmarkStart w:id="0" w:name="__RefHeading___Toc251824332"/>
      <w:bookmarkStart w:id="1" w:name="__RefHeading___Toc251824332"/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bookmarkStart w:id="2" w:name="__RefHeading___Toc251824332"/>
      <w:r>
        <w:rPr>
          <w:sz w:val="24"/>
          <w:szCs w:val="24"/>
        </w:rPr>
        <w:t>Program 14. Administratíva</w:t>
      </w:r>
      <w:bookmarkEnd w:id="2"/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0" w:after="60"/>
        <w:rPr>
          <w:sz w:val="20"/>
          <w:szCs w:val="20"/>
        </w:rPr>
      </w:pPr>
      <w:bookmarkStart w:id="3" w:name="__RefHeading___Toc251824331"/>
      <w:bookmarkEnd w:id="3"/>
      <w:r>
        <w:rPr>
          <w:sz w:val="20"/>
          <w:szCs w:val="20"/>
        </w:rPr>
        <w:t>Štruktúra 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2503"/>
        <w:gridCol w:w="1388"/>
        <w:gridCol w:w="3871"/>
      </w:tblGrid>
      <w:tr>
        <w:trPr>
          <w:trHeight w:val="248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a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rogram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ok</w:t>
            </w:r>
          </w:p>
        </w:tc>
      </w:tr>
      <w:tr>
        <w:trPr>
          <w:trHeight w:val="876" w:hRule="atLeast"/>
        </w:trPr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 Administratíva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 Správa mesta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1, 62, 631, 63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33, 634, 63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13, 713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002, 641, 642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zdy, Odvody, Cestovné náhrady, Energie, voda a komunikácie, Interiérové vybavenie, Výpočtová technika, Telekomunikačná technika, Prevádzkové stroje,prístroje,zariadenia,technika, Všeobecný materiál, Softvare a licencie, Licencia - autorské práva, Nájomné (klub dôchodcov, pozemky LESY SR,SPF), Nájomné na program dražieb, Konkurzy a súťaže, Všeobecné služby, Špeciálne služby(ochrana objektu MsÚ, žiadosti EU,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áhrady (preventívne prehliadky), Poplatky, odvody, dane,clá, Stravovanie, Prídel do sociálneho fond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lky, Odmeny na základe dohôd o vykonaní prá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ane a miestne poplatky, Daň z príjmu - z predaja majetku v r.2011, Preddavky na daň z príjmu právnických osôb, Nemocenské dávky do 10 d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íspevky na SÚ, Transfery jednotlivcom a neziskovým právnickým osobám, Nákup interierového vybavenia, Nákup výpočtovej techniky</w:t>
            </w:r>
          </w:p>
        </w:tc>
      </w:tr>
      <w:tr>
        <w:trPr>
          <w:trHeight w:val="657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.2 Bankové poplatky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, 651, 821</w:t>
              <w:br/>
              <w:t>367035, 65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lužby, Daň zdrážkou banka, Úroky z prekleňovacích úverov - projekty EU, Úroky z úveru ZŠ Brehy, Úroky z úveru Dom seniorov, Úroky z úveru - 16 b.j. Komenského II. Etapa, Splácanie pôžičky za osobné motor.vozidlo pre Ms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ácanie úveru - 16 b.j. Komenského II. etap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ytvoriť podmienky na efektívnu prácu Mestského úradu. Vytvoriť vyhovujúce podmienky na poskytovania verejných služieb, estetizácia a funkčnosť miesta kontaktu so zákazníkmi Mestského úradu, vytváranie vhodných technických a pracovných podmienok na Mestských úradoch. </w:t>
        <w:tab/>
        <w:tab/>
        <w:tab/>
        <w:tab/>
        <w:tab/>
        <w:tab/>
        <w:tab/>
        <w:tab/>
        <w:tab/>
        <w:tab/>
      </w:r>
    </w:p>
    <w:tbl>
      <w:tblPr>
        <w:tblW w:w="9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1090"/>
        <w:gridCol w:w="1090"/>
        <w:gridCol w:w="1090"/>
        <w:gridCol w:w="1090"/>
        <w:gridCol w:w="1090"/>
        <w:gridCol w:w="1090"/>
      </w:tblGrid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 Administratív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7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22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7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99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99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9935</w:t>
            </w:r>
          </w:p>
        </w:tc>
      </w:tr>
      <w:tr>
        <w:trPr>
          <w:trHeight w:val="70" w:hRule="atLeast"/>
        </w:trPr>
        <w:tc>
          <w:tcPr>
            <w:tcW w:w="9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4" w:name="OLE_LINK64"/>
            <w:bookmarkStart w:id="5" w:name="OLE_LINK3"/>
            <w:bookmarkStart w:id="6" w:name="OLE_LINK53"/>
            <w:bookmarkEnd w:id="4"/>
            <w:bookmarkEnd w:id="5"/>
            <w:bookmarkEnd w:id="6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1 Správa mest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94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45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55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76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76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7635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7" w:name="OLE_LINK56"/>
            <w:bookmarkEnd w:id="7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2 Bankové poplatk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643"/>
        <w:gridCol w:w="824"/>
        <w:gridCol w:w="2607"/>
        <w:gridCol w:w="1085"/>
        <w:gridCol w:w="1085"/>
        <w:gridCol w:w="1097"/>
        <w:gridCol w:w="1087"/>
      </w:tblGrid>
      <w:tr>
        <w:trPr>
          <w:trHeight w:val="397" w:hRule="atLeast"/>
        </w:trPr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7" w:hRule="atLeast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993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9935</w:t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993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9935</w:t>
            </w:r>
          </w:p>
        </w:tc>
      </w:tr>
      <w:tr>
        <w:trPr>
          <w:trHeight w:val="397" w:hRule="atLeast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993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9935</w:t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993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9935</w:t>
            </w:r>
          </w:p>
        </w:tc>
      </w:tr>
      <w:tr>
        <w:trPr>
          <w:trHeight w:val="397" w:hRule="atLeast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993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9935</w:t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993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993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dministratívnej infraštruktúry a podmienok na výkon samosprávnych funkcií v meste.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ogram administratíva zahŕňa všetky aktivity a činnosti mesta súvisiace s profesionálnym zabezpečením chodu mesta vo všetkých aspektoch, t.j. činnosti a aktivity obecného úradu. Finančné prostriedky predstavujú plánované výdavky na mzdy, platy a ostatné osobné vyrovnania, poistné a príspevok do poisťovní zamestnancov obecného úradu, výdavky na stravovanie zamestnancov, prídel do sociálneho fondu. V rámci podprogramu Bankové úvery a poplatky sú rozpočtované prostriedky na administratívne poplatky za vedenie účtov, vrátane pravidelných splátok istiny bankových úverov a úrokov z týchto bankových úverov. </w:t>
        <w:tab/>
        <w:tab/>
        <w:tab/>
        <w:tab/>
        <w:tab/>
        <w:tab/>
        <w:tab/>
        <w:tab/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8" w:name="__RefHeading___Toc251824333"/>
      <w:bookmarkEnd w:id="8"/>
      <w:r>
        <w:rPr>
          <w:sz w:val="22"/>
          <w:szCs w:val="22"/>
        </w:rPr>
        <w:t>Podprogram 14.1 Správa me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ívne fungujúca samospráva.</w:t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1"/>
        <w:gridCol w:w="854"/>
        <w:gridCol w:w="2445"/>
        <w:gridCol w:w="740"/>
        <w:gridCol w:w="740"/>
        <w:gridCol w:w="740"/>
        <w:gridCol w:w="740"/>
        <w:gridCol w:w="740"/>
        <w:gridCol w:w="74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ráva obce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94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45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55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76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76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763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49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66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68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1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1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1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9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58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3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0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0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02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5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2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59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6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4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2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74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8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9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928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928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928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emocenské dávky do 10 dn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8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ky na S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kup interierového vybaven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kup výpočtovej technik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4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94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45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55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76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76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763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efektívny a hospodárny chod samosprávy.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ogram administratíva zahŕňa všetky aktivity a činnosti mesta súvisiace s profesionálnym zabezpečením chodu mesta vo všetkých aspektoch, t.j. činnosti a aktivity obecného úradu. Finančné prostriedky predstavujú plánované výdavky na mzdy, platy a ostatné osobné vyrovnania, poistné a príspevok do poisťovní zamestnancov obecného úradu, výdavky na stravovanie zamestnancov, prídel do sociálneho fondu. V roku 2012 sa rozpočtujú výdavky vo výške 557635 €. Najvyššiu položku tvoria mzdy a poistné. </w:t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9" w:name="OLE_LINK9"/>
            <w:bookmarkEnd w:id="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práva mesta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efektívny a hospodárny chod samosprávy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bavených žiadostí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8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5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10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služieb obyvateľom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1" w:name="OLE_LINK4"/>
            <w:bookmarkEnd w:id="1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2" w:name="OLE_LINK11"/>
            <w:bookmarkEnd w:id="1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spokojných zákazník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13" w:name="__RefHeading___Toc251824334"/>
      <w:bookmarkEnd w:id="13"/>
      <w:r>
        <w:rPr>
          <w:sz w:val="22"/>
          <w:szCs w:val="22"/>
        </w:rPr>
        <w:t>Podprogram 14. 2.  Bankové poplatk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tok finančných zdrojov na rozvoj samosprávy, účinná podpora samosprávy bankovými službami.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640"/>
        <w:gridCol w:w="854"/>
        <w:gridCol w:w="2448"/>
        <w:gridCol w:w="740"/>
        <w:gridCol w:w="740"/>
        <w:gridCol w:w="740"/>
        <w:gridCol w:w="740"/>
        <w:gridCol w:w="740"/>
        <w:gridCol w:w="740"/>
      </w:tblGrid>
      <w:tr>
        <w:trPr>
          <w:trHeight w:val="3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1.1.2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nkové a nebankové poplatky a úrok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6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0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70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 zdrážkou ban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ky z prekleňovacích úverov - projekty E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1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lácanie úrokov z úveru v tuzemsk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3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2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lácanie pôžičky za osobné motor.vozidlo pre Ms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1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2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lácanie úveru - 16 b.j. Komenského II. etap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6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pravidelné splácanie prijatých bankových úverov ako aj využívanie kvalitných bankových služieb pre bezproblémový chod samosprávy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rámci podprogramu Bankové úvery a poplatky sú rozpočtované prostriedky na administratívne poplatky za vedenie účtov, vrátane pravidelných splátok istiny bankových úverov a úrokov z týchto bankových úverov. Výdavky na podprogram sú rozpočtované vo výške 12300 €.</w:t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4" w:name="OLE_LINK12"/>
            <w:bookmarkEnd w:id="1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Bankové poplatky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pravidelné splácanie prijatých bankových úverov ako aj využívanie kvalitných bankových služieb pre bezproblémový chod samosprávy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níženie úverovej zaťaženosti mesta v %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5" w:name="OLE_LINK13"/>
            <w:bookmarkEnd w:id="1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bankových úver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6" w:name="OLE_LINK14"/>
            <w:bookmarkEnd w:id="1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bankových tranzakcií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9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25182433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5182433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4. Administratív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5182433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4.1 Správa mest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5182433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4. 2.  Bankové poplatky</w:t>
              <w:tab/>
              <w:t>3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2012 - 201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- Námestovo - Program 14. Administratíva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0:36:00Z</dcterms:created>
  <dc:creator>xxx</dc:creator>
  <dc:description/>
  <cp:keywords/>
  <dc:language>en-US</dc:language>
  <cp:lastModifiedBy>hronec</cp:lastModifiedBy>
  <dcterms:modified xsi:type="dcterms:W3CDTF">2012-10-21T20:13:00Z</dcterms:modified>
  <cp:revision>37</cp:revision>
  <dc:subject/>
  <dc:title>Štruktúra programu</dc:title>
</cp:coreProperties>
</file>