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0" w:after="60"/>
        <w:rPr>
          <w:sz w:val="24"/>
        </w:rPr>
      </w:pPr>
      <w:bookmarkStart w:id="0" w:name="__RefHeading___Toc304960893"/>
      <w:bookmarkEnd w:id="0"/>
      <w:r>
        <w:rPr>
          <w:sz w:val="24"/>
        </w:rPr>
        <w:t>Program 3 Finančné operáci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pacing w:before="0" w:after="60"/>
        <w:rPr>
          <w:sz w:val="20"/>
          <w:szCs w:val="20"/>
        </w:rPr>
      </w:pPr>
      <w:bookmarkStart w:id="1" w:name="__RefHeading___Toc304960894"/>
      <w:bookmarkEnd w:id="1"/>
      <w:r>
        <w:rPr>
          <w:sz w:val="20"/>
          <w:szCs w:val="20"/>
        </w:rPr>
        <w:t>Štruktúra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0"/>
        <w:gridCol w:w="2503"/>
        <w:gridCol w:w="1388"/>
        <w:gridCol w:w="3871"/>
      </w:tblGrid>
      <w:tr>
        <w:trPr>
          <w:trHeight w:val="31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ram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.</w:t>
            </w:r>
          </w:p>
        </w:tc>
        <w:tc>
          <w:tcPr>
            <w:tcW w:w="3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ok</w:t>
            </w:r>
          </w:p>
        </w:tc>
      </w:tr>
      <w:tr>
        <w:trPr>
          <w:trHeight w:val="23" w:hRule="atLeast"/>
        </w:trPr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Finančné operácie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statok  prostriedkov z predchádzajúcich rokov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prenajatých budov, priestorov a objektov</w:t>
            </w:r>
          </w:p>
        </w:tc>
      </w:tr>
      <w:tr>
        <w:trPr>
          <w:trHeight w:val="23" w:hRule="atLeast"/>
        </w:trPr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úverových subjektov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  <w:br/>
              <w:t>512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plátky sociálnych pôžičiek</w:t>
              <w:br/>
              <w:t>Z dlhopisov - krátkodobé</w:t>
            </w:r>
          </w:p>
        </w:tc>
      </w:tr>
      <w:tr>
        <w:trPr>
          <w:trHeight w:val="23" w:hRule="atLeast"/>
        </w:trPr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vyčerp. Prostr.m.r.-št.zdroje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</w:t>
              <w:br/>
              <w:t>453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vod z rezervného fondu</w:t>
              <w:br/>
              <w:t>Prevod z fondu rozvoja bývania</w:t>
              <w:br/>
              <w:t>Prenesené financie ŠR z roku 2008</w:t>
            </w:r>
          </w:p>
        </w:tc>
      </w:tr>
      <w:tr>
        <w:trPr>
          <w:trHeight w:val="23" w:hRule="atLeast"/>
        </w:trPr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ácie poskytnuté zo ŠF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  <w:br/>
              <w:t>514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kové úvery</w:t>
              <w:br/>
              <w:t>Ostatné úvery,pôž. A návr.finančné výpomoci</w:t>
            </w:r>
          </w:p>
        </w:tc>
      </w:tr>
      <w:tr>
        <w:trPr>
          <w:trHeight w:val="23" w:hRule="atLeast"/>
        </w:trPr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ankové úvery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 seniorov, Úver MŠ Bernolákova, Úver ZŠ Komenského, Úver MŠ Veterná, príjem úveru ZŠ Brehy, Príjem úveru Zberný dvor, Príjem úveru nábrežie, Príjem úveru VO</w:t>
            </w:r>
          </w:p>
        </w:tc>
      </w:tr>
      <w:tr>
        <w:trPr>
          <w:trHeight w:val="370" w:hRule="atLeast"/>
        </w:trPr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é zdroje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átokodobé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osiahnuť trvalý a rastúci objem príjmov z finančných operácií pri dodržaní stability mestského rozpočtu, efektívnosti, účinnosti a hospodárnosti nakladania s mestským majetkom a zabezpečení trvalo udržateľného rozvoja mesta. Zabezpečiť udržateľný príjem mesta z iných zdrojov.</w:t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"/>
        <w:gridCol w:w="720"/>
        <w:gridCol w:w="854"/>
        <w:gridCol w:w="2068"/>
        <w:gridCol w:w="800"/>
        <w:gridCol w:w="800"/>
        <w:gridCol w:w="800"/>
        <w:gridCol w:w="800"/>
        <w:gridCol w:w="800"/>
        <w:gridCol w:w="800"/>
      </w:tblGrid>
      <w:tr>
        <w:trPr>
          <w:trHeight w:val="40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40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 štátneho rozpočtu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807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ver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807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3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VER ZŠ Kom.-ŠR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807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39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27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865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02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02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0250</w:t>
            </w:r>
          </w:p>
        </w:tc>
      </w:tr>
      <w:tr>
        <w:trPr>
          <w:trHeight w:val="40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 úverových subjektov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39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27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865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02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02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0250</w:t>
            </w:r>
          </w:p>
        </w:tc>
      </w:tr>
      <w:tr>
        <w:trPr>
          <w:trHeight w:val="40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1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latka poziciek FO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</w:t>
            </w:r>
          </w:p>
        </w:tc>
      </w:tr>
      <w:tr>
        <w:trPr>
          <w:trHeight w:val="40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j.z pred.akcii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875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2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1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st.prostr.z predch.r.ZŠ Kom. vl.prostr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36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2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evod z rezervného fondu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83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524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09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0000</w:t>
            </w:r>
          </w:p>
        </w:tc>
      </w:tr>
      <w:tr>
        <w:trPr>
          <w:trHeight w:val="40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3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evyčerp. Prostr.m.r.-št.zdroj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4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742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evyčerp. Prostr.m.r.-št.zdroj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4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742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.3.3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evod z fondu rozvoja bývani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742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.3.3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Prenesené financie ŠR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4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j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e poskytnuté zo ŠF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e poskytnuté zo ŠF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j.3.4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ankové úvery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ankové úvery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612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7783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866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ankové úvery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612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7783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866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.3.5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m seniorov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.3.5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ver MŠ Bernolákov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07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38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.3.5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ver ZŠ Komenského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17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895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.3.5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ver MŠ Veterná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88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66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4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.3.5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jem úveru ZŠ Brehy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787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2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zdroj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zdroj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3.6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rátokodobé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531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679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53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02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02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025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Maximalizácia výnosu z ostatných príjmov mesta. Maximalizácia výnosu z existujúcich finančných prostriedkov mesta na bežných, termínovaných účtoch, ako aj z poskytnutých úverov a pôžičiek.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iné príjmy a pohľadávky za poskytnuté úvery a pôžičky, výnosy resp. príjmy na zabezpečenie sociálnych služieb a sociálnej ochrany. Podprogram zahŕňa príjmy v rámci finančných operácií.</w:t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/>
      </w:pPr>
      <w:r>
        <w:rPr/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454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" w:name="OLE_LINK36"/>
            <w:bookmarkEnd w:id="2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Kapitálové príjmy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trvalý nárast kapitálových príjmov.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ast príjmov v %</w:t>
            </w:r>
          </w:p>
        </w:tc>
      </w:tr>
      <w:tr>
        <w:trPr>
          <w:trHeight w:val="454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54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304960893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3 Finančné operácie</w:t>
              <w:tab/>
              <w:t>1</w:t>
            </w:r>
          </w:hyperlink>
        </w:p>
        <w:p>
          <w:pPr>
            <w:pStyle w:val="Contents1"/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4960894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Štruktúra programu</w:t>
              <w:tab/>
              <w:t>1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2012 - 201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 - Námestovo - Program 3. Finančné operácie  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3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48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05:00Z</dcterms:created>
  <dc:creator>xxx</dc:creator>
  <dc:description/>
  <cp:keywords/>
  <dc:language>en-US</dc:language>
  <cp:lastModifiedBy>hronec</cp:lastModifiedBy>
  <dcterms:modified xsi:type="dcterms:W3CDTF">2012-10-22T05:34:00Z</dcterms:modified>
  <cp:revision>15</cp:revision>
  <dc:subject/>
  <dc:title>Štruktúra programu</dc:title>
</cp:coreProperties>
</file>