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04057150"/>
      <w:bookmarkEnd w:id="0"/>
      <w:r>
        <w:rPr>
          <w:sz w:val="24"/>
          <w:szCs w:val="24"/>
        </w:rPr>
        <w:t>Program 16. Občianska vybavenosť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304057151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2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23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 Občianska vybavenosť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 Vybavenie pre občanov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  <w:br/>
              <w:t>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vod Ul. Lesná I. etapa, Vodovod Ul. Mlynská I. etapa, Vodovod Ul. Kvetná, Vodovod trasa A - Zubrohlava-Slanica, Vodovod trasa B - Zubrohlava-Slanica, Rekonštrukcia sídlisko Stred, Pozemkové úpravy Čerchle, Doplnok územného plánu, Realizácia stavieb a ich technického, zhodnotenia Dotácia na vodovod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ytváranie podmienok pre trvalý ekonomický a sociálny rozvoj mesta Námestovo prostredníctvom investícií do základnej infraštruktúry, ako aj iných objektov občianskej vybavenosti.  </w:t>
        <w:tab/>
        <w:tab/>
        <w:tab/>
        <w:tab/>
        <w:tab/>
        <w:tab/>
        <w:tab/>
        <w:tab/>
        <w:tab/>
        <w:tab/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 Občianska vybavenos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5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9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</w:tr>
      <w:tr>
        <w:trPr>
          <w:trHeight w:val="172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2" w:name="OLE_LINK56"/>
            <w:bookmarkStart w:id="3" w:name="OLE_LINK64"/>
            <w:bookmarkEnd w:id="2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 Vybavenie pre občanov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5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9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62"/>
        <w:gridCol w:w="717"/>
        <w:gridCol w:w="2624"/>
        <w:gridCol w:w="1169"/>
        <w:gridCol w:w="1105"/>
        <w:gridCol w:w="1105"/>
        <w:gridCol w:w="1060"/>
      </w:tblGrid>
      <w:tr>
        <w:trPr>
          <w:trHeight w:val="397" w:hRule="atLeast"/>
        </w:trPr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5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996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996</w:t>
            </w:r>
          </w:p>
        </w:tc>
      </w:tr>
      <w:tr>
        <w:trPr>
          <w:trHeight w:val="397" w:hRule="atLeast"/>
        </w:trPr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</w:tr>
      <w:tr>
        <w:trPr>
          <w:trHeight w:val="397" w:hRule="atLeast"/>
        </w:trPr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4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úplné pokrytie a modernizáciu energetickej infraštruktúry, resp. ich častí, ako aj doplnenie občianskou vybavenosťou podľa súčasných a budúcich potrieb obyvateľov m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zahŕňa všetky aktivity a činnosti mesta súvisiace s investíciami v oblasti obnovy a výstavby energetickej infraštruktúry, hlavne ich častí vo vlastníctve mesta, výstavba informačno – komunikačných sietí. V rámci programu sú zahrnuté výdavky mesta spojené s výstavbou priemyselných parkov, prípadne infraštruktúry pre podporu podnikateľského prostredia. Výdavky sú rozpočtované hlavne v pol. 717 ako aj 716 pre prípravu technickej projektovej dokumentácie. V rámci programu je riešené úplné pokrytie územia vodovodnou infraštruktúrou.  </w:t>
        <w:tab/>
        <w:tab/>
        <w:tab/>
      </w:r>
    </w:p>
    <w:p>
      <w:pPr>
        <w:pStyle w:val="Heading2"/>
        <w:pBdr>
          <w:bottom w:val="single" w:sz="4" w:space="1" w:color="000000"/>
        </w:pBdr>
        <w:rPr/>
      </w:pPr>
      <w:bookmarkStart w:id="4" w:name="__RefHeading___Toc304057152"/>
      <w:r>
        <w:rPr>
          <w:sz w:val="22"/>
          <w:szCs w:val="22"/>
        </w:rPr>
        <w:t>Podprogram 16.1 Vybavenie pre občanov</w:t>
      </w:r>
      <w:bookmarkEnd w:id="4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tváranie podmienok pre trvalý ekonomický a sociálny rozvoj mesta Námestovo prostredníctvom investícií iných objektov občianskej vybavenosti. Zabezpečiť úplné pokrytie územia vodovodnou infraštruktúrou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12"/>
        <w:gridCol w:w="856"/>
        <w:gridCol w:w="2516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avenie pre občanov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5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4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99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9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94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lnok územného plán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9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9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94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704,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24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5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zemný plán mesta - koncept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5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4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99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9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9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bezpečiť výstavbu a dovybavenie mesta ostatnou infraštruktúrou, ako aj objektmi poskytujúcimi ostatné verejné služb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zahŕňa všetky aktivity a činnosti mesta súvisiace s investíciami v oblasti výstavby vodovodnej infraštruktúry, prípadne inej infraštruktúry a zariadení, ktoré sú nevyhnutné na poskytovanie verejných služieb obyvateľom mesta. Výdavky súvisia hlavne s investíciami do výstavby priestorového vybavenia potrebného pre rozvoj verejných služieb. Výdavky sa rozpočtujú v rámci pol. 716 a 717. V roku 2012 sa rozpočtujú kapitálové výdavky vo výške 60056 €. Výdavky na doplnok územného plánu predstavujú 3394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ybavenie pre občanov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stavbu a dovybavenie mesta ostatnou infraštruktúrou, ako aj objektmi poskytujúcimi ostatné verejné služby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vybudovanej vodovodnej siete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ých vybudovaných objektov občianskej vybavenosti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ých užívateľov objektov občianskej vybavenosti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0571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6. Občianska vybavenosť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71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71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6.1 Vybavenie pre občanov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16. Občianska vybavenosť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30:00Z</dcterms:created>
  <dc:creator>xxx</dc:creator>
  <dc:description/>
  <cp:keywords/>
  <dc:language>en-US</dc:language>
  <cp:lastModifiedBy>hronec</cp:lastModifiedBy>
  <dcterms:modified xsi:type="dcterms:W3CDTF">2012-10-21T20:14:00Z</dcterms:modified>
  <cp:revision>22</cp:revision>
  <dc:subject/>
  <dc:title>Štruktúra programu</dc:title>
</cp:coreProperties>
</file>