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  <w:bookmarkStart w:id="0" w:name="__RefHeading___Toc248107980"/>
      <w:bookmarkStart w:id="1" w:name="__RefHeading___Toc248107980"/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bookmarkStart w:id="2" w:name="__RefHeading___Toc248107981"/>
      <w:bookmarkEnd w:id="2"/>
      <w:r>
        <w:rPr>
          <w:sz w:val="24"/>
          <w:szCs w:val="24"/>
        </w:rPr>
        <w:t>Program 2. Propagácia a marketing</w:t>
      </w:r>
    </w:p>
    <w:p>
      <w:pPr>
        <w:pStyle w:val="Heading1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rPr>
          <w:sz w:val="20"/>
          <w:szCs w:val="20"/>
        </w:rPr>
      </w:pPr>
      <w:bookmarkStart w:id="3" w:name="__RefHeading___Toc248107980"/>
      <w:r>
        <w:rPr>
          <w:sz w:val="20"/>
          <w:szCs w:val="20"/>
        </w:rPr>
        <w:t>Štruktúra programu</w:t>
      </w:r>
      <w:bookmarkEnd w:id="3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2503"/>
        <w:gridCol w:w="1388"/>
        <w:gridCol w:w="3871"/>
      </w:tblGrid>
      <w:tr>
        <w:trPr>
          <w:trHeight w:val="47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ram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rogram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ok</w:t>
            </w:r>
          </w:p>
        </w:tc>
      </w:tr>
      <w:tr>
        <w:trPr>
          <w:trHeight w:val="472" w:hRule="atLeast"/>
        </w:trPr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Propagácia a marketing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1. Propagácia a prezentácia mesta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, 637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tinná a štandardná údržba, Služby</w:t>
            </w:r>
          </w:p>
        </w:tc>
      </w:tr>
      <w:tr>
        <w:trPr>
          <w:trHeight w:val="472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2. Kronika mesta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027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už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udovať goodwill mesta a dosiahnuť, aby sa mesto stala strediskom cestovného ruchu v oblasti športu a kultúry. Spracovať široké spektrum informačných, propagačných a prezentačných materiálov a produktov, prezentujúcich mesto. Efektívne šírenie informácií o meste, budovanie pozitívneho PR a široká paleta tlačených a elektronických propagačných materiálov o meste. Uchovaný historický vývoj o meste a jeho okolí.</w:t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1090"/>
        <w:gridCol w:w="1090"/>
        <w:gridCol w:w="1090"/>
        <w:gridCol w:w="1090"/>
        <w:gridCol w:w="1090"/>
        <w:gridCol w:w="1090"/>
      </w:tblGrid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. Propagácia a marketing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0</w:t>
            </w:r>
          </w:p>
        </w:tc>
      </w:tr>
      <w:tr>
        <w:trPr>
          <w:trHeight w:val="70" w:hRule="atLeast"/>
        </w:trPr>
        <w:tc>
          <w:tcPr>
            <w:tcW w:w="9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4" w:name="OLE_LINK3"/>
            <w:bookmarkStart w:id="5" w:name="OLE_LINK53"/>
            <w:bookmarkEnd w:id="4"/>
            <w:bookmarkEnd w:id="5"/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.1. Propagácia a prezentácia mesta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0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6" w:name="OLE_LINK56"/>
            <w:bookmarkEnd w:id="6"/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.2. Kronika mesta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567"/>
        <w:gridCol w:w="722"/>
        <w:gridCol w:w="2704"/>
        <w:gridCol w:w="1088"/>
        <w:gridCol w:w="1116"/>
        <w:gridCol w:w="1107"/>
        <w:gridCol w:w="29"/>
        <w:gridCol w:w="1007"/>
      </w:tblGrid>
      <w:tr>
        <w:trPr>
          <w:trHeight w:val="397" w:hRule="atLeast"/>
        </w:trPr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Výdavky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7" w:hRule="atLeast"/>
        </w:trPr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0</w:t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0</w:t>
            </w:r>
          </w:p>
        </w:tc>
      </w:tr>
      <w:tr>
        <w:trPr>
          <w:trHeight w:val="397" w:hRule="atLeast"/>
        </w:trPr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0</w:t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0</w:t>
            </w:r>
          </w:p>
        </w:tc>
      </w:tr>
      <w:tr>
        <w:trPr>
          <w:trHeight w:val="397" w:hRule="atLeast"/>
        </w:trPr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0</w:t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bezpečiť on-line informácie pre občanov a návštevníkov o dianí v meste . Zabezpečiť propagáciu a prezentáciu mesta v regionálnych médiách. Zabezpečiť výrobu propagačných produktov. Zabezpečiť uchovanie významných okamihov zo života mesta pre verejnosť. Zabezpečiť pravidelnú aktualizáciu www stránky a neustále opatrenia na zvyšovanie jej návštevnosti.     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davky predstavujú bežné výdavky na zabezpečenie efektívnej komunikácie mesta, jej propagáciu a prezentáciu voči svojim obyvateľom, orgánom štátnej správy, ale aj domácim a zahraničným návštevníkom mesta. Výdavky sú vynakladané hlavne na zabezpečenie propagačných a informačných materiálov, Internetovú prezentáciu mesta, ako aj výdavky spojené s vedením mestskej kroniky.  </w:t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7" w:name="__RefHeading___Toc248107982"/>
      <w:bookmarkEnd w:id="7"/>
      <w:r>
        <w:rPr>
          <w:sz w:val="22"/>
          <w:szCs w:val="22"/>
        </w:rPr>
        <w:t>Podprogram 2. 1.  Propagácia a prezentácia me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covať široké spektrum informačných, propagačných a prezentačných materiálov a produktov, prezentujúcich mesto. Efektívne šírenie informácií o meste, budovanie pozitívneho PR a široká paleta tlačených a elektronických propagačných materiálov o mes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11"/>
        <w:gridCol w:w="854"/>
        <w:gridCol w:w="2477"/>
        <w:gridCol w:w="745"/>
        <w:gridCol w:w="745"/>
        <w:gridCol w:w="745"/>
        <w:gridCol w:w="745"/>
        <w:gridCol w:w="745"/>
        <w:gridCol w:w="745"/>
      </w:tblGrid>
      <w:tr>
        <w:trPr>
          <w:trHeight w:val="36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pagácia a prezentácia mesta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66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1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00</w:t>
            </w:r>
          </w:p>
        </w:tc>
      </w:tr>
      <w:tr>
        <w:trPr>
          <w:trHeight w:val="366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8" w:name="OLE_LINK13"/>
            <w:bookmarkEnd w:id="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01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2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prezentačné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2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2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pagácia a reklama,web.stránka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1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00</w:t>
            </w:r>
          </w:p>
        </w:tc>
      </w:tr>
      <w:tr>
        <w:trPr>
          <w:trHeight w:val="366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1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bezpečiť on-line informácie pre občanov a návštevníkov o dianí v meste. Zabezpečiť propagáciu a prezentáciu mesta v regionálnych médiách. Zabezpečiť výrobu propagačných produktov. Zabezpečiť pravidelnú aktualizáciu www stránky a neustále opatrenia na zvyšovanie jej návštevnosti.   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hŕňa správu a pravidelnú aktualizáciu web stránky mesta s cieľom aktuálne zachytiť všetky dôležité aktivity a činnosti realizované samosprávou, údaje o meste, zverejňovanie významných dokumentov samosprávy (Všeobecne záväzné nariadenia, informácie o zasadnutiach Mestského zastupiteľstva a pod.), informácie o poskytovaných službách, inzerciu a pod.. Finančné prostriedky predstavujú bežné výdavky na ročný poplatok za balík internetových služieb. Predstavuje prezentáciu mesta v novinách a časopisoch, regionálnych televíziách. Finančné prostriedky budú použité na úhradu bežných výdavkov s propagáciou mesta v uvedených médiách. Predstavuje výdavky na výrobu propagačných materiálov a predmetov prezentujúcich mesto v rámci samosprávneho kraja, Slovenskej republiky a cezhraničnej spolupráce. Finančné prostriedky budú použité na úhradu bežných výdavkov spojených s výrobou propagačných produktov. Všetky výdavky v rámci podprogramu sú financované z položky 637 - Služby. V roku 2012 sa predpokladajú vo výške 21000 €. Reprezentačné výdavky sa nerozpočtujú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661"/>
        <w:gridCol w:w="1979"/>
        <w:gridCol w:w="825"/>
        <w:gridCol w:w="824"/>
        <w:gridCol w:w="824"/>
        <w:gridCol w:w="824"/>
        <w:gridCol w:w="824"/>
        <w:gridCol w:w="827"/>
      </w:tblGrid>
      <w:tr>
        <w:trPr>
          <w:trHeight w:val="397" w:hRule="atLeast"/>
        </w:trPr>
        <w:tc>
          <w:tcPr>
            <w:tcW w:w="412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5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7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9" w:name="OLE_LINK77"/>
            <w:bookmarkEnd w:id="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opagácia a prezentácia mesta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on-line informácie pre občanov a návštevníkov o dianí v meste.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rístupov na www stránku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9"/>
            <w:bookmarkStart w:id="11" w:name="OLE_LINK8"/>
            <w:bookmarkEnd w:id="10"/>
            <w:bookmarkEnd w:id="1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5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6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8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0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8200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8200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2" w:name="OLE_LINK6"/>
            <w:bookmarkEnd w:id="1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2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57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823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1</w:t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3" w:name="OLE_LINK78"/>
            <w:bookmarkEnd w:id="13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propagáciu a prezentáciu mesta v regionálnych  médiách.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ríspevkov o meste publikovaných za rok spolu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4" w:name="OLE_LINK4"/>
            <w:bookmarkEnd w:id="1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7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Jednotková cen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5" w:name="OLE_LINK79"/>
            <w:bookmarkEnd w:id="15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výrobu propagačných produktov.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robených propagačných materiálov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6" w:name="OLE_LINK80"/>
            <w:bookmarkEnd w:id="16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Zabezpečiť pravidelnú aktualizáciu www stránky a neustále opatrenia na zvyšovanie jej návštevnosti.    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uskutočnených aktualizácií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2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7</w:t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17" w:name="__RefHeading___Toc248107983"/>
      <w:bookmarkEnd w:id="17"/>
      <w:r>
        <w:rPr>
          <w:sz w:val="22"/>
          <w:szCs w:val="22"/>
        </w:rPr>
        <w:t>Podprogram 2. 2.  Kronika me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chovaný historický vývoj o meste a jeho okolí. Zaznamenanie dôležitých udalostí zo života mesta v hmotnej podobe, pre budúce generácie mesta.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854"/>
        <w:gridCol w:w="2468"/>
        <w:gridCol w:w="745"/>
        <w:gridCol w:w="745"/>
        <w:gridCol w:w="745"/>
        <w:gridCol w:w="745"/>
        <w:gridCol w:w="745"/>
        <w:gridCol w:w="745"/>
      </w:tblGrid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ronika mesta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8" w:name="RANGE!H11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  <w:bookmarkEnd w:id="18"/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2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2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ečiť uchovanie významných okamihov zo života mesta pre verejnosť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výdavky na vedenie Kroniky mesta, ktorá predstavuje zachytenie všetkých dôležitých okamihov zo života mesta. Bežné výdavky na predmetný podprogram predstavujú výdavky spojené s vedením mestskej kroniky. Výdavky sú rozpočtované v rámci polo. 637 – Služby. Zahŕňajú výdavky na Dohody o vykonaní práce mimo pracovného pomeru. V roku 2012 sa nepredpokladajú výdavk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9" w:name="OLE_LINK82"/>
            <w:bookmarkStart w:id="20" w:name="OLE_LINK81"/>
            <w:bookmarkEnd w:id="19"/>
            <w:bookmarkEnd w:id="2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Kronika mesta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uchovanie významných okamihov zo života mesta pre verejnosť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uskutočnených zápisov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24810798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Štruktúra programu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4810798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2. Propagácia a marketing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4810798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2. 1.  Propagácia a prezentácia mest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4810798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2. 2.  Kronika mesta</w:t>
              <w:tab/>
              <w:t>3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12 - 201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- Námestovo - Program 2. Propagácia a marketing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4:01:00Z</dcterms:created>
  <dc:creator>xxx</dc:creator>
  <dc:description/>
  <cp:keywords/>
  <dc:language>en-US</dc:language>
  <cp:lastModifiedBy>hronec</cp:lastModifiedBy>
  <dcterms:modified xsi:type="dcterms:W3CDTF">2012-10-21T19:55:00Z</dcterms:modified>
  <cp:revision>28</cp:revision>
  <dc:subject/>
  <dc:title>Štruktúra programu</dc:title>
</cp:coreProperties>
</file>