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</w:rPr>
      </w:pPr>
      <w:r>
        <w:rPr>
          <w:sz w:val="24"/>
        </w:rPr>
      </w:r>
      <w:bookmarkStart w:id="0" w:name="__RefHeading___Toc248150388"/>
      <w:bookmarkStart w:id="1" w:name="__RefHeading___Toc248150387"/>
      <w:bookmarkStart w:id="2" w:name="__RefHeading___Toc248150388"/>
      <w:bookmarkStart w:id="3" w:name="__RefHeading___Toc248150387"/>
    </w:p>
    <w:p>
      <w:pPr>
        <w:pStyle w:val="Heading1"/>
        <w:pBdr>
          <w:bottom w:val="single" w:sz="4" w:space="1" w:color="000000"/>
        </w:pBdr>
        <w:spacing w:before="0" w:after="60"/>
        <w:rPr/>
      </w:pPr>
      <w:bookmarkStart w:id="4" w:name="__RefHeading___Toc248150388"/>
      <w:r>
        <w:rPr>
          <w:sz w:val="24"/>
        </w:rPr>
        <w:t>Program 12. Prostredie pre život</w:t>
      </w:r>
      <w:bookmarkEnd w:id="4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5" w:name="__RefHeading___Toc248150387"/>
      <w:r>
        <w:rPr>
          <w:sz w:val="20"/>
          <w:szCs w:val="20"/>
        </w:rPr>
        <w:t>Štruktúra programu</w:t>
      </w:r>
      <w:bookmarkEnd w:id="5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26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693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 Prostredie pre život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 Správa a údržba zelen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  <w:br/>
              <w:t>713</w:t>
              <w:br/>
              <w:t>71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y rozpočtovej organizácii</w:t>
              <w:br/>
              <w:t>Prevádzk.strojov,prístr.,zariad.,techniky a nárad.</w:t>
              <w:br/>
              <w:t>Náklad.voz.,ťahačov,prípoj.voz.,prac.stroj.,trakt</w:t>
            </w:r>
          </w:p>
        </w:tc>
      </w:tr>
      <w:tr>
        <w:trPr>
          <w:trHeight w:val="462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. Oddychové zón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 717, 65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vovanie technickej dokumentácie - nábrežie</w:t>
              <w:br/>
              <w:t>Revitalizácia ver. priest.- nábrežie, Splácanie úrokov a ostatné platby súvisiace s úvermi, pôžičkami a návratnými finančnými výpomocam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rategickým zámerom mesta je nielen zachovanie existujúceho dobrého stavu životného prostredia a zvyšovania jeho kvality, ale aj eliminácia slabých stránok, neustála osveta, výchova a informovanosť o stave životného prostred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 Prostredie pre živo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9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4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24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6" w:name="OLE_LINK3"/>
            <w:bookmarkStart w:id="7" w:name="OLE_LINK53"/>
            <w:bookmarkEnd w:id="6"/>
            <w:bookmarkEnd w:id="7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1 Správa a údržba zelen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6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3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2. Oddychové zón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50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60"/>
        <w:gridCol w:w="716"/>
        <w:gridCol w:w="2619"/>
        <w:gridCol w:w="1199"/>
        <w:gridCol w:w="1107"/>
        <w:gridCol w:w="1067"/>
        <w:gridCol w:w="1077"/>
      </w:tblGrid>
      <w:tr>
        <w:trPr>
          <w:trHeight w:val="39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500</w:t>
            </w:r>
          </w:p>
        </w:tc>
      </w:tr>
      <w:tr>
        <w:trPr>
          <w:trHeight w:val="39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500</w:t>
            </w:r>
          </w:p>
        </w:tc>
      </w:tr>
      <w:tr>
        <w:trPr>
          <w:trHeight w:val="39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</w:tr>
      <w:tr>
        <w:trPr>
          <w:trHeight w:val="39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</w:tr>
      <w:tr>
        <w:trPr>
          <w:trHeight w:val="39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</w:tr>
      <w:tr>
        <w:trPr>
          <w:trHeight w:val="39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chrana a rozvoj jednotlivých zložiek životného prostredia, výstavba a údržba oddychových zón mesta, výsadba estetickej v centrálnej zóne mesta a v priľahlých častiach, a výsadba izolačnej zelene v okolí objektov priemyselnej infraštruktúry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činnosti a aktivity pre zabezpečenie bezpečného a atraktívneho prostredia pre život obyvateľov v meste, starostlivosť o zeleň, verejné priestranstvá, výsadbu stromov a dreví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8" w:name="__RefHeading___Toc248150389"/>
      <w:bookmarkEnd w:id="8"/>
      <w:r>
        <w:rPr>
          <w:sz w:val="22"/>
          <w:szCs w:val="22"/>
        </w:rPr>
        <w:t>Podprogram 12. 1.  Správa a údržba zele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držiavané verejné priestranstvá s estetickou a izolačnou zeleňou. Kvalitné priestranstvá pre oddych obyvateľov mesta ako aj návštevníkov mesta.  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689"/>
        <w:gridCol w:w="863"/>
        <w:gridCol w:w="2593"/>
        <w:gridCol w:w="731"/>
        <w:gridCol w:w="731"/>
        <w:gridCol w:w="731"/>
        <w:gridCol w:w="731"/>
        <w:gridCol w:w="731"/>
        <w:gridCol w:w="731"/>
      </w:tblGrid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a a údržba zelene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6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</w:t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43"/>
            <w:bookmarkStart w:id="10" w:name="OLE_LINK42"/>
            <w:bookmarkEnd w:id="9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rozpočtovej organizácii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6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</w:t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ádzk.strojov,prístr.,zariad.,techniky a nárad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lad.voz.,ťahačov,prípoj.voz.,prac.stroj.,trak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6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pravidelnú a efektívnu starostlivosť o verejnú zeleň, rozvoja a zveľaďovanie oddychových zón mesta, výsadba a starostlivosť o estetickú a izolačnú zeleň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ržba verejnej zelene v meste – kosenie, zber a odvoz zelene, hnojenie, jarné a jesenné vyhrabávanie, orezy stromov a krov, údržba záhonov, nákup a výsadba drevín, stromov a pod.. Finančné prostriedky sa rozpočtujú v rámci transferu Technickým službám mesta Námestovo. Finančné prostriedky predstavujú bežné výdavky na výsadbu nových kríkov, obnovu verejnej zelene a priestranstiev. Údržba verejnej zelene je vykonávaná zamestnancami Technických služieb a formou aktivačných prác a menších obecných služieb. Výdavky sú rozpočtované v rámci pol. 641 ako transfer Technickým službám mesta Námestovo. V roku 2012 sa predpokladá transfer vo výške 60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7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a a údržba zelen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avidelnú a efektívnu starostlivosť o verejnú zeleň, rozvoja a zveľaďovanie oddychových zón mesta, výsadba a starostlivosť o estetickú a izolačnú zeleň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frekvencia kosenia zelených plôch za rok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8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sah plochy udržiavanej verejnej zelene v m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10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vysadených krov a drevín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  <w:bookmarkStart w:id="14" w:name="__RefHeading___Toc248150390"/>
      <w:bookmarkStart w:id="15" w:name="__RefHeading___Toc248150390"/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6" w:name="__RefHeading___Toc248150390"/>
      <w:r>
        <w:rPr>
          <w:sz w:val="22"/>
          <w:szCs w:val="22"/>
        </w:rPr>
        <w:t>Podprogram 12. 2.  Oddychové zóny</w:t>
      </w:r>
      <w:bookmarkEnd w:id="16"/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Kvalitné priestranstvá pre oddych obyvateľov mesta ako aj návštevníkov mesta.   </w:t>
        <w:tab/>
        <w:tab/>
        <w:tab/>
      </w:r>
      <w:r>
        <w:rPr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0"/>
        <w:gridCol w:w="872"/>
        <w:gridCol w:w="2509"/>
        <w:gridCol w:w="745"/>
        <w:gridCol w:w="745"/>
        <w:gridCol w:w="745"/>
        <w:gridCol w:w="745"/>
        <w:gridCol w:w="745"/>
        <w:gridCol w:w="745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dychové zóny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50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7" w:name="OLE_LINK63"/>
            <w:bookmarkStart w:id="18" w:name="OLE_LINK62"/>
            <w:bookmarkStart w:id="19" w:name="OLE_LINK45"/>
            <w:bookmarkStart w:id="20" w:name="OLE_LINK44"/>
            <w:bookmarkEnd w:id="17"/>
            <w:bookmarkEnd w:id="18"/>
            <w:bookmarkEnd w:id="19"/>
            <w:bookmarkEnd w:id="2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avovanie technickej dokumentácie - nábreži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vitalizácia ver. priest.- nábreži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5089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zbariérový vstup na Nábrežie - rampa pri amfiteátri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pódia na amfiteatri Nábreži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50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výstavbu a rekonštrukciu oddychových zón v meste a tým vytvoriť vhodné podmienky pre oddych všetkých vekových skupín obyvateľ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na spracovanie technickej dokumentácie k výstavbe a rekonštrukcii oddychových zón, samotnú výstavbu a rekonštrukciu oddychových zón. V roku 2012 sa predpokladajú kapitálové výdavky na Revitalizáciu nábrežia a rekonštrukciu pódia v celkovej výške 29500 €. Kapitálové výdavky budú hradené z vlastných zdrojov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1" w:name="OLE_LINK13"/>
            <w:bookmarkEnd w:id="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dychové zón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avidelnú a efektívnu starostlivosť o verejnú zeleň, rozvoja a zveľaďovanie oddychových zón mesta, výsadba a starostlivosť o estetickú a izolačnú zeleň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vysadených krov a drevín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14"/>
            <w:bookmarkEnd w:id="2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ocha vybudovaných oddychových zón v m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4815038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15038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2. Prostredie pre život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15038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2. 1.  Správa a údržba zelen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15039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2. 2.  Oddychové zóny</w:t>
              <w:tab/>
              <w:t>2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2. Prostredie pre život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3:47:00Z</dcterms:created>
  <dc:creator>xxx</dc:creator>
  <dc:description/>
  <cp:keywords/>
  <dc:language>en-US</dc:language>
  <cp:lastModifiedBy>hronec</cp:lastModifiedBy>
  <dcterms:modified xsi:type="dcterms:W3CDTF">2012-10-21T18:21:00Z</dcterms:modified>
  <cp:revision>25</cp:revision>
  <dc:subject/>
  <dc:title>Štruktúra programu</dc:title>
</cp:coreProperties>
</file>