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pBdr>
          <w:bottom w:val="single" w:sz="4" w:space="1" w:color="000000"/>
        </w:pBdr>
        <w:spacing w:before="0" w:after="60"/>
        <w:rPr/>
      </w:pPr>
      <w:bookmarkStart w:id="0" w:name="__RefHeading___Toc255314565"/>
      <w:bookmarkEnd w:id="0"/>
      <w:r>
        <w:rPr>
          <w:sz w:val="24"/>
          <w:szCs w:val="24"/>
        </w:rPr>
        <w:t>Program 11 Komunikác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before="0" w:after="60"/>
        <w:rPr>
          <w:sz w:val="20"/>
          <w:szCs w:val="20"/>
        </w:rPr>
      </w:pPr>
      <w:bookmarkStart w:id="1" w:name="__RefHeading___Toc255314564"/>
      <w:bookmarkEnd w:id="1"/>
      <w:r>
        <w:rPr>
          <w:sz w:val="20"/>
          <w:szCs w:val="20"/>
        </w:rPr>
        <w:t>Štruktúra 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2503"/>
        <w:gridCol w:w="1388"/>
        <w:gridCol w:w="3871"/>
      </w:tblGrid>
      <w:tr>
        <w:trPr>
          <w:trHeight w:val="60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rogram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ok</w:t>
            </w:r>
          </w:p>
        </w:tc>
      </w:tr>
      <w:tr>
        <w:trPr>
          <w:trHeight w:val="601" w:hRule="atLeast"/>
        </w:trPr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 Komunikácie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 Oprava a údržba miestnych komunikácií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 635, 637, 641, 72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teriál, Rutinná a štandardná údržba, Služby, Transfer pre TS - dopravné značenie a údržba MK, Nákup drobnej techniky TS</w:t>
            </w:r>
          </w:p>
        </w:tc>
      </w:tr>
      <w:tr>
        <w:trPr>
          <w:trHeight w:val="601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 Výstavba a rekonštrukcia miestnych komunikácií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</w:t>
              <w:br/>
              <w:t>7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ípravná a projektová dokumentácia, Komunikácia Ul. Lesná, Komunikácia Ul. Kvetná, Prepojovacia komunikácia Štúra-Mlynská, Predĺženie komunikácia Sama Chalúpku Komunikácia Ul. Poľanová, Rozšírenie ciest a parkovísk sídlisko Brehy, Realizácia stavieb a ich technického zhodnotenia, Komunikácia trasa A Zubrohlava-Slanica, Nákup pozemkov,</w:t>
            </w:r>
          </w:p>
        </w:tc>
      </w:tr>
      <w:tr>
        <w:trPr>
          <w:trHeight w:val="601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. Výstavba a rekonštrukcia chodníkov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</w:t>
              <w:br/>
              <w:t>71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ípravná a projektová dokumentácia, Chodník Štúra – Sládkovičova, Chodníky sídlisko Brehy</w:t>
              <w:br/>
              <w:t>Realizácia stavieb a ich technického zhodnotenia</w:t>
            </w:r>
          </w:p>
        </w:tc>
      </w:tr>
      <w:tr>
        <w:trPr>
          <w:trHeight w:val="601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. Rekonštrukcia a výstavba parkovacích plôch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</w:t>
              <w:br/>
              <w:t>717001</w:t>
              <w:br/>
              <w:t>713004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jekt parkovisko nábrežie oproti SAD Výstavba </w:t>
              <w:br/>
              <w:t>Nákup parkovacích automatov</w:t>
            </w:r>
          </w:p>
        </w:tc>
      </w:tr>
      <w:tr>
        <w:trPr>
          <w:trHeight w:val="601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. Špeciálny stavebný úrad pre MK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 62, 631, 632</w:t>
              <w:br/>
              <w:t>633, 63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dy, Odvody, Cestovné náhrady, Energie, voda a komunikácie, Materiál, Služb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dpora investičných aktivít so zameraním na modernizáciu a budovanie miestnych komunikácií, chodníkov a parkovacích plôch, zaisťujúcich dopravnú obslužnosť mesta. Zámerom je zabezpečiť také prepojenie jednotlivých častí osídlenia, ktoré umožní efektívny pohyb ľudí a tovaru, modernizáciu dopravných subsystémov zabezpečujúcich bezpečné a hygienicky vyhovujúce dopravné trasy. Cieľom investícií do tohto typu dopravnej infraštruktúry je odstránenie identifikovaných nedostatkov v cestnej sieti s ohľadom environmentálny a bezpečnostný aspek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090"/>
        <w:gridCol w:w="1090"/>
        <w:gridCol w:w="1090"/>
        <w:gridCol w:w="1090"/>
        <w:gridCol w:w="1090"/>
        <w:gridCol w:w="1090"/>
      </w:tblGrid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 Komunikáci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49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65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6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8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4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420</w:t>
            </w:r>
          </w:p>
        </w:tc>
      </w:tr>
      <w:tr>
        <w:trPr>
          <w:trHeight w:val="70" w:hRule="atLeast"/>
        </w:trPr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2" w:name="OLE_LINK3"/>
            <w:bookmarkStart w:id="3" w:name="OLE_LINK53"/>
            <w:bookmarkEnd w:id="2"/>
            <w:bookmarkEnd w:id="3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 Oprava a údržba miestnych komunikáci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3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9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000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4" w:name="OLE_LINK56"/>
            <w:bookmarkEnd w:id="4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2 Výstavba a rekonštrukcia miestnych komunikáci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28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2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2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3. Výstavba a rekonštrukcia chodníkov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4. Rekonštrukcia a výstavba parkovacích plôc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5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5. Špeciálny stavebný úrad pre M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6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629"/>
        <w:gridCol w:w="805"/>
        <w:gridCol w:w="2612"/>
        <w:gridCol w:w="1099"/>
        <w:gridCol w:w="1099"/>
        <w:gridCol w:w="1099"/>
        <w:gridCol w:w="1099"/>
      </w:tblGrid>
      <w:tr>
        <w:trPr>
          <w:trHeight w:val="397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42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40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826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4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4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826</w:t>
            </w:r>
          </w:p>
        </w:tc>
      </w:tr>
      <w:tr>
        <w:trPr>
          <w:trHeight w:val="397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42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420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4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420</w:t>
            </w:r>
          </w:p>
        </w:tc>
      </w:tr>
      <w:tr>
        <w:trPr>
          <w:trHeight w:val="397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42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420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4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42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stavba a údržba miestnych komunikácií v správe mesta ako aj riešenie technického stavu infraštruktúry pre peších a parkovacích miest v meste. Príprava projektovej dokumentácie pre cestné stavby, pravidelná oprava a stavebná údržba pozemných komunikácií, letná a zimná údržba či rekonštrukcia vybraných miestnych komunikácií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gram zahŕňa všetky činnosti mesta súvisiace s údržbou a opravou komunikácií a chodníkov v meste 365 dní v roku - t.j. </w:t>
      </w:r>
      <w:r>
        <w:rPr>
          <w:rFonts w:cs="Arial" w:ascii="Arial" w:hAnsi="Arial"/>
          <w:b/>
          <w:sz w:val="20"/>
          <w:szCs w:val="20"/>
        </w:rPr>
        <w:t>bežnú údržbu, zimnú údržbu, opravy výtlkov, obrubníkov, pokládky nového koberca a pod..</w:t>
      </w:r>
      <w:r>
        <w:rPr>
          <w:rFonts w:cs="Arial" w:ascii="Arial" w:hAnsi="Arial"/>
          <w:sz w:val="20"/>
          <w:szCs w:val="20"/>
        </w:rPr>
        <w:t xml:space="preserve"> Finančné prostriedky predstavujú, bežné výdavky na zabezpečenie predmetných služieb vlastnými zamestnancami a externým poskytovateľom služieb v rámci zimnej údržby. Kapitálové výdavky sú určené na vypracovanie projektovej dokumentácie ako aj realizáciu výstavby a rekonštrukcií. </w:t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5" w:name="__RefHeading___Toc255314566"/>
      <w:bookmarkEnd w:id="5"/>
      <w:r>
        <w:rPr>
          <w:sz w:val="22"/>
          <w:szCs w:val="22"/>
        </w:rPr>
        <w:t>Podprogram 11. 1.  Oprava a údržba miestnych komunikáci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mplexne vybudovaná sieť miestnych, obslužných, prístupových komunikácií mesta a jej pokrytie asfaltovým povrchom. Pravidelne udržiavaná komunikačná sieť mesta v každom ročnom období. Komplexne vybudovaná sieť jednostranných a obojstranných chodníkov v meste. Dostatočný počet parkovacích miest v blízkosti objektov občianskej vybavenosti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12"/>
        <w:gridCol w:w="854"/>
        <w:gridCol w:w="2518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prava a údržba miestnych komunikácií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31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93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pre TS - dopravné značenie a údržba MK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235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 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93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kup drobnej techniky TS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5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31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93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ýstavba a údržba miestnych komunikácií v správe mesta ako aj riešenie technického stavu infraštruktúry pre peších a parkovacích miest v meste. Príprava projektovej dokumentácie pre cestné stavby, pravidelná oprava a stavebná údržba pozemných komunikácií, letná a zimná údržba či rekonštrukcia vybraných miestnych komunikácií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edstavujú výdavky mesta na spracovanie technickej dokumentácie, ako aj kapitálové výdavky na samotnú realizáciu stavby. Podprogram zahŕňa všetky činnosti mesta súvisiace s údržbou a opravou komunikácií a chodníkov v meste 365 dní v roku - t.j. bežnú údržbu, zimnú údržbu, opravy výtlkov, obrubníkov, pokládky nového koberca a pod.. Finančné prostriedky predstavujú, bežné výdavky na zabezpečenie predmetných služieb vlastnými zamestnancami a externým poskytovateľom služieb v rámci zimnej údržby. Výdavky sa rozpočtujú v rámci pol. 641 ako transfer Technickým službám mesta. Celkové výdavky na rok 2012 sa predpokladajú vo výške 185000 €.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prava a údržba miestnych komunikácií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letnú a zimnú údržbu komunikácií v meste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rekvencia čistenia  komunikácií mesiac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30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dpokladaná dĺžka udržiavaných komunikácií v km za rok spolu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4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31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vyspravených komunikácií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Heading2"/>
        <w:pBdr>
          <w:bottom w:val="single" w:sz="4" w:space="1" w:color="000000"/>
        </w:pBdr>
        <w:rPr/>
      </w:pPr>
      <w:bookmarkStart w:id="9" w:name="__RefHeading___Toc255314567"/>
      <w:bookmarkEnd w:id="9"/>
      <w:r>
        <w:rPr>
          <w:sz w:val="22"/>
          <w:szCs w:val="22"/>
        </w:rPr>
        <w:t>Podprogram 11. 2.  Výstavba a rekonštrukcia miestnych komunikáci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mplexne vybudovaná sieť miestnych, obslužných, prístupových komunikácií mesta a jej pokrytie asfaltovým povrchom.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641"/>
        <w:gridCol w:w="856"/>
        <w:gridCol w:w="2486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avba a rekonštrukcia miestnych komunikácií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8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25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2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59"/>
            <w:bookmarkStart w:id="11" w:name="OLE_LINK27"/>
            <w:bookmarkStart w:id="12" w:name="OLE_LINK26"/>
            <w:bookmarkEnd w:id="10"/>
            <w:bookmarkEnd w:id="11"/>
            <w:bookmarkEnd w:id="1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pravná a projektová dokumentácia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3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lica Mlynská - štrkovani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1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lica Borinová,Šipová, Mlynská,Kvetná,Zubrohlava,Lesná-asfaltová úprava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Ulica Poľanová - asfaltovanie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lica Mlynská - rekonštrukcia nad oporným múrom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lica Lesná - štrkovani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6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8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šírenie ciest a parkovísk sídlisko Breh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124,7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alizácia stavieb a ich technického zhodnotenia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847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omunikácia trasa A Zubrohlava-Slanica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kup pozemk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22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8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25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2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tavba a rekonštrukcia miestnych komunikácií. Príprava projektovej dokumentácie pre cestné stavby a rekonštrukcia vybraných miestnych komunikácií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stavujú výdavky mesta na spracovanie technickej dokumentácie, ako aj kapitálové výdavky na samotnú realizáciu stavby. Na rok 2012 sa rozpočtujú výdavky na rekonštrukciu a výstavbu nových komunikácií vo výške 103206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3" w:name="OLE_LINK34"/>
            <w:bookmarkStart w:id="14" w:name="OLE_LINK33"/>
            <w:bookmarkEnd w:id="13"/>
            <w:bookmarkEnd w:id="1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avba a rekonštrukcia miestnych komunikácií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výstavbu a rekonštrukciu miestnych komunikácií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novovybudovaných miestnych komunikácií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5" w:name="OLE_LINK35"/>
            <w:bookmarkEnd w:id="1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zrekonštruovaných miestnych komunikácií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rPr/>
      </w:pPr>
      <w:bookmarkStart w:id="16" w:name="__RefHeading___Toc255314568"/>
      <w:bookmarkEnd w:id="16"/>
      <w:r>
        <w:rPr>
          <w:sz w:val="22"/>
          <w:szCs w:val="22"/>
        </w:rPr>
        <w:t>Podprogram 11. 3.  Výstavba a rekonštrukcia chodníko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mplexne vybudovaná sieť jednostranných a obojstranných chodníkov v meste</w:t>
      </w:r>
      <w:r>
        <w:rPr/>
        <w:t>.</w:t>
        <w:tab/>
        <w:tab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856"/>
        <w:gridCol w:w="2512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avba a rekonštrukcia chodníkov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6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7" w:name="OLE_LINK60"/>
            <w:bookmarkStart w:id="18" w:name="OLE_LINK29"/>
            <w:bookmarkStart w:id="19" w:name="OLE_LINK28"/>
            <w:bookmarkEnd w:id="17"/>
            <w:bookmarkEnd w:id="18"/>
            <w:bookmarkEnd w:id="1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3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pravná a projektová dokumentácia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3.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lica Mlynská - chodníky (odstránenie podkladu a vyasfaltovanie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3.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hodníky sídlisko Breh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3.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alizácia stavieb a ich technického zhodnotenia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6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6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výšenie dopravnej bezpečnosti vybudovaním chodníkov v meste. Zabezpečiť výstavbu a rekonštrukciu chodníkov. Maximálne pokrytie mesta komunikáciami pre peších, za účelom zvýšenia bezpečnosti chodcov a premávky.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stavujú výdavky mesta na spracovanie technickej dokumentácie, ako aj kapitálové výdavky na samotnú realizáciu stavby. V roku 2012 sa neplánujú kapitálové výdavky na rekonštrukciu a výstavbu chodníkov vo výške 35600 €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4"/>
        <w:gridCol w:w="821"/>
        <w:gridCol w:w="820"/>
        <w:gridCol w:w="820"/>
        <w:gridCol w:w="823"/>
        <w:gridCol w:w="9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1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0" w:name="OLE_LINK37"/>
            <w:bookmarkStart w:id="21" w:name="OLE_LINK36"/>
            <w:bookmarkEnd w:id="20"/>
            <w:bookmarkEnd w:id="2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0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avba a rekonštrukcia chodníkov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0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výstavbu a rekonštrukciu chodníkov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90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0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zrekonštruovaných chodník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2" w:name="OLE_LINK38"/>
            <w:bookmarkEnd w:id="2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novovybudovaných chodník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rPr/>
      </w:pPr>
      <w:bookmarkStart w:id="23" w:name="__RefHeading___Toc255314569"/>
      <w:bookmarkEnd w:id="23"/>
      <w:r>
        <w:rPr>
          <w:sz w:val="22"/>
          <w:szCs w:val="22"/>
        </w:rPr>
        <w:t>Podprogram 11. 4.  Rekonštrukcia a výstavba parkovacích plô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Dostatočný počet parkovacích miest v blízkosti objektov občianskej vybavenosti.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856"/>
        <w:gridCol w:w="2512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a výstavba parkovacích plôch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5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4" w:name="OLE_LINK32"/>
            <w:bookmarkEnd w:id="2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4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 parkovisko nábrežie oproti SAD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4.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arkovisko Nábrežie - vyasfaltovani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78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0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4.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kup parkovacích automat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5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5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výstavbu parkovacích miest v súlade s dopytom a potrebami obyvateľov mesta v náväznosti na existujúcu sieť objektov občianskej vybavenosti.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stavujú výdavky mesta na spracovanie technickej dokumentácie, ako aj kapitálové výdavky na samotnú realizáciu stavby. V roku 2012 sa plánujú kapitálové výdavky na vyasfaltovanie parkoviska na nábreží vo výške 16600 €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5" w:name="OLE_LINK39"/>
            <w:bookmarkEnd w:id="2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a výstavba parkovacích plôch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ýstavba a rekonštrukcia parkovacích plôch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budovaných parkovacích miest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26" w:name="__RefHeading___Toc255314570"/>
      <w:bookmarkEnd w:id="26"/>
      <w:r>
        <w:rPr>
          <w:sz w:val="22"/>
          <w:szCs w:val="22"/>
        </w:rPr>
        <w:t>Podprogram 11. 5  Špeciálny stavebný úrad pre M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ytvoriť podmienky na efektívne plnenie výkonu miestnej správy v oblasti miestnych komunikácií. </w:t>
      </w:r>
    </w:p>
    <w:p>
      <w:pPr>
        <w:pStyle w:val="Normal"/>
        <w:rPr/>
      </w:pPr>
      <w:r>
        <w:rPr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856"/>
        <w:gridCol w:w="2512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peciálny stavebný úrad pre MK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7" w:name="OLE_LINK61"/>
            <w:bookmarkStart w:id="28" w:name="OLE_LINK41"/>
            <w:bookmarkStart w:id="29" w:name="OLE_LINK40"/>
            <w:bookmarkEnd w:id="27"/>
            <w:bookmarkEnd w:id="28"/>
            <w:bookmarkEnd w:id="2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5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5.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5.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5.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5.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5.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efektívne plnenie výkonu miestnej správy v oblasti miestnych komunikácií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predstavuje výdavky mesta z rozpočtových zdrojov. Výdavky predstavujú výdavky na administratívne zabezpečenie výkonu správy v oblasti starostlivosti o miestne komunikácie. Celkové výdavky podprogramu sa v roku 2012 plánujú vo výške 420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peciálny stavebný úrad pre MK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efektívne plnenie výkonu miestnej správy v oblasti miestnych komunikácií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spravovaných miestnych komunikácií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25531456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531456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1 Komunikácie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531456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1. 1.  Oprava a údržba miestnych komunikáci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531456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1. 2.  Výstavba a rekonštrukcia miestnych komunikáci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531456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1. 3.  Výstavba a rekonštrukcia chodníkov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531456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1. 4.  Rekonštrukcia a výstavba parkovacích plô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531457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1. 5  Špeciálny stavebný úrad pre MK</w:t>
              <w:tab/>
              <w:t>6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012 - 2014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11. Komunikácie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1:12:00Z</dcterms:created>
  <dc:creator>xxx</dc:creator>
  <dc:description/>
  <cp:keywords/>
  <dc:language>en-US</dc:language>
  <cp:lastModifiedBy>hronec</cp:lastModifiedBy>
  <dcterms:modified xsi:type="dcterms:W3CDTF">2012-10-21T18:20:00Z</dcterms:modified>
  <cp:revision>33</cp:revision>
  <dc:subject/>
  <dc:title>Štruktúra programu</dc:title>
</cp:coreProperties>
</file>