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</w:r>
      <w:bookmarkStart w:id="0" w:name="__RefHeading___Toc246051665"/>
      <w:bookmarkStart w:id="1" w:name="__RefHeading___Toc246051665"/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2" w:name="__RefHeading___Toc246051666"/>
      <w:bookmarkEnd w:id="2"/>
      <w:r>
        <w:rPr>
          <w:sz w:val="24"/>
        </w:rPr>
        <w:t>Program 1 Bežné príjmy</w:t>
      </w:r>
    </w:p>
    <w:p>
      <w:pPr>
        <w:pStyle w:val="Heading1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rPr>
          <w:sz w:val="20"/>
          <w:szCs w:val="20"/>
        </w:rPr>
      </w:pPr>
      <w:bookmarkStart w:id="3" w:name="__RefHeading___Toc246051665"/>
      <w:r>
        <w:rPr>
          <w:sz w:val="20"/>
          <w:szCs w:val="20"/>
        </w:rPr>
        <w:t>Štruktúra programu</w:t>
      </w:r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503"/>
        <w:gridCol w:w="1388"/>
        <w:gridCol w:w="3871"/>
      </w:tblGrid>
      <w:tr>
        <w:trPr>
          <w:trHeight w:val="47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rogram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ok</w:t>
            </w:r>
          </w:p>
        </w:tc>
      </w:tr>
      <w:tr>
        <w:trPr>
          <w:trHeight w:val="474" w:hRule="atLeast"/>
        </w:trPr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Bežné príjmy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Daňové príjmy - dane z príjmov, dane z majetku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  <w:br/>
              <w:t>12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ýnos dane z príjmov poukázaný územnej samospráve, Daň z pozemkov, Daň zo stavieb</w:t>
              <w:br/>
              <w:t>Daň z bytov a nebytových priestorov v bytovom dome</w:t>
            </w:r>
          </w:p>
        </w:tc>
      </w:tr>
      <w:tr>
        <w:trPr>
          <w:trHeight w:val="474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 Daňové príjmy za špecifické služby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ň za psa, Za ubytovanie, Daň za užívanie verejného priestranstva, Daň za komunálne odpady a drobné stavebné odpady, Daň za nevýherné hracie prístroje, Daň za predajné automaty, Daň za vjazd a zotr. vozidiel v hist. časti mesta, Za uloženie odpadu (platia TS), Ostatné miestne dane</w:t>
            </w:r>
          </w:p>
        </w:tc>
      </w:tr>
      <w:tr>
        <w:trPr>
          <w:trHeight w:val="474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 Nedaňové príjmy - príjmy z prenájmu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prenajatých pozemkov, Z prenajatých budov, priestorov a objektov, Príjmy z prenájmu DK</w:t>
              <w:br/>
              <w:t>Z prenajatých strojov,prístr.,zariad.,techn.,nárad</w:t>
            </w:r>
          </w:p>
        </w:tc>
      </w:tr>
      <w:tr>
        <w:trPr>
          <w:trHeight w:val="474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 Nedaňové príjmy - iné poplatky a platby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222 22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rávne poplatky, Licencie, Za porušenie predpisovZa predaj výrobkov, tovarov a služieb</w:t>
              <w:br/>
              <w:t>Za jasle, materské školy a školské družiny</w:t>
              <w:br/>
              <w:t>Za stravné, Za prebytočný hnuteľný majetok</w:t>
              <w:br/>
              <w:t>Príjmy za elektroodpad, Príjem za opatrovateľskú činnosť, Za znečisťovanie ovzdušia</w:t>
            </w:r>
          </w:p>
        </w:tc>
      </w:tr>
      <w:tr>
        <w:trPr>
          <w:trHeight w:val="474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Tuzemské bežné granty a  transfery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31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ácie na školstvo, Grant zo ŠR matrika, Transfer na stavebný poriadok, Evidencia obyvateľov</w:t>
              <w:br/>
              <w:t>Transfer na aktivačnú činnosť, Transfer starosltlivosť o životné prostredie, Transfer - osobitný príjemca RP, Transfer na školenie zamestnancov, Príjem z recyklačného fondu, Transfer - špeciálny stavebný úrad – MK, Transfer na kultúrne poukazy, Transfer na ŠFRB, Transfer Súkromná ZUŠ, Transfer ŠKD pri Cirkevnej ZŠ, Transfer voľby, Príspevky obcí na spoločný úrad, Transfery UPSVaR</w:t>
            </w:r>
          </w:p>
        </w:tc>
      </w:tr>
      <w:tr>
        <w:trPr>
          <w:trHeight w:val="474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Iné príjmy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  <w:br/>
              <w:t>240 291 292 21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účtov finančného hospodárenia, Úroky z domácich pôžičiek a vkladov, Od nefinančnej právnickej 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výťažkov z lotérií a iných podobných hier</w:t>
              <w:br/>
              <w:t>Z dobropisov, Z refundácie, Iné, Dividen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ytvoriť ekonomické sociálne a právne podmienky na neustále zvyšovanie bežných príjmov mesta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04"/>
        <w:gridCol w:w="862"/>
        <w:gridCol w:w="2202"/>
        <w:gridCol w:w="781"/>
        <w:gridCol w:w="781"/>
        <w:gridCol w:w="781"/>
        <w:gridCol w:w="781"/>
        <w:gridCol w:w="781"/>
        <w:gridCol w:w="781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roveň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ov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mesta a VÚ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484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708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7452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365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365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36513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é príjmy – dane z príjmov, dane z majetku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93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56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88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53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53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5300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é príjmy za špecifické služby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2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88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15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8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8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850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my z podnikani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my z vlastníctv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154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887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19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0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0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050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dministratívne poplatky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17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94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3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00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kuty a penále a iné sankci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9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pl. a platby z nepriemys. a náhod.predaja asluž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9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3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7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7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760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Ďalšie administratívne a iné poplatky a platby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7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účtov finančného hospodáreni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átené neopráv.použité alebo zadržané prostriedky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príjmy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4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8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4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5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5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53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 štátneho rozpočtu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225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85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561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31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31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3175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v rámci verejnej správy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225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85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56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31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31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317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0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0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br.mimorozpočt.prostr.a ost.nerozpočt.príj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07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902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14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8068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8068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8068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trvalý a stabilný výnos bežných príjmov na kontinuálne zabezpečenie poskytovania súboru služieb v rámci originálnych a prenesených kompetencií, ako aj na trvalo udržateľný rozvoj mest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zahŕňa daňové a nedaňové príjmy mesta, príjmy z prenájmu hnuteľného a nehnuteľného majetku. Okrem daňových a nedaňových príjmov zahŕňa aj granty a transfery zo zahraničných a domácich zdrojov, iné príjmy a pohľadávky mesta voči iným subjektom. Na rok 2012 sa predpokladajú príjmy za skupinu vo výške 4580688 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4" w:name="__RefHeading___Toc246051667"/>
      <w:bookmarkEnd w:id="4"/>
      <w:r>
        <w:rPr>
          <w:sz w:val="22"/>
          <w:szCs w:val="22"/>
        </w:rPr>
        <w:t>Podprogram 1.1. Daňové príjmy – dane z príjmov, dane z majet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na zvýšenie objemu daňového výnosu.</w:t>
        <w:tab/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829"/>
        <w:gridCol w:w="858"/>
        <w:gridCol w:w="1588"/>
        <w:gridCol w:w="828"/>
        <w:gridCol w:w="828"/>
        <w:gridCol w:w="828"/>
        <w:gridCol w:w="828"/>
        <w:gridCol w:w="828"/>
        <w:gridCol w:w="828"/>
      </w:tblGrid>
      <w:tr>
        <w:trPr>
          <w:trHeight w:val="3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mesta a VÚC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é príjmy – dane z príjmov, dane z majetku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93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56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88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53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53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53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nos dane z príjmov poukázaný územnej samospráv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203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702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4181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853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853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853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 pozemkov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9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47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40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5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o stavieb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64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03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7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5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5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55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 bytov a nebytových priestorov v bytovom dom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5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93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56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88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53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53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53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ximalizácia daňového výnosu z podielových daní a dane z nehnuteľnos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objem príjmu z podielových daní mesta, ako aj výnos z dane z nehnuteľnosti. Na rok 2012 sa predpokladajú príjmy za skupinu vo výške 2965300 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36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aňové príjmy – dane z príjmov, dane z majetku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6" w:name="__RefHeading___Toc246051668"/>
      <w:bookmarkEnd w:id="6"/>
      <w:r>
        <w:rPr>
          <w:sz w:val="22"/>
          <w:szCs w:val="22"/>
        </w:rPr>
        <w:t>Podprogram 1. 2.  Daňové príjmy za špecifické služ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na zvýšenie výnosu z daní za užívanie verejného priestranstva, psa z ubytov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826"/>
        <w:gridCol w:w="873"/>
        <w:gridCol w:w="1585"/>
        <w:gridCol w:w="827"/>
        <w:gridCol w:w="827"/>
        <w:gridCol w:w="827"/>
        <w:gridCol w:w="827"/>
        <w:gridCol w:w="827"/>
        <w:gridCol w:w="827"/>
      </w:tblGrid>
      <w:tr>
        <w:trPr>
          <w:trHeight w:val="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é príjmy za špecifické služb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2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8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1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8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8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850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a ps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ubytovani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a užívanie verejného priestranstv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a komunálne odpady a drobné stavebné odpad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8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49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2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000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a nevýherné hracie prístroj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a predajné automaty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a vjazd a zotr. vozidiel v hist. časti mest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uloženie odpadu (platia TS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2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miestne dan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2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8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1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8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8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85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ximalizácia daňového výnosu z daní za špecifické služ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príjmy mesta za poskytnuté špecifické služby súvisiace s poskytnutím verejného priestranstva pri organizovaných podujatiach iných právnických a fyzických osôb, výnos dane za ubytovanie a daň za psa. Na rok 2012 sa predpokladajú príjmy za skupinu vo výške 27085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7" w:name="__RefHeading___Toc246051669"/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aňové príjmy za špecifické služby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8" w:name="__RefHeading___Toc246051669"/>
      <w:r>
        <w:rPr>
          <w:sz w:val="22"/>
          <w:szCs w:val="22"/>
        </w:rPr>
        <w:t>Podprogram 1.3.Nedaňové príjmy – príjmy z prenájmu</w:t>
      </w:r>
      <w:bookmarkEnd w:id="8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rozvoj nájomného bytového a nebytového fondu a efektívny prenájom mestských pozemkov pri sledované maximálnej ekonomickej efektívnos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75"/>
        <w:gridCol w:w="855"/>
        <w:gridCol w:w="2076"/>
        <w:gridCol w:w="774"/>
        <w:gridCol w:w="774"/>
        <w:gridCol w:w="774"/>
        <w:gridCol w:w="774"/>
        <w:gridCol w:w="774"/>
        <w:gridCol w:w="774"/>
      </w:tblGrid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my z podnikania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ividendy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 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my z vlastníctva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15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887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1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050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prenajatých pozemkov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9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4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900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prenajatých budov, priestorov a objektov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17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27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500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my z prenájmu DK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4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7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000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 priestorov ZŠ Komenského (bez rozpočt.klasifikácie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Brehy - nájomné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VČ - nájomné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15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887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1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0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ozšírenie nájomného bytového a nebytového fondu. Efektívny prenájom mestských pozemkov a maximalizácia výnosu z nich. Zvýšenie nedaňových príjmov – príjmov z prenájmu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príjmy mesta za nedaňové príjmy v súvislosti s prenájmom bytových a nebytových priestorov vo vlastníctve mesta, ako aj príjmy z prenájmu mestských pozemkov. Na rok 2012 sa predpokladajú príjmy za skupinu vo výške 18705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edaňové príjmy – príjmy z prenájmu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9" w:name="__RefHeading___Toc246051670"/>
      <w:bookmarkEnd w:id="9"/>
      <w:r>
        <w:rPr>
          <w:sz w:val="22"/>
          <w:szCs w:val="22"/>
        </w:rPr>
        <w:t>Podprogram 1.4. Nedaňové príjmy – iné poplatky a plat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tvoriť podmienky pre maximálny výnos príjmu za poskytovanie služby odvozu a likvidácie odpadu. Vytvoriť podmienky na rozvoj predškolskej výchovy a tým maximalizáciu výnosu príjmov zo školného. Zabezpečiť ponuku kvalitných administratívnych služieb.</w:t>
      </w:r>
    </w:p>
    <w:p>
      <w:pPr>
        <w:pStyle w:val="Normal"/>
        <w:rPr/>
      </w:pPr>
      <w:r>
        <w:rPr/>
        <w:tab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829"/>
        <w:gridCol w:w="858"/>
        <w:gridCol w:w="1588"/>
        <w:gridCol w:w="828"/>
        <w:gridCol w:w="828"/>
        <w:gridCol w:w="828"/>
        <w:gridCol w:w="828"/>
        <w:gridCol w:w="828"/>
        <w:gridCol w:w="828"/>
      </w:tblGrid>
      <w:tr>
        <w:trPr>
          <w:trHeight w:val="3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dministratívne poplatky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17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9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3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5.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rávne poplatky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17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9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3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kuty a penále a iné sankci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9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6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2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6.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porušenie predpisov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9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6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pl. a platby z nepriemys. a náhod.predaja asluž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9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3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7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7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76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pred.služieb,tovarov, M s R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7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jasle, materské školy a školské družiny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8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0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3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P - preplatky EE,vody,tepl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cyklačný fond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cykl.fond za elektroodpad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0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opatrovateľský službu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4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2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9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Ďalšie administratívne a iné poplatky a platby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7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3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8.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znečisťovanie ovzduši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7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3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69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5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57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2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2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26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fektívne zabezpečenie verejných služieb, hospodárne a efektívne vynakladanie verejných zdrojov. Maximálny výnos z nedaňových príjmov a poplatkov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nedaňové príjmy z poskytnutia služieb v rámci originálneho výkonu štátnej správy, miestnych poplatkov, predaja prebytočného majetku, výťažku z lotérií a iných príjmov. Na rok 2012 sa predpokladajú príjmy za skupinu vo výške 8826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454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edaňové príjmy – iné poplatky a platby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0" w:name="__RefHeading___Toc246051671"/>
      <w:bookmarkEnd w:id="10"/>
      <w:r>
        <w:rPr>
          <w:sz w:val="22"/>
          <w:szCs w:val="22"/>
        </w:rPr>
        <w:t>Podprogram 1.5. Tuzemské bežné granty a  transfe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ersonálne, finančné a materiálne podmienky na získavanie národných ako aj nadnárodných zdrojov. Vytvoriť podmienka na efektívne využívanie zdrojov poskytnutých zo štátneho rozpočtu na zabezpečenie kvalitných služieb v rámci preneseného výkonu štátnej správy.</w:t>
      </w:r>
    </w:p>
    <w:p>
      <w:pPr>
        <w:pStyle w:val="Normal"/>
        <w:rPr/>
      </w:pPr>
      <w:r>
        <w:rPr/>
        <w:tab/>
        <w:tab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816"/>
        <w:gridCol w:w="862"/>
        <w:gridCol w:w="1688"/>
        <w:gridCol w:w="815"/>
        <w:gridCol w:w="815"/>
        <w:gridCol w:w="815"/>
        <w:gridCol w:w="815"/>
        <w:gridCol w:w="815"/>
        <w:gridCol w:w="815"/>
      </w:tblGrid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 štátneho rozpočtu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v rámci verejnej správy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225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85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56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317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317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3175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na školstvo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52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338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67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528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528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5285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 zo ŠR matrika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9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9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95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Staveb.úrad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videncia obyvateľov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na aktivačnú činnosť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starosltlivosť o životné prostredi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- osobitný príjemca RP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9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na školenie zamestnancov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2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pre školský úrad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0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- špeciálny stavebný úrad - MK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acia na cestnú dopravu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učebné pomôcky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pre deti v hmotnej núdzi - stravné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cestovné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život.,vod.správa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na ŠFRB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81,7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vzdelávacie poukazy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0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sociálne služby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voľby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9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čítanie obyvateľov dotácia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UPSVaR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 MsÚ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1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na SZP/soc.znevýhodnené prostredie/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samospr.fun.-opatrov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aci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4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P záškoláctvo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ránená dieľňa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97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15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 dot. Na BV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6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pre MŠ - posledný ročník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5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.14.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T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§52a-ÚPSVaR /MŠ100/85%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.14.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verejnoprospešné prác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.14.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S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Brehy dot. na BV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1.15.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225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431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689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417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417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417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spešné a bezproblémové čerpanie nenávratnej podpory z národných ako aj nadnárodných zdrojov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nedaňové príjmy poskytnuté na zabezpečenie preneseného výkonu štátnej správy zo štátneho rozpočtu za chod matriky, stavebného úradu, školstva, výkonu štátnej správy v oblasti dopravy a životného prostredia. Okrem uvedených príjmov podprogram zahŕňa nenávratné finančné výpomoci získané z domácich a zahraničných fondov. Na rok 2012 sa predpokladajú príjmy za skupinu vo výške 1044175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454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uzemské bežné granty a  transfery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1" w:name="__RefHeading___Toc246051672"/>
      <w:bookmarkEnd w:id="11"/>
      <w:r>
        <w:rPr>
          <w:sz w:val="22"/>
          <w:szCs w:val="22"/>
        </w:rPr>
        <w:t>Podprogram 1.6. Iné príjmy, pohľadávk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tvorenie podmienok na maximalizáciu výnosu z dávok a refundácií v rámci štátneho sociálneho systému. Vytvorenie podmienok na zvýšenie výnosu z iných zdrojov.</w:t>
        <w:tab/>
        <w:tab/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829"/>
        <w:gridCol w:w="858"/>
        <w:gridCol w:w="1588"/>
        <w:gridCol w:w="828"/>
        <w:gridCol w:w="828"/>
        <w:gridCol w:w="828"/>
        <w:gridCol w:w="828"/>
        <w:gridCol w:w="828"/>
        <w:gridCol w:w="828"/>
      </w:tblGrid>
      <w:tr>
        <w:trPr>
          <w:trHeight w:val="3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účtov finančného hospodáreni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9.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reditne uroky  MsU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6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9.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domácich pôžičiek a vkladov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príjmy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42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8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4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53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výťažkov z lotérií a iných podobných hier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7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04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dobropisov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atky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7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náhrad poistnéh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02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iné nedaňové príjmy, MP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 Námestovo F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9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 Or.Jasenica F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 Vavrečka F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3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42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17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72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5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aximalizácia výnosu z ostatných príjmov mest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iné príjmy a pohľadávky za poskytnuté úvery a pôžičky, výnosy resp. príjmy na zabezpečenie sociálnych služieb a sociálnej ochrany. Na rok 2012 sa predpokladajú príjmy za skupinu vo výške 25053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3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é príjmy, pohľadávky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24605166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1"/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605166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 Bežné príjmy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605166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1. Daňové príjmy – dane z príjmov, dane z majetk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605166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2. Daňové príjmy za špecifické služ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605166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3. Nedaňové príjmy – príjmy z prenájm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605167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4. Nedaňové príjmy – iné poplatky a platb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605167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5. Tuzemské bežné granty a  transfer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605167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6. Iné príjmy, pohľadávky</w:t>
              <w:tab/>
              <w:t>7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2 - 201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. Bežné príjmy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23:00Z</dcterms:created>
  <dc:creator>xxx</dc:creator>
  <dc:description/>
  <cp:keywords/>
  <dc:language>en-US</dc:language>
  <cp:lastModifiedBy>hronec</cp:lastModifiedBy>
  <dcterms:modified xsi:type="dcterms:W3CDTF">2012-10-22T05:48:00Z</dcterms:modified>
  <cp:revision>21</cp:revision>
  <dc:subject/>
  <dc:title>Štruktúra programu</dc:title>
</cp:coreProperties>
</file>