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04014168"/>
      <w:bookmarkEnd w:id="0"/>
      <w:r>
        <w:rPr>
          <w:sz w:val="24"/>
        </w:rPr>
        <w:t>Program 10. Šport a voľný č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304014169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55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557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 Šport a voľný čas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 Telocvične, športové areál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631, 632, 633, 634, 635, 637, 713, 716, 71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, Rutinná a štandardná údržba, Služby, Prevádzk.strojov,prístr.,zariad.,techniky a nárad.</w:t>
              <w:br/>
              <w:t>Projekt zimný štadión, Realizácia stavieb a ich technického zhodnotenia</w:t>
            </w:r>
          </w:p>
        </w:tc>
      </w:tr>
      <w:tr>
        <w:trPr>
          <w:trHeight w:val="557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.2. MŠK Námestov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1, 62, 631, </w:t>
              <w:br/>
              <w:t>632, 633, 634</w:t>
              <w:br/>
              <w:t>635, 637, 713, 716</w:t>
              <w:br/>
              <w:t>71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, Rutinná a štandardná údržba, Služby, Prevádzk.strojov,prístr.,zariad.,techniky a nárad.</w:t>
              <w:br/>
              <w:t>Prípravná a projektová dokumentácia</w:t>
              <w:br/>
              <w:t>Realizácia stavieb a ich technického zhodnotenia</w:t>
            </w:r>
          </w:p>
        </w:tc>
      </w:tr>
      <w:tr>
        <w:trPr>
          <w:trHeight w:val="557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. 3. Ostatné športové ihrisk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  <w:br/>
              <w:t>716</w:t>
              <w:br/>
              <w:t>717</w:t>
              <w:br/>
              <w:t>71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inná a štandardná údržba</w:t>
              <w:br/>
              <w:t>Prípravná a projektová dokumentácia</w:t>
              <w:br/>
              <w:t>Ihrisko s umelou trávou pri Saleziánoch</w:t>
              <w:br/>
              <w:t>Realizácia stavieb a ich technického zhodnoten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športe umožniť ponuku čo najširšej palety služieb, zabezpečiť čo najefektívnejšie  a transparentné využitie verejných financií ku prospechu všetkých občanov mesta. Podpora existujúcich športových podujatí, ako aj vytváranie vhodných podmienok pre rozvoj rôznych druhov športu nielen pre obyvateľov mes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1113"/>
        <w:gridCol w:w="1113"/>
        <w:gridCol w:w="1113"/>
        <w:gridCol w:w="1113"/>
        <w:gridCol w:w="1113"/>
        <w:gridCol w:w="1113"/>
      </w:tblGrid>
      <w:tr>
        <w:trPr>
          <w:trHeight w:val="39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 Šport a voľný ča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5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3"/>
            <w:bookmarkStart w:id="3" w:name="OLE_LINK53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 Telocvične, športové areály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. MŠK Námestov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39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. Ostatné športové ihrisk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8"/>
        <w:gridCol w:w="792"/>
        <w:gridCol w:w="2504"/>
        <w:gridCol w:w="1168"/>
        <w:gridCol w:w="1084"/>
        <w:gridCol w:w="1208"/>
        <w:gridCol w:w="1081"/>
      </w:tblGrid>
      <w:tr>
        <w:trPr>
          <w:trHeight w:val="397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39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39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trvalé skvalitňovanie vyváženej ponuky výkonnostného a rekreačného športu.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podporu rozvoja športu v meste. Výdavky sú rozpočtované na prevádzku športového areálu, výstavbu nových športových ihrísk, na športové aktivity a na činnosť športových oddielov a športovú infraštruktúru pre nižšie vekové ročníky detí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4" w:name="__RefHeading___Toc304014170"/>
      <w:r>
        <w:rPr>
          <w:sz w:val="22"/>
          <w:szCs w:val="22"/>
        </w:rPr>
        <w:t xml:space="preserve">Podprogram 10. 1.  </w:t>
      </w:r>
      <w:bookmarkEnd w:id="4"/>
      <w:r>
        <w:rPr>
          <w:sz w:val="22"/>
          <w:szCs w:val="22"/>
        </w:rPr>
        <w:t>Telocvične, športové areá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ielená výstavba športovej infraštruktúry so zohľadnením športových potrieb obyvateľov a návštevníkov me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41"/>
        <w:gridCol w:w="854"/>
        <w:gridCol w:w="2496"/>
        <w:gridCol w:w="745"/>
        <w:gridCol w:w="745"/>
        <w:gridCol w:w="745"/>
        <w:gridCol w:w="745"/>
        <w:gridCol w:w="745"/>
        <w:gridCol w:w="745"/>
      </w:tblGrid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ocvične, športové areály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4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trvalé skvalitňovanie vyváženej ponuky výkonnostného a rekreačného športu pre dospelých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predstavuje výdavky mesta na osobné náklady pracovníkov, odvody na poistné. Ďalej zahŕňa bežné prevádzkové výdavky spojené s fungovaním štadióna t.z. výdavky na elektrickú energiu, vodné a stočné, bežnú údržbu budov. Podprogram zahŕňa výdavky na obstaranie technickej dokumentácie potrebnej na začatie výstavby športovej infraštruktúry, ako aj na samotnú výstavbu športových ihrís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4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2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vádzka štadióna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é skvalitňovanie vyváženej ponuky výkonnostného a rekreačného športu pre dospelých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držiavaných športových ihrísk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3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ekonštruovaných športových ihrísk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/>
      </w:pPr>
      <w:bookmarkStart w:id="8" w:name="__RefHeading___Toc304014171"/>
      <w:bookmarkEnd w:id="8"/>
      <w:r>
        <w:rPr>
          <w:sz w:val="22"/>
          <w:szCs w:val="22"/>
        </w:rPr>
        <w:t>Podprogram 10.2.  MŠK Námesto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enie finančných, materiálnych a personálnych podmienok za účelom zabezpečenia systematického prístupu k organizovaniu športových aktivít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41"/>
        <w:gridCol w:w="854"/>
        <w:gridCol w:w="2496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K Námestovo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ťaž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občianskemu združ, nadácii a neinvestičnému fond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4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pre ALTIS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oriť športové aktivit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zahŕňa výdavky na činnosť športových klubov ako aj organizáciu športových podujatí miestneho a regionálneho významu. Na rok 2012 sa rozpočtuje transfer vo výške 54000 €. Výdavky na súťaže predstavujú 1000 €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K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oriť športové aktivity v meste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obyvateľov s členstvom v športových kluboch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9" w:name="__RefHeading___Toc304014172"/>
      <w:bookmarkEnd w:id="9"/>
      <w:r>
        <w:rPr>
          <w:sz w:val="22"/>
          <w:szCs w:val="22"/>
        </w:rPr>
        <w:t>Podprogram 10. 3.  Ostatné športové ihrisk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Cielená výstavba športovej infraštruktúry so zohľadnením športových potrieb všetkých vekových skupín obyvateľov a návštevníkov mesta a zabezpečenie ich zdravého duševného a telesného vývoja.</w:t>
        <w:tab/>
        <w:tab/>
        <w:tab/>
      </w: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0"/>
        <w:gridCol w:w="856"/>
        <w:gridCol w:w="2513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športové ihriská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3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57"/>
            <w:bookmarkStart w:id="11" w:name="OLE_LINK19"/>
            <w:bookmarkStart w:id="12" w:name="OLE_LINK11"/>
            <w:bookmarkEnd w:id="10"/>
            <w:bookmarkEnd w:id="1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ň šport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hrisko s umelou trávou pri Saleziánoch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3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trvalé skvalitňovanie vyváženej ponuky výkonnostného a rekreačného športu pre deti a mládež a dospelých.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obstaranie technickej dokumentácie potrebnej na začatie výstavby športovej infraštruktúry, ako aj na samotnú výstavbu športových ihrísk. Podprogram ďalej zahŕňa bežné výdavky spojené s prevádzkou a údržbou ihriska. Na rok 2012 sa výdavky nerozpočtujú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7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športové ihriská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trvalé skvalitňovanie vyváženej ponuky výkonnostného a rekreačného športu pre deti a mládež a dospelých.</w:t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žívateľov športových ihrísk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18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1416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0. Šport a voľný ča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1416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1417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1.  Prevádzka štadión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1417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2.  MŠK Námestov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1417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3.  Ostatné športové ihriská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0. Šport a voľný čas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20:00Z</dcterms:created>
  <dc:creator>xxx</dc:creator>
  <dc:description/>
  <cp:keywords/>
  <dc:language>en-US</dc:language>
  <cp:lastModifiedBy>hronec</cp:lastModifiedBy>
  <dcterms:modified xsi:type="dcterms:W3CDTF">2012-10-21T20:09:00Z</dcterms:modified>
  <cp:revision>27</cp:revision>
  <dc:subject/>
  <dc:title>Štruktúra programu</dc:title>
</cp:coreProperties>
</file>