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spacing w:before="0" w:after="60"/>
        <w:rPr>
          <w:sz w:val="24"/>
        </w:rPr>
      </w:pPr>
      <w:r>
        <w:rPr>
          <w:sz w:val="24"/>
        </w:rPr>
      </w:r>
    </w:p>
    <w:p>
      <w:pPr>
        <w:pStyle w:val="Heading1"/>
        <w:pBdr>
          <w:bottom w:val="single" w:sz="4" w:space="1" w:color="000000"/>
        </w:pBdr>
        <w:spacing w:before="0" w:after="60"/>
        <w:rPr>
          <w:sz w:val="24"/>
        </w:rPr>
      </w:pPr>
      <w:bookmarkStart w:id="0" w:name="__RefHeading___Toc304007917"/>
      <w:bookmarkEnd w:id="0"/>
      <w:r>
        <w:rPr>
          <w:sz w:val="24"/>
        </w:rPr>
        <w:t>Program 5 Bezpečnosť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spacing w:before="0" w:after="60"/>
        <w:rPr>
          <w:sz w:val="20"/>
          <w:szCs w:val="20"/>
        </w:rPr>
      </w:pPr>
      <w:bookmarkStart w:id="1" w:name="__RefHeading___Toc304007918"/>
      <w:bookmarkEnd w:id="1"/>
      <w:r>
        <w:rPr>
          <w:sz w:val="20"/>
          <w:szCs w:val="20"/>
        </w:rPr>
        <w:t>Štruktúra program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72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0"/>
        <w:gridCol w:w="2503"/>
        <w:gridCol w:w="1388"/>
        <w:gridCol w:w="3871"/>
      </w:tblGrid>
      <w:tr>
        <w:trPr>
          <w:trHeight w:val="598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gram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program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l.</w:t>
            </w:r>
          </w:p>
        </w:tc>
        <w:tc>
          <w:tcPr>
            <w:tcW w:w="3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vok</w:t>
            </w:r>
          </w:p>
        </w:tc>
      </w:tr>
      <w:tr>
        <w:trPr>
          <w:trHeight w:val="598" w:hRule="atLeast"/>
        </w:trPr>
        <w:tc>
          <w:tcPr>
            <w:tcW w:w="1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 Bezpečnosť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 Ochrana pred požiarmi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, 633, 634, 635, 637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rgie, voda a komunikácie, Materiál, Dopravné</w:t>
              <w:br/>
              <w:t>Rutinná a štandardná údržba, Služby</w:t>
            </w:r>
          </w:p>
        </w:tc>
      </w:tr>
      <w:tr>
        <w:trPr>
          <w:trHeight w:val="1045" w:hRule="atLeast"/>
        </w:trPr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.2 Verejné osvetlenie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32001</w:t>
              <w:br/>
              <w:t>632002</w:t>
              <w:br/>
              <w:t>641001</w:t>
              <w:br/>
              <w:t>717</w:t>
              <w:br/>
              <w:t>717</w:t>
              <w:br/>
              <w:t>637005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E verejné osvetlenie, Vodné, stočné námestie, Transfer TS - údržba verejného osvetlenia</w:t>
              <w:br/>
              <w:t>Verejné osvetlenie trasa A Zubrohlava-Slanica</w:t>
              <w:br/>
              <w:t>Rekonštrukcia verejného osvetlenia</w:t>
              <w:br/>
              <w:t>Žiadosť o projekt z prostredkov EU</w:t>
            </w:r>
          </w:p>
        </w:tc>
      </w:tr>
      <w:tr>
        <w:trPr>
          <w:trHeight w:val="1006" w:hRule="atLeast"/>
        </w:trPr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.3 Miestny rozhlas a káblová televízia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</w:t>
              <w:br/>
              <w:t>635</w:t>
              <w:br/>
              <w:t>637</w:t>
              <w:br/>
              <w:t>713</w:t>
              <w:br/>
              <w:t>641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rgie, voda a komunikácie, Rutinná a štandardná údržba, Služby, Prevádzk.strojov,prístr.,zariad.,techniky a nárad.</w:t>
              <w:br/>
              <w:t>Transfery v rámci verejnej správy</w:t>
            </w:r>
          </w:p>
        </w:tc>
      </w:tr>
      <w:tr>
        <w:trPr>
          <w:trHeight w:val="1078" w:hRule="atLeast"/>
        </w:trPr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.4 Mestská polícia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 62, 631, 632, 633, 634, 635, 637, 642, 713, 637, 641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zdy, Odvody, Cestovné náhrady, Energie, voda a komunikácie, Materiál, Dopravné, Rutinná a štandardná údržba, Služby, Členský príspevok ZNOMP, Prevádzk.strojov,prístr.,zariad.,techniky a nárad., Nemocenské dávky, Chránené dielne - MsP</w:t>
            </w:r>
          </w:p>
        </w:tc>
      </w:tr>
      <w:tr>
        <w:trPr>
          <w:trHeight w:val="690" w:hRule="atLeast"/>
        </w:trPr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.5 Monitorovacie a kamerové systémy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5</w:t>
              <w:br/>
              <w:t>637</w:t>
              <w:br/>
              <w:t>713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tinná a štandardná údržba</w:t>
              <w:br/>
              <w:t>Služby</w:t>
              <w:br/>
              <w:t>Prevádzk.strojov,prístr.,zariad.,techniky a nárad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ezpečné mesto chrániace verejný ako aj súkromný majetok. Vytvorenie podmienok na znižovanie kriminality v meste a ochranu majetku obyvateľov a ostatných subjektov v meste.</w:t>
        <w:tab/>
        <w:tab/>
        <w:tab/>
        <w:tab/>
        <w:tab/>
      </w:r>
    </w:p>
    <w:tbl>
      <w:tblPr>
        <w:tblW w:w="906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5"/>
        <w:gridCol w:w="1090"/>
        <w:gridCol w:w="1090"/>
        <w:gridCol w:w="1090"/>
        <w:gridCol w:w="1090"/>
        <w:gridCol w:w="1090"/>
        <w:gridCol w:w="1090"/>
      </w:tblGrid>
      <w:tr>
        <w:trPr>
          <w:trHeight w:val="454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ky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4</w:t>
            </w:r>
          </w:p>
        </w:tc>
      </w:tr>
      <w:tr>
        <w:trPr>
          <w:trHeight w:val="454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 Bezpečnosť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673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276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312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181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821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8215</w:t>
            </w:r>
          </w:p>
        </w:tc>
      </w:tr>
      <w:tr>
        <w:trPr>
          <w:trHeight w:val="70" w:hRule="atLeast"/>
        </w:trPr>
        <w:tc>
          <w:tcPr>
            <w:tcW w:w="9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bookmarkStart w:id="2" w:name="OLE_LINK53"/>
            <w:bookmarkEnd w:id="2"/>
            <w:r>
              <w:rPr>
                <w:rFonts w:cs="Arial" w:ascii="Arial" w:hAnsi="Arial"/>
                <w:b/>
                <w:bCs/>
                <w:sz w:val="16"/>
                <w:szCs w:val="16"/>
              </w:rPr>
              <w:t>5.1 Ochrana pred požiarm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1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0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2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00</w:t>
            </w:r>
          </w:p>
        </w:tc>
      </w:tr>
      <w:tr>
        <w:trPr>
          <w:trHeight w:val="454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2 Verejné osvetlenie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82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97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181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14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2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200</w:t>
            </w:r>
          </w:p>
        </w:tc>
      </w:tr>
      <w:tr>
        <w:trPr>
          <w:trHeight w:val="454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3 Miestny rozhlas a káblová televízi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7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6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0</w:t>
            </w:r>
          </w:p>
        </w:tc>
      </w:tr>
      <w:tr>
        <w:trPr>
          <w:trHeight w:val="454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4 Mestská políci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28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26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79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91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51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515</w:t>
            </w:r>
          </w:p>
        </w:tc>
      </w:tr>
      <w:tr>
        <w:trPr>
          <w:trHeight w:val="454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5 Monitorovacie a kamerové systémy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94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632"/>
        <w:gridCol w:w="810"/>
        <w:gridCol w:w="2645"/>
        <w:gridCol w:w="1090"/>
        <w:gridCol w:w="1107"/>
        <w:gridCol w:w="1107"/>
        <w:gridCol w:w="1050"/>
      </w:tblGrid>
      <w:tr>
        <w:trPr>
          <w:trHeight w:val="454" w:hRule="atLeast"/>
        </w:trPr>
        <w:tc>
          <w:tcPr>
            <w:tcW w:w="4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k /  Výdavky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ežné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apitálové 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nančné operácie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</w:tr>
      <w:tr>
        <w:trPr>
          <w:trHeight w:val="454" w:hRule="atLeast"/>
        </w:trPr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2645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8215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6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1815</w:t>
            </w:r>
          </w:p>
        </w:tc>
      </w:tr>
      <w:tr>
        <w:trPr>
          <w:trHeight w:val="371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2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821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6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1815</w:t>
            </w:r>
          </w:p>
        </w:tc>
      </w:tr>
      <w:tr>
        <w:trPr>
          <w:trHeight w:val="371" w:hRule="atLeast"/>
        </w:trPr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2645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8215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8215</w:t>
            </w:r>
          </w:p>
        </w:tc>
      </w:tr>
      <w:tr>
        <w:trPr>
          <w:trHeight w:val="371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821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8215</w:t>
            </w:r>
          </w:p>
        </w:tc>
      </w:tr>
      <w:tr>
        <w:trPr>
          <w:trHeight w:val="371" w:hRule="atLeast"/>
        </w:trPr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2645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8215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8215</w:t>
            </w:r>
          </w:p>
        </w:tc>
      </w:tr>
      <w:tr>
        <w:trPr>
          <w:trHeight w:val="371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4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821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8215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ľ  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Vytvorenie podmienok na znižovanie kriminality v meste a ochranu majetku obyvateľov a ostatných subjektov v meste.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rogram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rámci bezpečnostnej politiky mesto realizuje nasledujúce základné činnosti - zabezpečenie maximálnej ochrany života občanov mesta a majetku a pripravenosť mesta riešiť krízové situácie a mimoriadne udalosti. V rámci programu Bezpečnosť sa financujú aktivity na úseku ochrany pred požiarmi a civilnej ochrany, zabezpečenie ochrany majetku a obyvateľov prostredníctvom mestskej polície, ako aj zabezpečenie funkčnosti verejného osvetlenia.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pBdr>
          <w:bottom w:val="single" w:sz="4" w:space="1" w:color="000000"/>
        </w:pBdr>
        <w:spacing w:before="0" w:after="60"/>
        <w:rPr>
          <w:sz w:val="22"/>
          <w:szCs w:val="22"/>
        </w:rPr>
      </w:pPr>
      <w:bookmarkStart w:id="3" w:name="__RefHeading___Toc304007919"/>
      <w:bookmarkEnd w:id="3"/>
      <w:r>
        <w:rPr>
          <w:sz w:val="22"/>
          <w:szCs w:val="22"/>
        </w:rPr>
        <w:t>Podprogram 5. 1.  Ochrana pred požiarm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ermanentné znižovanie rizika vzniku požiarov v katastrálnom území mesta.</w:t>
        <w:tab/>
        <w:tab/>
      </w:r>
    </w:p>
    <w:p>
      <w:pPr>
        <w:pStyle w:val="Normal"/>
        <w:jc w:val="both"/>
        <w:rPr/>
      </w:pPr>
      <w:r>
        <w:rPr/>
        <w:tab/>
        <w:tab/>
        <w:tab/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11"/>
        <w:gridCol w:w="856"/>
        <w:gridCol w:w="2517"/>
        <w:gridCol w:w="747"/>
        <w:gridCol w:w="747"/>
        <w:gridCol w:w="747"/>
        <w:gridCol w:w="747"/>
        <w:gridCol w:w="747"/>
        <w:gridCol w:w="747"/>
      </w:tblGrid>
      <w:tr>
        <w:trPr>
          <w:trHeight w:val="45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.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chrana pred požiarmi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45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1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2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00</w:t>
            </w:r>
          </w:p>
        </w:tc>
      </w:tr>
      <w:tr>
        <w:trPr>
          <w:trHeight w:val="45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4" w:name="OLE_LINK39"/>
            <w:bookmarkStart w:id="5" w:name="OLE_LINK26"/>
            <w:bookmarkStart w:id="6" w:name="OLE_LINK25"/>
            <w:bookmarkEnd w:id="4"/>
            <w:bookmarkEnd w:id="5"/>
            <w:bookmarkEnd w:id="6"/>
            <w:r>
              <w:rPr>
                <w:rFonts w:cs="Arial" w:ascii="Arial" w:hAnsi="Arial"/>
                <w:b/>
                <w:bCs/>
                <w:sz w:val="12"/>
                <w:szCs w:val="12"/>
              </w:rPr>
              <w:t>632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5.1.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nergie, voda a komunikácie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0</w:t>
            </w:r>
          </w:p>
        </w:tc>
      </w:tr>
      <w:tr>
        <w:trPr>
          <w:trHeight w:val="45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3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5.1.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ateriál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5.1.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pravné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5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6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5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5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50</w:t>
            </w:r>
          </w:p>
        </w:tc>
      </w:tr>
      <w:tr>
        <w:trPr>
          <w:trHeight w:val="45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5.1.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utinná a štandardná údržba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5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8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1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</w:tr>
      <w:tr>
        <w:trPr>
          <w:trHeight w:val="45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5.1.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lužby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5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4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0</w:t>
            </w:r>
          </w:p>
        </w:tc>
      </w:tr>
      <w:tr>
        <w:trPr>
          <w:trHeight w:val="45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5.1.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ežné transfery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1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2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0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bezpečiť ochranu obyvateľov a majetku mesta pred požiarmi.</w:t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rogram zahŕňa komplexné aktivity na zníženie rizika vzniku požiarov v zmysle zákona o ochrane pred požiarmi. Tieto aktivity zabezpečuje pre mesto  hasičský zbor (HZ). Finančné prostriedky predstavujú bežné výdavky na zabezpečenie činnosti HZ – úhradu energií, materiálu, pohonných hmôt, vybavenie HZ a pod.. Celkové výdavky v rámci Podprogramu sa predpokladajú vo výške 3 500 €. Na zabezpečenie služieb v rámci pol. 637 sa v roku 2012 rozpočtujú výdavky vo výške 700 €. Výdavky na dopravné predstavujú 1650 €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397" w:hRule="atLeast"/>
        </w:trPr>
        <w:tc>
          <w:tcPr>
            <w:tcW w:w="4097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7" w:name="OLE_LINK140"/>
            <w:bookmarkEnd w:id="7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Ochrana pred požiarmi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ochranu obyvateľov a majetku mesta pred požiarmi.</w:t>
              <w:tab/>
              <w:tab/>
              <w:tab/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zásahov HZ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5</w:t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8" w:name="OLE_LINK141"/>
            <w:bookmarkEnd w:id="8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počet hasiacich prístrojov v objektoch MÚ 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3</w:t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9" w:name="OLE_LINK142"/>
            <w:bookmarkEnd w:id="9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revízií protipožiarnych zariadení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7</w:t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pBdr>
          <w:bottom w:val="single" w:sz="4" w:space="1" w:color="000000"/>
        </w:pBdr>
        <w:spacing w:before="0" w:after="60"/>
        <w:rPr>
          <w:sz w:val="22"/>
          <w:szCs w:val="22"/>
        </w:rPr>
      </w:pPr>
      <w:bookmarkStart w:id="10" w:name="__RefHeading___Toc304007920"/>
      <w:bookmarkEnd w:id="10"/>
      <w:r>
        <w:rPr>
          <w:sz w:val="22"/>
          <w:szCs w:val="22"/>
        </w:rPr>
        <w:t>Podprogram 5. 2.  Verejné osvetlenie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Fungujúce verejné osvetlenie, osvetlenie najfrekventovanejších priestranstiev mesta, centrálnej zóny, ako aj jednotlivých častí s IBV. Osvetlenie priemyselných zón mesta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"/>
        <w:gridCol w:w="610"/>
        <w:gridCol w:w="877"/>
        <w:gridCol w:w="2471"/>
        <w:gridCol w:w="750"/>
        <w:gridCol w:w="750"/>
        <w:gridCol w:w="750"/>
        <w:gridCol w:w="750"/>
        <w:gridCol w:w="750"/>
        <w:gridCol w:w="750"/>
      </w:tblGrid>
      <w:tr>
        <w:trPr>
          <w:trHeight w:val="45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6.4.0.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.2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erejné osvetlenie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454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82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997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91819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1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200</w:t>
            </w:r>
          </w:p>
        </w:tc>
      </w:tr>
      <w:tr>
        <w:trPr>
          <w:trHeight w:val="454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200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5.2.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E verejné osvetlenie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31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56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933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9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9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9000</w:t>
            </w:r>
          </w:p>
        </w:tc>
      </w:tr>
      <w:tr>
        <w:trPr>
          <w:trHeight w:val="454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200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5.2.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odné, stočné námestie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</w:t>
            </w:r>
          </w:p>
        </w:tc>
      </w:tr>
      <w:tr>
        <w:trPr>
          <w:trHeight w:val="454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100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5.2.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ransfer TS - údržba verejného osvetlenia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19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8259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41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00</w:t>
            </w:r>
          </w:p>
        </w:tc>
      </w:tr>
      <w:tr>
        <w:trPr>
          <w:trHeight w:val="454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00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5.2.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Žiadosť o projekt z prostriedkov EU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8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979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</w:tr>
      <w:tr>
        <w:trPr>
          <w:trHeight w:val="454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5.2.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svetlenie ulica Poľanová - realizácia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32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901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5.2.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O ihrísk Námestovo Brehy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69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82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997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91819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1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2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Zabezpečiť bezporuchové a úsporné osvetlenie všetkých častí mesta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rogram zahŕňa bežné výdavky spojené so spotrebou elektrickej energie, ako aj výdavky na zabezpečenie vianočnej výzdoby mesta. Okrem uvedených výdavkov podprogram obsahuje výdavky na opravy a údržbu verejného osvetlenia. V roku 2012 sa predpokladajú investičné akcie na rekonštrukciu a rozšírenie verejného osvetlenia vo výške 11200 €. V roku 2012 je rozpočtovaný transfer vo výške 20000 €. Výdavky na energie predstavujú 79000 €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tbl>
      <w:tblPr>
        <w:tblW w:w="90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952"/>
        <w:gridCol w:w="2110"/>
        <w:gridCol w:w="768"/>
        <w:gridCol w:w="768"/>
        <w:gridCol w:w="768"/>
        <w:gridCol w:w="768"/>
        <w:gridCol w:w="768"/>
        <w:gridCol w:w="768"/>
      </w:tblGrid>
      <w:tr>
        <w:trPr>
          <w:trHeight w:val="397" w:hRule="atLeast"/>
        </w:trPr>
        <w:tc>
          <w:tcPr>
            <w:tcW w:w="4411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1" w:name="OLE_LINK149"/>
            <w:bookmarkEnd w:id="11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erejné osvetlenie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omplexné pokrytie zastavaného územia verejným osvetlením.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novonainštalovaných svietidiel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4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2" w:name="OLE_LINK150"/>
            <w:bookmarkEnd w:id="12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erejné osvetlenie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bezporuchové a úsporné osvetlenie všetkých častí mesta.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níženie energetického zaťaženia mesta v %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pBdr>
          <w:bottom w:val="single" w:sz="4" w:space="1" w:color="000000"/>
        </w:pBdr>
        <w:spacing w:before="0" w:after="60"/>
        <w:rPr>
          <w:sz w:val="22"/>
          <w:szCs w:val="22"/>
        </w:rPr>
      </w:pPr>
      <w:bookmarkStart w:id="13" w:name="__RefHeading___Toc304007921"/>
      <w:bookmarkEnd w:id="13"/>
      <w:r>
        <w:rPr>
          <w:sz w:val="22"/>
          <w:szCs w:val="22"/>
        </w:rPr>
        <w:t>Podprogram 5. 3.  Miestny rozhlas a káblová televízi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plexné pokrytie zastavaného územia miestnym rozhlasom a zabezpečenie bezporuchovej prevádzky rozhlasu.</w:t>
      </w:r>
    </w:p>
    <w:p>
      <w:pPr>
        <w:pStyle w:val="Normal"/>
        <w:rPr/>
      </w:pPr>
      <w:r>
        <w:rPr/>
        <w:tab/>
        <w:tab/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"/>
        <w:gridCol w:w="613"/>
        <w:gridCol w:w="857"/>
        <w:gridCol w:w="2545"/>
        <w:gridCol w:w="746"/>
        <w:gridCol w:w="746"/>
        <w:gridCol w:w="746"/>
        <w:gridCol w:w="746"/>
        <w:gridCol w:w="746"/>
        <w:gridCol w:w="746"/>
      </w:tblGrid>
      <w:tr>
        <w:trPr>
          <w:trHeight w:val="4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.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iestny rozhlas a káblová televízia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97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6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0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5.3.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ransfery v rámci verejnej správy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97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6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0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97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6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Bezproblémové a efektívne šírenie informácií Mestského úradu všetkým občanom mesta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program zahŕňa výdavky mesta spojené s rozširovaním, modernizáciou, údržbou a prevádzkou miestneho rozhlasu v meste. Na rok 2012 sú rozpočtované výdavky vo výške 5000 €. Výdavok je rozpočtovaný v rámci položky transfery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397" w:hRule="atLeast"/>
        </w:trPr>
        <w:tc>
          <w:tcPr>
            <w:tcW w:w="4097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4" w:name="OLE_LINK152"/>
            <w:bookmarkEnd w:id="14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Miestny rozhlas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Bezproblémové a efektívne šírenie informácií mestského úradu všetkým občanom mesta.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vyhlásených civilných oznamov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3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6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275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275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7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1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1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</w:t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5" w:name="OLE_LINK153"/>
            <w:bookmarkEnd w:id="15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vyhlásených komerčných oznamov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6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9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4</w:t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6" w:name="OLE_LINK154"/>
            <w:bookmarkEnd w:id="16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krytie územia rozhlasom v %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7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9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Heading2"/>
        <w:pBdr>
          <w:bottom w:val="single" w:sz="4" w:space="1" w:color="000000"/>
        </w:pBdr>
        <w:spacing w:before="0" w:after="60"/>
        <w:rPr/>
      </w:pPr>
      <w:bookmarkStart w:id="17" w:name="__RefHeading___Toc304007922"/>
      <w:bookmarkEnd w:id="17"/>
      <w:r>
        <w:rPr>
          <w:sz w:val="22"/>
          <w:szCs w:val="22"/>
        </w:rPr>
        <w:t>Podprogram 5. 4.  Mestská políci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výšená bezpečnosť občanov a návštevníkov mesta.</w:t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611"/>
        <w:gridCol w:w="856"/>
        <w:gridCol w:w="2512"/>
        <w:gridCol w:w="747"/>
        <w:gridCol w:w="747"/>
        <w:gridCol w:w="747"/>
        <w:gridCol w:w="747"/>
        <w:gridCol w:w="747"/>
        <w:gridCol w:w="747"/>
      </w:tblGrid>
      <w:tr>
        <w:trPr>
          <w:trHeight w:val="45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3.1.0.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.4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eststká polícia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928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026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79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191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951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9515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8" w:name="OLE_LINK45"/>
            <w:bookmarkStart w:id="19" w:name="OLE_LINK44"/>
            <w:bookmarkStart w:id="20" w:name="OLE_LINK38"/>
            <w:bookmarkStart w:id="21" w:name="OLE_LINK37"/>
            <w:bookmarkEnd w:id="18"/>
            <w:bookmarkEnd w:id="19"/>
            <w:bookmarkEnd w:id="20"/>
            <w:bookmarkEnd w:id="21"/>
            <w:r>
              <w:rPr>
                <w:rFonts w:cs="Arial" w:ascii="Arial" w:hAnsi="Arial"/>
                <w:b/>
                <w:bCs/>
                <w:sz w:val="12"/>
                <w:szCs w:val="12"/>
              </w:rPr>
              <w:t>6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5.4.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zdy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68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618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675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22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22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2209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5.4.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dvody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16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38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61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06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06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061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5.4.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estovné náhrady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00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2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5.4.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nergie, voda a komunikácie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5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5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9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00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3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5.4.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ateriál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9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87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4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65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65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650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5.4.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pravné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7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6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5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75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75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750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5.4.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utinná a štandardná údržba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7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5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8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5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5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50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5.4.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lužby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3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1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00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5.4.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Členský príspevok ZNOMP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0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3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5.4.1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evádz.stroje,prístr.,zariad.,techniky a náradia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3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3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4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5.4.1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emocenské dávky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1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5.4.1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hránené dielne - MsP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19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78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1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1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15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4001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5.4.1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sP kúpa osob.automobilu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928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026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79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191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951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951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bezpečiť nulovú toleranciu vandalizmu a násil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podprograme sú rozpočtované výdavky súvisiace s financovaním obecnej polície. Finančné prostriedky predstavujú bežné a kapitálové výdavky na zabezpečenie činnosti mestskej polície, na úhradu telekomunikačných služieb, nákupu pracovných odevov a miezd členom mestskej polície. Mestská polícia  svojim zadelením v štruktúre mestských organizácií nespadá pod mestský úrad, aj keď je s ním úzko spojená. MsP tvorí samostatnú organizačnú zložku mesta a je poriadkový útvar pôsobiaci pri zabezpečovaní obecných vecí verejného poriadk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lavnú položku výdavkov tvoria mzdy a odvody v rámci pol. 61 a 62. V roku 2012 sa predpokladajú výdavky na 634 - Dopravné vo výške 3750 € a 637 - Služby vo výške 3600 €. Mesto plánuje zakúpenie vozidla vo výške 5000 €. Podprogram zahŕňa transfer na chránené dielne vo výške 6015 €.  Celková výška rozpočtu je 101915 €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397" w:hRule="atLeast"/>
        </w:trPr>
        <w:tc>
          <w:tcPr>
            <w:tcW w:w="4097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Mestská polícia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nulovú toleranciu vandalizmu a násilia.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elkový počet zásahov obecnej polície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4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410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410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2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8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97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8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4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5</w:t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avidelné monitorovanie mesta za deň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6</w:t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pBdr>
          <w:bottom w:val="single" w:sz="4" w:space="1" w:color="000000"/>
        </w:pBdr>
        <w:spacing w:before="0" w:after="60"/>
        <w:rPr/>
      </w:pPr>
      <w:bookmarkStart w:id="22" w:name="__RefHeading___Toc304007923"/>
      <w:bookmarkEnd w:id="22"/>
      <w:r>
        <w:rPr>
          <w:sz w:val="22"/>
          <w:szCs w:val="22"/>
        </w:rPr>
        <w:t>Podprogram 5. 5.  Monitorovacie a kamerové systém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Účinné monitorovanie a ochrana objektov a verejných priestranstiev.</w:t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611"/>
        <w:gridCol w:w="856"/>
        <w:gridCol w:w="2512"/>
        <w:gridCol w:w="747"/>
        <w:gridCol w:w="747"/>
        <w:gridCol w:w="747"/>
        <w:gridCol w:w="747"/>
        <w:gridCol w:w="747"/>
        <w:gridCol w:w="747"/>
      </w:tblGrid>
      <w:tr>
        <w:trPr>
          <w:trHeight w:val="45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.5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onitorovacie a kamerové systémy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94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23" w:name="OLE_LINK36"/>
            <w:bookmarkStart w:id="24" w:name="OLE_LINK35"/>
            <w:bookmarkEnd w:id="23"/>
            <w:bookmarkEnd w:id="24"/>
            <w:r>
              <w:rPr>
                <w:rFonts w:cs="Arial" w:ascii="Arial" w:hAnsi="Arial"/>
                <w:b/>
                <w:bCs/>
                <w:sz w:val="12"/>
                <w:szCs w:val="12"/>
              </w:rPr>
              <w:t>63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5.5.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utinná a štandardná údržba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5.5.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lužby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3003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5.5.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amerový systém pri Základnej škole Brehy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94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3003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5.5.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amerový systém na zrekonštruované Nábrežie Or. Priehrady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94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bezpečiť monitorovanie a ochrana objektov a verejných priestranstiev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hŕňajú výdavky mesta na inštaláciu, obstaranie a údržbu kamerového systému. V roku 2012 sa neplánujú kapitálové výdavk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661"/>
        <w:gridCol w:w="1979"/>
        <w:gridCol w:w="825"/>
        <w:gridCol w:w="824"/>
        <w:gridCol w:w="824"/>
        <w:gridCol w:w="824"/>
        <w:gridCol w:w="824"/>
        <w:gridCol w:w="827"/>
      </w:tblGrid>
      <w:tr>
        <w:trPr>
          <w:trHeight w:val="397" w:hRule="atLeast"/>
        </w:trPr>
        <w:tc>
          <w:tcPr>
            <w:tcW w:w="4125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25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824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824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24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24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827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397" w:hRule="atLeast"/>
        </w:trPr>
        <w:tc>
          <w:tcPr>
            <w:tcW w:w="148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6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927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Monitorovacie a kamerové systémy</w:t>
            </w:r>
          </w:p>
        </w:tc>
      </w:tr>
      <w:tr>
        <w:trPr>
          <w:trHeight w:val="397" w:hRule="atLeast"/>
        </w:trPr>
        <w:tc>
          <w:tcPr>
            <w:tcW w:w="148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6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927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monitorovanie a ochrana objektov a verejných priestranstiev.</w:t>
            </w:r>
          </w:p>
        </w:tc>
      </w:tr>
      <w:tr>
        <w:trPr>
          <w:trHeight w:val="397" w:hRule="atLeast"/>
        </w:trPr>
        <w:tc>
          <w:tcPr>
            <w:tcW w:w="148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6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927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8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6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927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nainštalovaných kamier</w:t>
            </w:r>
          </w:p>
        </w:tc>
      </w:tr>
      <w:tr>
        <w:trPr>
          <w:trHeight w:val="397" w:hRule="atLeast"/>
        </w:trPr>
        <w:tc>
          <w:tcPr>
            <w:tcW w:w="4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8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6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927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krytie územia v %</w:t>
            </w:r>
          </w:p>
        </w:tc>
      </w:tr>
      <w:tr>
        <w:trPr>
          <w:trHeight w:val="397" w:hRule="atLeast"/>
        </w:trPr>
        <w:tc>
          <w:tcPr>
            <w:tcW w:w="4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</w:t>
            </w:r>
          </w:p>
        </w:tc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4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a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separate"/>
          </w:r>
          <w:hyperlink w:anchor="__RefHeading___Toc304007917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rogram 5 Bezpečnosť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04007918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Štruktúra programu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04007919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5. 1.  Ochrana pred požiarmi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04007920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5. 2.  Verejné osvetleni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04007921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5. 5.  Miestny rozhlas a káblová televízia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04007922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5. 4.  Mestská polícia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04007923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5. 5.  Monitorovacie a kamerové systémy</w:t>
              <w:tab/>
              <w:t>6</w:t>
            </w:r>
          </w:hyperlink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79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2012 - 2014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Programový rozpočet  - Námestovo - Program 5. Sociálne služby                                                                                               </w:t>
    </w:r>
    <w:r>
      <w:rPr>
        <w:rFonts w:cs="Arial" w:ascii="Arial" w:hAnsi="Arial"/>
        <w:b/>
        <w:sz w:val="40"/>
        <w:szCs w:val="40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1:29:00Z</dcterms:created>
  <dc:creator>xxx</dc:creator>
  <dc:description/>
  <cp:keywords/>
  <dc:language>en-US</dc:language>
  <cp:lastModifiedBy>hronec</cp:lastModifiedBy>
  <dcterms:modified xsi:type="dcterms:W3CDTF">2012-10-21T20:00:00Z</dcterms:modified>
  <cp:revision>45</cp:revision>
  <dc:subject/>
  <dc:title>Štruktúra programu</dc:title>
</cp:coreProperties>
</file>