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bookmarkStart w:id="0" w:name="__RefHeading___Toc301293340"/>
      <w:bookmarkEnd w:id="0"/>
      <w:r>
        <w:rPr>
          <w:sz w:val="24"/>
          <w:szCs w:val="24"/>
        </w:rPr>
        <w:t>Program 9 Vzdeláva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enie všestranného rozvoja detí a mládeže. Zlepšenie technického stavu a vybavenia materskej, základnej školy, ako aj školskej jedálne a mimoškolských záujmových zariadení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5"/>
        <w:gridCol w:w="1090"/>
        <w:gridCol w:w="1090"/>
        <w:gridCol w:w="1090"/>
        <w:gridCol w:w="1090"/>
        <w:gridCol w:w="1090"/>
        <w:gridCol w:w="1090"/>
      </w:tblGrid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 Vzdelávani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471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515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123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55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685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68511</w:t>
            </w:r>
          </w:p>
        </w:tc>
      </w:tr>
      <w:tr>
        <w:trPr>
          <w:trHeight w:val="70" w:hRule="atLeast"/>
        </w:trPr>
        <w:tc>
          <w:tcPr>
            <w:tcW w:w="9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" w:name="OLE_LINK1"/>
            <w:bookmarkStart w:id="2" w:name="OLE_LINK62"/>
            <w:bookmarkStart w:id="3" w:name="OLE_LINK53"/>
            <w:bookmarkEnd w:id="1"/>
            <w:bookmarkEnd w:id="2"/>
            <w:bookmarkEnd w:id="3"/>
            <w:r>
              <w:rPr>
                <w:rFonts w:cs="Arial" w:ascii="Arial" w:hAnsi="Arial"/>
                <w:b/>
                <w:bCs/>
                <w:sz w:val="14"/>
                <w:szCs w:val="14"/>
              </w:rPr>
              <w:t>Materská škola Námestovo Bernolákova ul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9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1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9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2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2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216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4" w:name="OLE_LINK56"/>
            <w:bookmarkEnd w:id="4"/>
            <w:r>
              <w:rPr>
                <w:rFonts w:cs="Arial" w:ascii="Arial" w:hAnsi="Arial"/>
                <w:b/>
                <w:bCs/>
                <w:sz w:val="14"/>
                <w:szCs w:val="14"/>
              </w:rPr>
              <w:t>Materská škola Námestovo Komenského ul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2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5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8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1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1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112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terská škola Námestovo Breh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57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33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66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6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6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685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Základná škola Námestovo – Breh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76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86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03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2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2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233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Školský klub detí ZŠ Námestovo - Breh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54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Školská jedáleň ZŠ Námestovo - Breh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57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4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3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3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342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Základná škola J. A. Komenského 495/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9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78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64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4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4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411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Školský klub detí ZŠ Komenskéh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64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Školská jedáleň ZŠ Komenskéh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2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3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2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6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6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666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irkevná základná škola sv. Gorazda v Námestov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Základná umelecká škola v Námestove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21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19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83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28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28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2803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úkromná základná umelecká škol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0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8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90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3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3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338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ntrum voľného času „Maják“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3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7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7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7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782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é výdavky v rámci vzdelávani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8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5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631"/>
        <w:gridCol w:w="808"/>
        <w:gridCol w:w="2559"/>
        <w:gridCol w:w="1192"/>
        <w:gridCol w:w="1107"/>
        <w:gridCol w:w="1077"/>
        <w:gridCol w:w="1067"/>
      </w:tblGrid>
      <w:tr>
        <w:trPr>
          <w:trHeight w:val="397" w:hRule="atLeast"/>
        </w:trPr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7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6506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65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32711</w:t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131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6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8967</w:t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8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810</w:t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ácie poskytnuté zo ŠF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5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8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nkové úvery a pôžičky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7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8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é zdroje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3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34</w:t>
            </w:r>
          </w:p>
        </w:tc>
      </w:tr>
      <w:tr>
        <w:trPr>
          <w:trHeight w:val="397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6851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68511</w:t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476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4767</w:t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8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810</w:t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ácie poskytnuté zo ŠF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5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nkové úvery a pôžičky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7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é zdroje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3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34</w:t>
            </w:r>
          </w:p>
        </w:tc>
      </w:tr>
      <w:tr>
        <w:trPr>
          <w:trHeight w:val="397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6851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68511</w:t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4767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4767</w:t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8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810</w:t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3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3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Mesto v rámci existujúcich kompetencií nezabezpečí výchovno-vzdelávací proces vo formálnych vzdelávacích zariadeniach v rámci predškolskej výchovy, v rámci povinnej školskej dochádzky ako aj v oblasti záujmovej činnosti. Ponúkať rôznorodé záujmové a doplnkové vzdelávacie služby v rámci voľno - časových a záujmových aktivít  pre deti a žiakov. Mesto zabezpečí priestory pre uskutočňovanie neformálneho vzdelávania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rámci starostlivosti o najmenších – deti v predškolskom a školskom veku mesto zabezpečuje činnosť a prevádzku materskej školy Brehy, Bernolákova a Komenského, základnej školy Komenského a Brehy, školskej jedálne pri základných školách a školských klubov detí. V nadväznosti na politiku rozvoja mesta počíta mesto so stúpajúcim trendom obyvateľov predproduktívneho veku. Finančné prostriedky na realizáciu programu Vzdelávanie predstavujú výdavky na financovanie podprogramov predškolskej výchovy, základného vzdelávania a školských zariadení, ako aj mimoškolskej činnosti v umeleckých školá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čné prostriedky predstavujú plánované výdavky na mzdy, platy a ostatné osobné vyrovnania, poistné a príspevok do poisťovní zamestnancov vzdelávacích zariadení, výdavky na stravovanie zamestnancov, prídel do sociálneho fondu. K bežným výdavkom programu patria výdavky na údržbu budov, strojov a zariadení, modernizáciu vnútorného vybavenia, údržbu a kontrolu technických zariadení. Okrem uvedených výdavkov podprogram zahŕňa aj kapitálové výdavky spojené s rekonštrukciou budov prípadne obstaraním technického vybavenia potrebného k prevádzke budovy prípadne pre vzdelávaciu činnosť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5" w:name="__RefHeading___Toc301293341"/>
      <w:bookmarkEnd w:id="5"/>
      <w:r>
        <w:rPr>
          <w:sz w:val="22"/>
          <w:szCs w:val="22"/>
        </w:rPr>
        <w:t>Podprogram 9. 1.  Materská škola Bernolákova u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ovanie kvalitného predškolského vzdelávania a starostlivosti pre deti predškolského veku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92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574"/>
        <w:gridCol w:w="854"/>
        <w:gridCol w:w="2408"/>
        <w:gridCol w:w="780"/>
        <w:gridCol w:w="780"/>
        <w:gridCol w:w="780"/>
        <w:gridCol w:w="840"/>
        <w:gridCol w:w="780"/>
        <w:gridCol w:w="7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ská škola Námestovo Bernolákova ul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94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534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8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2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2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2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18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8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5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95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95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95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5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9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5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5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5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51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25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27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9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4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4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4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5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1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5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7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5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6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5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na výchovu a vzdelávanie MŠ posledný ročník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4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1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chodné, nemocenské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1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chodné, nemocenské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ky z úveru MŠ Bernolákov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vádzk.strojov,prístr.,zariad.,techniky a nárad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pravná a projektová dokumentáci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alizácia stavieb a ich technického zhodnoteni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820,5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1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 Bernolákova - rekonštrukcia sociálnych zariadení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štrukcia hosp. pavilónu MŠ Bernolákov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10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lácanie úveru MŠ Bernolákov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47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773,9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9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bnova MŠ IV.Bernolákova - ŠR, EU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77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.9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bnova MŠ IV. Bernolákova - vlastné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94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41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9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2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2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21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predškolského vzdelávania a zabezpečenie podmienok pre efektívnu predškolskú vzdelávaciu činnosť v mes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zahŕňa zabezpečenie predškolskej výchovy v zmysle vyhlášky Ministerstva školstva č.353/1994 Z.z. o predškolských zariadeniach v znení neskorších predpisov. Finančné prostriedky predstavujú bežné výdavky na mzdy, platy a ostatné osobné vyrovnania, poistné a príspevok do poisťovní a tovary a služby na zabezpečenie prevádzky materskej školy, ako aj kapitálové výdavky. V roku 2012 sa rozpočtujú výdavky vo výške 182216 €. Kapitálové výdavky sa rozpočtujú vo výške 40000 €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72"/>
            <w:bookmarkEnd w:id="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tersk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predškolského vzdelávania a zabezpečenie podmienok pre efektívnu predškolskú vzdelávaciu činnosť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tersk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detí v MŠ za rok spol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7" w:name="OLE_LINK6"/>
            <w:bookmarkStart w:id="8" w:name="OLE_LINK5"/>
            <w:bookmarkEnd w:id="7"/>
            <w:bookmarkEnd w:id="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bookmarkStart w:id="9" w:name="OLE_LINK4"/>
            <w:bookmarkEnd w:id="9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73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čet tried v MŠ 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1" w:name="__RefHeading___Toc301293342"/>
      <w:bookmarkEnd w:id="11"/>
      <w:r>
        <w:rPr>
          <w:sz w:val="22"/>
          <w:szCs w:val="22"/>
        </w:rPr>
        <w:t>Podprogram 9. 2.  Materská škola Námestovo Komenského u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skytovanie kvalitného predškolského vzdelávania a starostlivosti pre deti predškolského vek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622"/>
        <w:gridCol w:w="854"/>
        <w:gridCol w:w="2408"/>
        <w:gridCol w:w="758"/>
        <w:gridCol w:w="758"/>
        <w:gridCol w:w="758"/>
        <w:gridCol w:w="816"/>
        <w:gridCol w:w="758"/>
        <w:gridCol w:w="758"/>
      </w:tblGrid>
      <w:tr>
        <w:trPr>
          <w:trHeight w:val="3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ská škola Námestovo Komenského ul.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27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5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28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1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1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112</w:t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3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1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4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47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47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476</w:t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23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68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38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38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388</w:t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0</w:t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86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2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2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22</w:t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9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6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6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65</w:t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4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3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91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91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914</w:t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3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3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3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34</w:t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vádzk.strojov,prístr.,zariad.,techniky a nárad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pravná a projektová dokumentáci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alizácia stavieb a ich technického zhodnoteni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na výchovu a vzdelávanie MŠ posledný ročník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5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8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8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83</w:t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 Komenského-rozšírenie triedy-oprava spodného podlaži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10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lácanie úveru MŠ Veterná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27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5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28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1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1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11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predškolského vzdelávania a zabezpečenie podmienok pre efektívnu predškolskú vzdelávaciu činnosť v mes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zahŕňa zabezpečenie predškolskej výchovy v zmysle vyhlášky Ministerstva školstva č.353/1994 Z.z. o predškolských zariadeniach v znení neskorších predpisov. Finančné prostriedky predstavujú bežné výdavky na mzdy, platy a ostatné osobné vyrovnania, poistné a príspevok do poisťovní a tovary a služby na zabezpečenie prevádzky materskej školy, ako aj kapitálové výdavky. Na rok 2012 sú rozpočtované výdavky vo výške 126112 €. Výdavky vo výške 23914 € sa rozpočtujú na údržbu zariad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tersk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predškolského vzdelávania a zabezpečenie podmienok pre efektívnu predškolskú vzdelávaciu činnosť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tersk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detí v MŠ za rok spol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čet tried v MŠ 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2" w:name="__RefHeading___Toc301293343"/>
      <w:bookmarkEnd w:id="12"/>
      <w:r>
        <w:rPr>
          <w:sz w:val="22"/>
          <w:szCs w:val="22"/>
        </w:rPr>
        <w:t>Podprogram 9. 3.  Materská škola Námestovo Breh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skytovanie kvalitného predškolského vzdelávania a starostlivosti pre deti predškolského vek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55"/>
        <w:gridCol w:w="780"/>
        <w:gridCol w:w="780"/>
        <w:gridCol w:w="780"/>
        <w:gridCol w:w="840"/>
        <w:gridCol w:w="780"/>
        <w:gridCol w:w="7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ská škola Námestovo Brehy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61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68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66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6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56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568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89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47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0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88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88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886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4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4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7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03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8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6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66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5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99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99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99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9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9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90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4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5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5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5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7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7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7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78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onitorovacia správa pre MŠ Bernoláíkova a Vetern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pravná a projektová dokumentáci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odernizácia MŠ Vetern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97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67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8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na výchovu a vzdelávanie MŠ posledný ročník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8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6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6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6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etický certifikát MŠ Veterná a Bernolákov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ky z úveru MŠ Veterná 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90,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chodné, nemocenské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1,4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1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1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lácanie úveru MŠ Breh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3352,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288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51,3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odernizácia MŠ Vetern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odernizácia MŠ Vetern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4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9649,7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9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odernizácia MŠ Vetern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96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577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338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66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6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56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568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predškolského vzdelávania a zabezpečenie podmienok pre efektívnu predškolskú vzdelávaciu činnosť v mes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zabezpečenie predškolskej výchovy v zmysle vyhlášky Ministerstva školstva č.353/1994 Z.z. o predškolských zariadeniach v znení neskorších predpisov. Finančné prostriedky predstavujú bežné výdavky na mzdy, platy a ostatné osobné vyrovnania, poistné a príspevok do poisťovní a tovary a služby na zabezpečenie prevádzky materskej školy, ako aj kapitálové výdavky. V roku 2012 sú rozpočtované výdavky vo výške 235685 €. Kapitálové výdavky na modernizáciu školy sú rozpočtované vo výške 10000 €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Matersk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predškolského vzdelávania a zabezpečenie podmienok pre efektívnu predškolskú vzdelávaciu činnosť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tersk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detí v MŠ za rok spol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3" w:name="OLE_LINK7"/>
            <w:bookmarkEnd w:id="1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čet tried v MŠ 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4" w:name="__RefHeading___Toc301293344"/>
      <w:bookmarkEnd w:id="14"/>
      <w:r>
        <w:rPr>
          <w:sz w:val="22"/>
          <w:szCs w:val="22"/>
        </w:rPr>
        <w:t>Podprogram 9. 4.  Základná škola Námestovo – Breh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ovanie kvalitného vzdelávania vo formálnom vzdelávacom zariade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622"/>
        <w:gridCol w:w="854"/>
        <w:gridCol w:w="2408"/>
        <w:gridCol w:w="758"/>
        <w:gridCol w:w="758"/>
        <w:gridCol w:w="758"/>
        <w:gridCol w:w="816"/>
        <w:gridCol w:w="758"/>
        <w:gridCol w:w="758"/>
      </w:tblGrid>
      <w:tr>
        <w:trPr>
          <w:trHeight w:val="41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ákladná škola Námestovo – Brehy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2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475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5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00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7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4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4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42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4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na bežné výdavky (príjmy z prenájmu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6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4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ok na mimoškolskú činnosť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4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bnova ZŠ Slnečná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2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2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4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Brehy-zníženie tepel.náročnosti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438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10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4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lácanie úveru ZŠ Brehy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5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78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4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ky z úveru ZŠ Brehy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54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739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80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04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04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0400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696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198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55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0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31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48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0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65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65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652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72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26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7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5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5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500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63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5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6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6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600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2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4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4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48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nájom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28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4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6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6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600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6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vádzk.strojov,prístr.,zariad.,techniky a nárad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pravná a projektová dokumentáci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5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bnova ZŠ Slnečná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1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pre deti v hmotnej núdzi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64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291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07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9.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bnova ZŠ Slnečná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291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07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2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3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3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33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.9.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.9.4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.9.4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ťavy, ovocie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7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.9.4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3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768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866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03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823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823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823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základného vzdelávania a zabezpečenie podmienok pre efektívnu vzdelávaciu činnosť v rámci povinnej školskej dochádzky v mes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Základná škola predstavuje zabezpečenie príjemného a kvalitného prostredia pre žiakov základnej školy a zabezpečenie základného vzdelania v súlade so zákonom č.29/1984 Zb. o sústave základných a stredných škôl v znení neskorších predpisov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žné výdavky predstavujú bežné výdavky na mzdy, platy a ostatné osobné vyrovnania, poistné a príspevok do poisťovní a tovary, služby na zabezpečenie prevádzky základnej školy a transfer školy na modernizáciu ZŠ a vybavenie telocvične športovým náradím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apitálové výdavky sa na rok 2012 rozpočtujú vo výške 478233 €. Kapitálové výdavky nie sú rozpočtované.  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5" w:name="OLE_LINK75"/>
            <w:bookmarkEnd w:id="1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ákladn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základného vzdelávania a zabezpečenie podmienok pre efektívnu vzdelávaciu činnosť v rámci povinnej školskej dochádzky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ákladn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žiakov v základnej škole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6" w:name="OLE_LINK8"/>
            <w:bookmarkEnd w:id="1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7" w:name="OLE_LINK76"/>
            <w:bookmarkEnd w:id="1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tried v ZŠ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8" w:name="OLE_LINK78"/>
            <w:bookmarkEnd w:id="1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krúžkov v ZŠ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9" w:name="__RefHeading___Toc301293345"/>
      <w:bookmarkEnd w:id="19"/>
      <w:r>
        <w:rPr>
          <w:sz w:val="22"/>
          <w:szCs w:val="22"/>
        </w:rPr>
        <w:t>Podprogram 9. 5.  Školský klub detí ZŠ Námestovo - Breh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šestranný rozvoj osobnosti detí v záujmovej oblasti.</w:t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446"/>
        <w:gridCol w:w="740"/>
        <w:gridCol w:w="740"/>
        <w:gridCol w:w="740"/>
        <w:gridCol w:w="740"/>
        <w:gridCol w:w="740"/>
        <w:gridCol w:w="74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kolský klub detí ZŠ Námestovo - Breh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4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1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5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5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0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5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6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5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5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7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9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5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5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5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5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5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a nemoc.davky SK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5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91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72,4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5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7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7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5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,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1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37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5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záujmového vzdelávania a zabezpečenie podmienok pre efektívnu záujmovú činnosť v mest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zabezpečuje aktivity na úseku záujmového vzdelávania v zmysle vyhlášky MŠ SR č.28/1995 Z.Z. o školských kluboch detí a č.351/1994 Z.z. o školských strediskách záujmovej činnosti v znení neskorších predpisov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Finančné prostriedky predstavujú výdavky na mzdy, platy a ostatné osobné vyrovnania, poistné a príspevok do poisťovní a tovary a služby na zabezpečenie prevádzky školského klubu detí. V roku 2012 sú rozpočtované výdavky vo výške 12754 €. Kapitálové výdavky sa nerozpočtujú. </w:t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0" w:name="OLE_LINK80"/>
            <w:bookmarkStart w:id="21" w:name="OLE_LINK79"/>
            <w:bookmarkEnd w:id="20"/>
            <w:bookmarkEnd w:id="2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kolský klub detí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záujmového vzdelávania a zabezpečenie podmienok pre efektívnu záujmovú činnosť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kolský klub detí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detí v ŠKD za rok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9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2" w:name="OLE_LINK81"/>
            <w:bookmarkEnd w:id="2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krúžkov v ŠKD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23" w:name="__RefHeading___Toc301293346"/>
      <w:bookmarkEnd w:id="23"/>
      <w:r>
        <w:rPr>
          <w:sz w:val="22"/>
          <w:szCs w:val="22"/>
        </w:rPr>
        <w:t>Podprogram 9. 6.  Školská jedáleň ZŠ Námestovo - Breh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rné stravovacie zariadenia rešpektujúce zásady zdravej výživ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446"/>
        <w:gridCol w:w="740"/>
        <w:gridCol w:w="740"/>
        <w:gridCol w:w="740"/>
        <w:gridCol w:w="740"/>
        <w:gridCol w:w="740"/>
        <w:gridCol w:w="74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kolská jedáleň ZŠ Námestovo - Breh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3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8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46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3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3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34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6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78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89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99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6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48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9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5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6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6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73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2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6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6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6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9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6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6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ahrada dočasnej P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8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6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6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6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6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6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6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6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3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57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4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3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3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34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kvalitné a dostupné stravovanie pre deti MŠ a ZŠ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 rámci podprogramu mesto zabezpečuje školské stravovanie detí materskej a základnej školy v zmysle vyhlášky MŠ SR č.366/2007 Z. z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čné prostriedky predstavujú výdavky na mzdy, platy a ostatné osobné vyrovnania, poistné a príspevok do poisťovní a tovary a služby na zabezpečenie prevádzky školskej jedálne. V roku 2012 sú rozpočtované výdavky vo výške 57342 €. Na energie v rámci položky 632 sa rozpočtujú výdavky vo výške 10700 €. Výdavky na mzdy tvoria 31500 € a odvody vo výške 9652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4" w:name="OLE_LINK86"/>
            <w:bookmarkStart w:id="25" w:name="OLE_LINK85"/>
            <w:bookmarkEnd w:id="24"/>
            <w:bookmarkEnd w:id="2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kolská jedáleň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kvalitné a dostupné stravovanie pre deti MŠ a ZŠ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kolská jedáleň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merný počet vydaných jedál za deň - ZŠ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26" w:name="__RefHeading___Toc301293347"/>
      <w:bookmarkEnd w:id="26"/>
      <w:r>
        <w:rPr>
          <w:sz w:val="22"/>
          <w:szCs w:val="22"/>
        </w:rPr>
        <w:t>Podprogram 9. 7.  Základná škola J. A. Komenského 495/3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ovanie kvalitného vzdelávania vo formálnom vzdelávacom zariade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6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640"/>
        <w:gridCol w:w="854"/>
        <w:gridCol w:w="2349"/>
        <w:gridCol w:w="740"/>
        <w:gridCol w:w="740"/>
        <w:gridCol w:w="740"/>
        <w:gridCol w:w="740"/>
        <w:gridCol w:w="740"/>
        <w:gridCol w:w="740"/>
      </w:tblGrid>
      <w:tr>
        <w:trPr>
          <w:trHeight w:val="37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ákladná škola J. A. Komenského 495/3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4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097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15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na bežné výdavky (príjmy z prenájmu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ok na mimoškolskú činnosť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7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etický certifikát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onitorovacia správa -E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10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ky z úveru ZŠ Komenského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štrukcia nádvoria ZŠ Komenského+CVČ - vyasfaltovan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bnova ZŠ Komenskéh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98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1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lácanie úveru ZŠ Komenskéh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317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72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45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84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429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73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73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7310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78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616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1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8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8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8600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6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14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79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140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17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4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8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800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27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9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6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6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67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6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nájo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7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6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6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49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19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4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03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transfer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9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47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14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7.0.4.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pravná a projektová dokumentáci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8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bnova ZŠ Komenskéh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217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50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10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ky z úveru ZŠ Komenského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na projekt E-learning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1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pre deti v hmotnej núdz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1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,1319,11T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0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9.7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0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17,4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1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7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1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19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378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64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4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34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341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základného vzdelávania a zabezpečenie podmienok pre efektívnu vzdelávaciu činnosť v rámci povinnej školskej dochádzky v mes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Základná škola predstavuje zabezpečenie príjemného a kvalitného prostredia pre žiakov základnej školy a zabezpečenie základného vzdelania v súlade so zákonom č.29/1984 Zb. o sústave základných a stredných škôl v znení neskorších predpisov. Bežné výdavky predstavujú bežné výdavky na mzdy, platy a ostatné osobné vyrovnania, poistné a príspevok do poisťovní a tovary, služby na zabezpečenie prevádzky základnej školy a transfer školy na modernizáciu ZŠ a vybavenie telocvične športovým náradím. Celkové výdavky sú rozpočtované vo výške 500411 €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 rozpočtu mesta sú financované výdavky vo výške 41502 €.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ákladn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základného vzdelávania a zabezpečenie podmienok pre efektívnu vzdelávaciu činnosť v rámci povinnej školskej dochádzky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ákladn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žiakov v základnej škole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tried v ZŠ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27" w:name="__RefHeading___Toc301293348"/>
      <w:bookmarkEnd w:id="27"/>
      <w:r>
        <w:rPr>
          <w:sz w:val="22"/>
          <w:szCs w:val="22"/>
        </w:rPr>
        <w:t>Podprogram 9. 8.  Školský klub detí ZŠ Komenskéh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šestranný rozvoj osobnosti detí v záujmovej oblasti.</w:t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446"/>
        <w:gridCol w:w="740"/>
        <w:gridCol w:w="740"/>
        <w:gridCol w:w="740"/>
        <w:gridCol w:w="740"/>
        <w:gridCol w:w="740"/>
        <w:gridCol w:w="74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kolský klub detí ZŠ Komenského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1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2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7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6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6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6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8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9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1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8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3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7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7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7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8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8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8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8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8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8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8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a nemoc.davky SK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95,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8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8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8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1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4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7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6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6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6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záujmového vzdelávania a zabezpečenie podmienok pre efektívnu záujmovú činnosť v mest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zabezpečuje aktivity na úseku záujmového vzdelávania v zmysle vyhlášky MŠ SR č.28/1995 Z.Z. o školských kluboch detí a č.351/1994 Z.z. o školských strediskách záujmovej činnosti v znení neskorších predpisov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Finančné prostriedky predstavujú výdavky na mzdy, platy a ostatné osobné vyrovnania, poistné a príspevok do poisťovní a tovary a služby na zabezpečenie prevádzky školského klubu detí. V roku 2012 sa rozpočtujú výdavky vo výške 14364 €. Výdavky na energie sú rozpočtované výdavky vo výške 1062 €. Mzdy – 61 vo výške 9310 € a odvody – 62 vo výške 3277 €. </w:t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kolský klub detí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záujmového vzdelávania a zabezpečenie podmienok pre efektívnu záujmovú činnosť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kolský klub detí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detí v ŠKD za rok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krúžkov v ŠKD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28" w:name="__RefHeading___Toc301293349"/>
      <w:bookmarkEnd w:id="28"/>
      <w:r>
        <w:rPr>
          <w:sz w:val="22"/>
          <w:szCs w:val="22"/>
        </w:rPr>
        <w:t>Podprogram 9. 9.  Školská jedáleň ZŠ Komenskéh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rné stravovacie zariadenia rešpektujúce zásady zdravej výživ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446"/>
        <w:gridCol w:w="740"/>
        <w:gridCol w:w="740"/>
        <w:gridCol w:w="740"/>
        <w:gridCol w:w="740"/>
        <w:gridCol w:w="740"/>
        <w:gridCol w:w="74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kolská jedáleň ZŠ Komenského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2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37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2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6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6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66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9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4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9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2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9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94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9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3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3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318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9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9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8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2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9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9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48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9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9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7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5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9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7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7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8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9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transfer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9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vadzkove stroje,pristroj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2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37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2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6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6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66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kvalitné a dostupné stravovanie pre deti MŠ a ZŠ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 rámci podprogramu mesto zabezpečuje školské stravovanie detí materskej a základnej školy v zmysle vyhlášky MŠ SR č.366/2007 Z. z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čné prostriedky predstavujú výdavky na mzdy, platy a ostatné osobné vyrovnania, poistné a príspevok do poisťovní a tovary a služby na zabezpečenie prevádzky školskej jedálne. V roku 2012 sa rozpočtujú výdavky vo výške 87666 €. Kapitálové výdavky nie sú rozpočtované. Výdavky na údržbu predstavujú 5100 €. Výdavky na energie sú rozpočtované vo výške 8320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kolská jedáleň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kvalitné a dostupné stravovanie pre deti MŠ a ZŠ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kolská jedáleň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merný počet vydaných jedál za deň - ZŠ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29" w:name="__RefHeading___Toc301293350"/>
      <w:bookmarkEnd w:id="29"/>
      <w:r>
        <w:rPr>
          <w:sz w:val="22"/>
          <w:szCs w:val="22"/>
        </w:rPr>
        <w:t>Podprogram 9. 10. Cirkevná základná škola sv. Gorazda v Námesto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zdelávacích zariadení na území mesta Námestovo.</w:t>
      </w:r>
    </w:p>
    <w:p>
      <w:pPr>
        <w:pStyle w:val="Normal"/>
        <w:rPr/>
      </w:pPr>
      <w:r>
        <w:rPr/>
        <w:tab/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11"/>
        <w:gridCol w:w="856"/>
        <w:gridCol w:w="2517"/>
        <w:gridCol w:w="747"/>
        <w:gridCol w:w="747"/>
        <w:gridCol w:w="747"/>
        <w:gridCol w:w="747"/>
        <w:gridCol w:w="747"/>
        <w:gridCol w:w="747"/>
      </w:tblGrid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1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irkevná základná škola sv. Gorazda v Námestove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9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7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0" w:name="OLE_LINK102"/>
            <w:bookmarkEnd w:id="3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4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0.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irkevná ZŠ sv. Gorazda-príspevok lyžiarsky výcvik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9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7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1" w:name="OLE_LINK120"/>
            <w:bookmarkEnd w:id="3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9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7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orovať komplexnú ponuku vzdelávacích zariadení v Námestov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ýdavky v rámci podprogramu predstavujú transfery v rámci pol. 647. Mesto poskytuje Cirkevnej ZŠ sv. Gorazda transfer vo výške 250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2" w:name="OLE_LINK3"/>
            <w:bookmarkEnd w:id="3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irkevná základná škola sv. Gorazda v Námestove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odporovať komplexnú ponuku vzdelávacích zariadení v Námestov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podporených subjektov / činností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33" w:name="__RefHeading___Toc301293351"/>
      <w:bookmarkEnd w:id="33"/>
      <w:r>
        <w:rPr>
          <w:sz w:val="22"/>
          <w:szCs w:val="22"/>
        </w:rPr>
        <w:t>Podprogram 9. 11. Základná umelecká škola v Námesto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skytovanie kvalitného vzdelávania v neformálnom vzdelávacom zariadení umeleckého zamera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1"/>
        <w:gridCol w:w="854"/>
        <w:gridCol w:w="2445"/>
        <w:gridCol w:w="740"/>
        <w:gridCol w:w="740"/>
        <w:gridCol w:w="740"/>
        <w:gridCol w:w="740"/>
        <w:gridCol w:w="740"/>
        <w:gridCol w:w="74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1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Základná umelecká škola v Námestove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21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78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226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28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28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280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78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3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17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6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6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6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8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79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3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8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22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1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46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1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1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1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jo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1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67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4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4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40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1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hrada PN (10 dní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93,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75,9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1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86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97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1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1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1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jo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11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21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19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83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28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28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28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umeleckého vzdelávania a zabezpečenie podmienok pre efektívnu umeleckú vzdelávaciu činnosť v rámci záujmového vzdelávani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žné výdavky predstavujú bežné výdavky na mzdy, platy a ostatné osobné vyrovnania, poistné a príspevok do poisťovní a tovary, služby na zabezpečenie prevádzky základnej umeleckej školy a transfer na modernizáciu ZUŠ a vybavenie hudobnými nástrojmi. V roku 2012 sa rozpočtujú výdavky vo výške 412803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ákladná umelecká škola v Námestove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umeleckého vzdelávania a zabezpečenie podmienok pre efektívnu umeleckú vzdelávaciu činnosť v rámci záujmového vzdelávania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ákladná umelecká škola v Námestove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čet žiakov 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organizovaných koncert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34" w:name="__RefHeading___Toc301293352"/>
      <w:bookmarkEnd w:id="34"/>
      <w:r>
        <w:rPr>
          <w:sz w:val="22"/>
          <w:szCs w:val="22"/>
        </w:rPr>
        <w:t>Podprogram 9. 12. Súkromná základná umelecká ško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skytovanie kvalitného vzdelávania v neformálnom súkromnom vzdelávacom zariadení umeleckého zamerania.</w:t>
      </w:r>
    </w:p>
    <w:p>
      <w:pPr>
        <w:pStyle w:val="Normal"/>
        <w:rPr/>
      </w:pPr>
      <w:r>
        <w:rPr/>
        <w:tab/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11"/>
        <w:gridCol w:w="872"/>
        <w:gridCol w:w="2513"/>
        <w:gridCol w:w="745"/>
        <w:gridCol w:w="745"/>
        <w:gridCol w:w="745"/>
        <w:gridCol w:w="745"/>
        <w:gridCol w:w="745"/>
        <w:gridCol w:w="745"/>
      </w:tblGrid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1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úkromná základná umelecká škola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904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982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906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43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43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4338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5" w:name="OLE_LINK105"/>
            <w:bookmarkEnd w:id="3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2.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Súkromná ZUŠ Fernezová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904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982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906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229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229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2297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2.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Súkromná ZUŠ Babuliaková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04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04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041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6" w:name="OLE_LINK124"/>
            <w:bookmarkEnd w:id="3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904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982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906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43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43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433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umeleckého vzdelávania a zabezpečenie podmienok pre efektívnu umeleckú vzdelávaciu činnosť v rámci záujmového súkromného vzdelávani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žné výdavky predstavujú transfer v rámci pol. 642 na bežné výdavky na mzdy, platy a ostatné osobné vyrovnania, poistné a príspevok do poisťovní a tovary, služby na zabezpečenie prevádzky základnej umeleckej školy. Na rok 2012 je rozpočtovaný transfer vo výške 334338 €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úkromná základná umeleck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umeleckého vzdelávania a zabezpečenie podmienok pre efektívnu umeleckú vzdelávaciu činnosť v rámci záujmového súkromného vzdelávania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čet žiakov 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7" w:name="OLE_LINK9"/>
            <w:bookmarkEnd w:id="3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9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9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9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9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9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organizovaných koncert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38" w:name="__RefHeading___Toc301293353"/>
      <w:r>
        <w:rPr>
          <w:sz w:val="22"/>
          <w:szCs w:val="22"/>
        </w:rPr>
        <w:t>Podprogram 9. 13. Centrum voľného času „Maják“</w:t>
      </w:r>
      <w:bookmarkEnd w:id="38"/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stranný rozvoj osobnosti detí v záujmovej oblasti v mimoškolskom zariadení.</w:t>
        <w:tab/>
        <w:tab/>
        <w:tab/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1"/>
        <w:gridCol w:w="854"/>
        <w:gridCol w:w="2445"/>
        <w:gridCol w:w="740"/>
        <w:gridCol w:w="740"/>
        <w:gridCol w:w="740"/>
        <w:gridCol w:w="740"/>
        <w:gridCol w:w="740"/>
        <w:gridCol w:w="74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1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ntrum voľného času „Maják“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33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39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118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678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678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678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3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5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9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6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6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61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7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1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8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8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8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82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5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67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3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8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76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8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8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86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7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jomné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8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3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7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vo výške príjmov z nájm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vzdelávacie poukaz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na výročie založenia CVČ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60,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7,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1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1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9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13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6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309,8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5,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1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1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13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59,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13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6,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13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23,7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33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1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37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678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678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678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záujmového vzdelávania a zabezpečenie podmienok pre efektívnu záujmovú činnosť v mest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nčné prostriedky predstavujú výdavky na mzdy, platy a ostatné osobné vyrovnania, poistné a príspevok do poisťovní a tovary a služby na zabezpečenie prevádzky Centra voľného času. Výška rozpočtu CVČ v roku 2012 je 276782 €. Ide o bežné výdavky. Kapitálové nie sú rozpočtované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entrum voľného času „Maják“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záujmového vzdelávania a zabezpečenie podmienok pre efektívnu záujmovú činnosť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VČ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čet žiakov 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7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merný počet žiakov v krúžk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3" w:color="000000"/>
        </w:pBdr>
        <w:spacing w:before="0" w:after="60"/>
        <w:rPr>
          <w:sz w:val="22"/>
          <w:szCs w:val="22"/>
        </w:rPr>
      </w:pPr>
      <w:bookmarkStart w:id="39" w:name="__RefHeading___Toc301293354"/>
      <w:bookmarkEnd w:id="39"/>
      <w:r>
        <w:rPr>
          <w:sz w:val="22"/>
          <w:szCs w:val="22"/>
        </w:rPr>
        <w:t>Podprogram 9. 14. Iné výdavky v rámci vzdeláv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subjektov poskytujúcich služby v oblasti vzdelávania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611"/>
        <w:gridCol w:w="889"/>
        <w:gridCol w:w="2507"/>
        <w:gridCol w:w="743"/>
        <w:gridCol w:w="743"/>
        <w:gridCol w:w="743"/>
        <w:gridCol w:w="743"/>
        <w:gridCol w:w="743"/>
        <w:gridCol w:w="743"/>
      </w:tblGrid>
      <w:tr>
        <w:trPr>
          <w:trHeight w:val="3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14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výdavky v rámci vzdelávania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6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55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0" w:name="OLE_LINK109"/>
            <w:bookmarkStart w:id="41" w:name="OLE_LINK108"/>
            <w:bookmarkEnd w:id="40"/>
            <w:bookmarkEnd w:id="4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4.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kolský klub pri Cirkevnej ZŠ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6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55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4.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výdavky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58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2" w:name="OLE_LINK110"/>
            <w:bookmarkEnd w:id="4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14.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na činnosť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58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3" w:name="OLE_LINK123"/>
            <w:bookmarkEnd w:id="4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386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5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záujmového a formálneho vzdelávania a zabezpečenie podmienok pre efektívnu vzdelávaciu činnosť v mest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Finančné prostriedky predstavujú transfery mesta pre organizácie pôsobiace v oblasti vzdelávania a poskytovanie služieb záujmovej činnosti. Na rok 2012 sú rozpočtované výdavky vo výške 16555 €. Ide o transfer školskému klubu pri cirkevnej základnej škole.  </w:t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é výdavky v rámci vzdelávani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záujmového a formálneho vzdelávania a zabezpečenie podmienok pre efektívnu vzdelávaciu činnosť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podporených subjekt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užívateľov podporených subjekt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4" w:name="OLE_LINK10"/>
            <w:bookmarkEnd w:id="4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8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8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0129334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9 Vzdelávanie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4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1.  Materská škola Bernolákova ul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4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2.  Materská škola Námestovo Komenského ul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4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3.  Materská škola Námestovo Breh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4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4.  Základná škola Námestovo – Breh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45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5.  Školský klub detí ZŠ Námestovo - Brehy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4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6.  Školská jedáleň ZŠ Námestovo - Brehy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4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7.  Základná škola J. A. Komenského 495/33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48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8.  Školský klub detí ZŠ Komenského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49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9.  Školská jedáleň ZŠ Komenského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5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10. Cirkevná základná škola sv. Gorazda v Námestove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5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11. Základná umelecká škola v Námestove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5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12. Súkromná základná umelecká škola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5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13. Centrum voľného času „Maják“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5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14. Iné výdavky v rámci vzdelávania</w:t>
              <w:tab/>
              <w:t>18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2012 - 2014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9. Vzdelávanie           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04:00Z</dcterms:created>
  <dc:creator>xxx</dc:creator>
  <dc:description/>
  <cp:keywords/>
  <dc:language>en-US</dc:language>
  <cp:lastModifiedBy>hronec</cp:lastModifiedBy>
  <dcterms:modified xsi:type="dcterms:W3CDTF">2012-10-21T20:09:00Z</dcterms:modified>
  <cp:revision>18</cp:revision>
  <dc:subject/>
  <dc:title>Štruktúra programu</dc:title>
</cp:coreProperties>
</file>