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246060167"/>
      <w:bookmarkEnd w:id="0"/>
      <w:r>
        <w:rPr>
          <w:sz w:val="24"/>
        </w:rPr>
        <w:t>Program 2 Kapitálové príjm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1" w:name="__RefHeading___Toc246060166"/>
      <w:bookmarkEnd w:id="1"/>
      <w:r>
        <w:rPr>
          <w:sz w:val="20"/>
          <w:szCs w:val="20"/>
        </w:rPr>
        <w:t>Štruktúra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38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apitálové príjm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tné príjmy obce a VÚC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  <w:br/>
              <w:t>233</w:t>
              <w:br/>
              <w:t>32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jem z predaja kapitálových aktív</w:t>
              <w:br/>
              <w:t>Príjem z predaja pozemkov a nehmotných aktív</w:t>
              <w:br/>
              <w:t>Iné kapitálové príjmy SFZ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o štátneho rozpočtu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  <w:br/>
              <w:t>3220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ácia na kanalizáciu, Dotácia na vodov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ácia na ihrisko z Úradu vlády, Iné kapitálové príjmy zo ŠR, Dot. Dom pre seniorov, Dot. Zberný dvor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ácie poskytnuté zo Š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 32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nova ZŠ Komenského, MŠ Veterná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nova ZŠ Slnečná, Revitalizácia verejných priestranstiev – nábrežie, Rekonštrukcia verejného osvetlenia, Iné kapitálové príjmy z EÚ, MŽP-uzat.sklad./85/, Dot.ZŠ Brehy-EU, MŠ IV.Bernol. E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iahnuť trvalý a rastúci objem kapitálových príjmov pri dodržaní efektívnosti, účinnosti a hospodárnosti nakladania s mestským majetkom a zabezpečení trvalo udržateľného rozvoja mesta. Zabezpečiť udržateľný príjem mesta z predaja pozemkov. Zabezpečiť udržateľný príjem mesta z predaja nevyužívaných mestských budov. Zabezpečiť udržateľný príjem mesta z iných zdrojov.</w:t>
        <w:tab/>
        <w:tab/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720"/>
        <w:gridCol w:w="854"/>
        <w:gridCol w:w="2040"/>
        <w:gridCol w:w="800"/>
        <w:gridCol w:w="800"/>
        <w:gridCol w:w="800"/>
        <w:gridCol w:w="800"/>
        <w:gridCol w:w="800"/>
        <w:gridCol w:w="800"/>
      </w:tblGrid>
      <w:tr>
        <w:trPr>
          <w:trHeight w:val="3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z predaja kapitálových aktí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8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z predaja pozemkov a nehmotných aktí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3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kapitálové príjmy SFZ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6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8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6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8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MŠ X.Veterná EU Š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ejných priestranstiev - nábrež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ihrisko z Úradu vlád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ZŠ Brehy-EU Š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ZŠ Kom. EU Š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782,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1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rekonštr.ver.osvetlen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. Zberný dvo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29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4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73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68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29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4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73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68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bnova ZŠ Komenskéh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2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26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Š Veterná 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4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berný dvor EU -dotác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0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italizácia verejných priestranstiev - nábrež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39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2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Rekonštrukcia verejného osvetlen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1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ácia - eurofondy - ZŠ Breh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3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mov pre senioro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37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é kapitálové príjmy z E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729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ŽP-uzat.sklad./85/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4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.ZŠ Brehy-E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5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Š IV.Bernol. E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55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50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37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07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zveľadenie, ochranu a údržbu mestského majetku. Maximalizácia príjmu z predaja pozemkov. Maximalizácia príjmu z predaja budov. Zabezpečiť trvalý nárast ostatných kapitálových príjmov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kapitálové príjmy obsahuje všetky zdroje kapitálových príjmov mesta, prevažne z predaja nehnuteľného majetku mesta. Prvok predstavuje finančné prostriedky mesta z predaja mestských pozemkov fyzickým a právnickým osobám. Prvok predstavuje finančné prostriedky mesta z predaja mestských budov fyzickým a právnickým osobám. Prvok predstavuje pravidelné a nepravidelné kapitálové príjmy z iných zdrojov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36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60601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601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 Kapitálové príjmy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2. Kapitálové príjmy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7:00Z</dcterms:created>
  <dc:creator>xxx</dc:creator>
  <dc:description/>
  <cp:keywords/>
  <dc:language>en-US</dc:language>
  <cp:lastModifiedBy>hronec</cp:lastModifiedBy>
  <dcterms:modified xsi:type="dcterms:W3CDTF">2012-10-22T05:33:00Z</dcterms:modified>
  <cp:revision>15</cp:revision>
  <dc:subject/>
  <dc:title>Štruktúra programu</dc:title>
</cp:coreProperties>
</file>